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с. Пачелма</w:t>
      </w:r>
    </w:p>
    <w:p>
      <w:pPr>
        <w:pStyle w:val="Normal"/>
        <w:spacing w:lineRule="auto" w:line="216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 Чкаловского сельсовета Пачелмского района Пензенской области «Защита населения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», утвержденную постановлением администрации  Чкаловского сельсовета Пачелмского района Пензенской области от 20.12.2013 № 56</w:t>
      </w:r>
    </w:p>
    <w:p>
      <w:pPr>
        <w:pStyle w:val="Normal"/>
        <w:ind w:firstLine="708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Чкаловского сельсовета Пачелмского района Пензенской области от 28.11.2013 № 48а  «</w:t>
      </w:r>
      <w:r>
        <w:rPr>
          <w:rStyle w:val="Style14"/>
          <w:b w:val="false"/>
          <w:color w:val="000000"/>
          <w:sz w:val="28"/>
          <w:szCs w:val="28"/>
        </w:rPr>
        <w:t>Об утверждении Поряд</w:t>
      </w:r>
      <w:r>
        <w:rPr>
          <w:sz w:val="28"/>
          <w:szCs w:val="28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 25.12.2019 № 03-10/3 «О бюджете Чкаловского сельсовета Пачелмского района Пензенской области на 2020 год и плановый период 2021 и 2022 годов»», ст. 23 Устава Чкаловского сельсовета  Пачелм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Чкаловского сельсовета Пачелмского района Пензенской области «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2 годы</w:t>
      </w:r>
      <w:r>
        <w:rPr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20.12.2013 № 56 (с последующими изменениями) (далее – постановление)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«Об утверждении муниципальной программы Чкаловского сельсовета Пачелмского района Пензенской области «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4 годы</w:t>
      </w:r>
      <w:r>
        <w:rPr>
          <w:sz w:val="28"/>
          <w:szCs w:val="28"/>
        </w:rPr>
        <w:t>»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 xml:space="preserve">«1. </w:t>
      </w:r>
      <w:r>
        <w:rPr>
          <w:sz w:val="28"/>
          <w:szCs w:val="28"/>
        </w:rPr>
        <w:t>Утвердить  прилагаемую муниципальную программу Чкаловского сельсовета Пачелмского района Пензенской области «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4 годы</w:t>
      </w:r>
      <w:r>
        <w:rPr>
          <w:sz w:val="28"/>
          <w:szCs w:val="28"/>
        </w:rPr>
        <w:t>».»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1.3. муниципальную программу Чкаловского сельсовета Пачелмского района Пензенской области «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 – 2022  годы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 и  действует в части, не противоречащей решению Комитета местного самоуправления Чкаловского сельсовета  Пачелмского района  Пензенской области  о  бюджете Чкаловского сельсовета   Пачелм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 Чкал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Чкаловского сельсовета</w:t>
      </w:r>
    </w:p>
    <w:p>
      <w:pPr>
        <w:pStyle w:val="Normal"/>
        <w:rPr/>
      </w:pPr>
      <w:r>
        <w:rPr>
          <w:sz w:val="28"/>
          <w:szCs w:val="28"/>
        </w:rPr>
        <w:t>Пачелмского района Пензенской области                                     А.В. 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сельского поселения Чкаловский сельсовет</w:t>
      </w:r>
    </w:p>
    <w:p>
      <w:pPr>
        <w:pStyle w:val="Normal"/>
        <w:jc w:val="right"/>
        <w:rPr/>
      </w:pPr>
      <w:r>
        <w:rPr/>
        <w:t xml:space="preserve">Пачелм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 xml:space="preserve">от  29.10.2020 № </w:t>
      </w:r>
      <w:bookmarkStart w:id="0" w:name="_GoBack"/>
      <w:bookmarkEnd w:id="0"/>
      <w:r>
        <w:rPr/>
        <w:t>88</w:t>
      </w:r>
    </w:p>
    <w:p>
      <w:pPr>
        <w:pStyle w:val="Normal"/>
        <w:autoSpaceDE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52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 (по согласованию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дпрограмма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;</w:t>
            </w:r>
          </w:p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дпрограмма №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Чкаловского сельсовета Пачелмского района Пензенской области»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.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крепление системы обеспечения пожа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еспечение первичных мер пожарной безопасности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ответственности органов местного самоуправления в области профилактики правонарушений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Выявление и устранение причин и условий, способствующих совершению правонарушений.</w:t>
            </w:r>
          </w:p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3. </w:t>
            </w:r>
            <w:r>
              <w:rPr>
                <w:b w:val="false"/>
                <w:spacing w:val="1"/>
                <w:sz w:val="24"/>
              </w:rPr>
              <w:t xml:space="preserve">Реализация требований законодательных и иных </w:t>
            </w:r>
            <w:r>
              <w:rPr>
                <w:b w:val="false"/>
                <w:sz w:val="24"/>
              </w:rPr>
              <w:t xml:space="preserve">нормативных правовых актов в области </w:t>
            </w:r>
            <w:r>
              <w:rPr>
                <w:b w:val="false"/>
                <w:spacing w:val="2"/>
                <w:sz w:val="24"/>
              </w:rPr>
              <w:t xml:space="preserve">пожарной безопасности по предотвращению пожаров, спасению людей и имущества от </w:t>
            </w:r>
            <w:r>
              <w:rPr>
                <w:b w:val="false"/>
                <w:sz w:val="24"/>
              </w:rPr>
              <w:t>пожаров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-7" w:firstLine="7"/>
              <w:jc w:val="both"/>
              <w:rPr/>
            </w:pPr>
            <w:r>
              <w:rPr/>
              <w:t>Состояние преступности на территории Чкаловского сельсовета Пачелмского района Пензе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-7" w:firstLine="7"/>
              <w:jc w:val="both"/>
              <w:rPr/>
            </w:pPr>
            <w:r>
              <w:rPr/>
              <w:t>Уровень рецидивной и «бытовой» преступ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-7" w:firstLine="7"/>
              <w:jc w:val="both"/>
              <w:rPr/>
            </w:pPr>
            <w:r>
              <w:rPr/>
              <w:t xml:space="preserve">Уровень правонарушений среди несовершеннолетних. 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 Количество произошедших пожаров в частном секторе, подведомственных учреждениях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5.  Состояние материально-технической базы (огнетушители, пожарные щиты, пожарные гидранты) в подведомственных учреждениях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572,2 тыс. рублей, в том числе из бюджета Чкаловского сельсовета Пачелмского района Пензенской области: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4 год – 51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5 год –51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6 год – 51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121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8 год – 79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79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83,4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27,9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27,9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,0  тыс. рублей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аспорт подпрограммы  № 1 «Профилактика правонарушений на территории Чкаловского сельсовета Пачелмского района Пензенской области» </w:t>
      </w:r>
    </w:p>
    <w:p>
      <w:pPr>
        <w:pStyle w:val="141"/>
        <w:bidi w:val="0"/>
        <w:ind w:firstLine="720"/>
        <w:jc w:val="left"/>
        <w:rPr>
          <w:rFonts w:ascii="Times New Roman" w:hAnsi="Times New Roman" w:cs="Times New Roman"/>
          <w:b/>
          <w:b/>
          <w:spacing w:val="20"/>
          <w:lang w:val="ru-RU"/>
        </w:rPr>
      </w:pPr>
      <w:r>
        <w:rPr>
          <w:rFonts w:cs="Times New Roman" w:ascii="Times New Roman" w:hAnsi="Times New Roman"/>
          <w:b/>
          <w:spacing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20"/>
          <w:lang w:val="ru-RU"/>
        </w:rPr>
      </w:pPr>
      <w:r>
        <w:rPr>
          <w:rFonts w:cs="Times New Roman"/>
          <w:b/>
          <w:spacing w:val="20"/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7257"/>
      </w:tblGrid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.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ответственности органов местного самоуправления в области профилактики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>2. Выявление и устранение причин и условий, способствующих совершению правонарушений.</w:t>
            </w:r>
          </w:p>
        </w:tc>
      </w:tr>
      <w:tr>
        <w:trPr>
          <w:trHeight w:val="40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остояние преступности на территории Чкаловского сельсовета Пачелмского района Пензенской области;</w:t>
            </w:r>
          </w:p>
          <w:p>
            <w:pPr>
              <w:pStyle w:val="Normal"/>
              <w:rPr/>
            </w:pPr>
            <w:r>
              <w:rPr/>
              <w:t xml:space="preserve">2. Уровень рецидивной и «бытовой» преступности; 3.Уровень правонарушений среди несовершеннолетних. </w:t>
            </w:r>
          </w:p>
          <w:p>
            <w:pPr>
              <w:pStyle w:val="ConsPlusCell"/>
              <w:ind w:left="-7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1365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0 тыс. рублей, в том числе из бюджета Чкаловского сельсовета Пачелмского района Пензенской обла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>в 2014 году – 0   тыс. рублей;</w:t>
              <w:br/>
              <w:t>в 2015 году – 0  тыс. рублей;</w:t>
              <w:br/>
              <w:t>в 2016 году – 0  тыс. рублей</w:t>
            </w:r>
            <w:r>
              <w:rPr>
                <w:iCs/>
                <w:color w:val="FF0000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7 году – 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8 году – 0 тыс. рублей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9 году – 0 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0 году – 0 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1 году – 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2 году – 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3 году – 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4 году – 0 тыс. рублей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аспорт подпрограммы</w:t>
      </w:r>
      <w:r>
        <w:rPr>
          <w:b/>
        </w:rPr>
        <w:t xml:space="preserve">  № 2 </w:t>
      </w:r>
      <w:r>
        <w:rPr/>
        <w:t xml:space="preserve"> </w:t>
      </w:r>
      <w:r>
        <w:rPr>
          <w:b/>
        </w:rPr>
        <w:t xml:space="preserve">«Пожарная безопасность Чкаловского сельсовета Пачелмского района Пензенской области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 (по согласованию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крепление системы обеспечения пожа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еспечение первичных мер пожарной безопас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322" w:before="326" w:after="0"/>
              <w:jc w:val="both"/>
              <w:rPr>
                <w:lang w:eastAsia="ar-SA"/>
              </w:rPr>
            </w:pPr>
            <w:r>
              <w:rPr>
                <w:spacing w:val="1"/>
              </w:rPr>
              <w:t xml:space="preserve">Реализация требований законодательных и иных </w:t>
            </w:r>
            <w:r>
              <w:rPr/>
              <w:t xml:space="preserve">нормативных правовых актов в области </w:t>
            </w:r>
            <w:r>
              <w:rPr>
                <w:spacing w:val="2"/>
              </w:rPr>
              <w:t xml:space="preserve">пожарной безопасности по предотвращению пожаров, спасению людей и имущества от </w:t>
            </w:r>
            <w:r>
              <w:rPr/>
              <w:t>пожаров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 Количество произошедших пожаров в частном секторе, подведомственных учрежден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 Состояние материально-технической базы (огнетушители, пожарные щиты, пожарные гидранты) в подведомственных учреждениях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572,2 тыс. рублей, в том числе из бюджета Чкаловского сельсовета Пачелмского района Пензенской области: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4 год – 51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5 год –51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sz w:val="24"/>
                <w:szCs w:val="24"/>
              </w:rPr>
              <w:t>2016 год – 51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121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8 год – 79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79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83,4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27,9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27,9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0,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0,0  тыс. рублей;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1. Приоритеты муниципальной политики, цели, задачи в сфере социально-экономического развития, в рамках которой реализуется Программа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Одной из приоритетных задач стратегии социально-экономического развития Чкаловского сельсовета Пачелмского района Пензенской области является совершенствование системы предупреждения и защиты населения от чрезвычайных ситуаций природного и техногенного характера. 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>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поселения  одним из важных элементов обеспечения безопасности поселения  является повышение защиты населения, территорий.</w:t>
      </w:r>
    </w:p>
    <w:p>
      <w:pPr>
        <w:pStyle w:val="Normal"/>
        <w:ind w:firstLine="709"/>
        <w:jc w:val="both"/>
        <w:rPr/>
      </w:pPr>
      <w:r>
        <w:rPr/>
        <w:t>Обеспечение условий для безопасной жизнедеятельности населения поселения, минимизация материального ущерба и снижение случаев гибели людей вследствие чрезвычайных ситуаций являются важнейшими факторами для сохранения экономического потенциала поселения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/>
        <w:t xml:space="preserve">Анализируя сложившуюся ситуацию в сфере защиты населения от чрезвычайных ситуаций природного и техногенного характера, предупреждения, своевременного выявления правонарушений на территории поселения, можно прийти к выводу, что решить поставленные перед поселением задачи федеральными законами можно только целенаправленными программными методами. </w:t>
      </w:r>
    </w:p>
    <w:p>
      <w:pPr>
        <w:pStyle w:val="Normal"/>
        <w:ind w:firstLine="709"/>
        <w:jc w:val="both"/>
        <w:rPr/>
      </w:pPr>
      <w:r>
        <w:rPr/>
        <w:t>1.2. Главными 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ответственности органов местного самоуправления в области профилактики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>-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2) Укрепление системы обеспечения пожарной </w:t>
      </w:r>
      <w:r>
        <w:rPr/>
        <w:t>безопасности на территории Чкаловского сельсовета Пачелмского района Пензенской области</w:t>
      </w:r>
      <w:r>
        <w:rPr>
          <w:b/>
        </w:rPr>
        <w:t xml:space="preserve"> </w:t>
      </w:r>
      <w:r>
        <w:rPr/>
        <w:t>– обеспечение первичных мер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</w:rPr>
        <w:t xml:space="preserve">- Реализация требований законодательных и иных </w:t>
      </w:r>
      <w:r>
        <w:rPr/>
        <w:t xml:space="preserve">нормативных правовых актов в области </w:t>
      </w:r>
      <w:r>
        <w:rPr>
          <w:spacing w:val="2"/>
        </w:rPr>
        <w:t xml:space="preserve">пожарной безопасности по предотвращению пожаров, спасению людей и имущества от </w:t>
      </w:r>
      <w:r>
        <w:rPr/>
        <w:t>пожаров.</w:t>
      </w:r>
    </w:p>
    <w:p>
      <w:pPr>
        <w:pStyle w:val="Normal"/>
        <w:autoSpaceDE w:val="false"/>
        <w:ind w:firstLine="709"/>
        <w:jc w:val="both"/>
        <w:rPr/>
      </w:pPr>
      <w:r>
        <w:rPr/>
        <w:t>1.3. В целях исполнения целей и задач муниципальной Программы в ее состав входят следующие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№ 1. «Профилактика правонарушений на территории Чкаловского сельсовета Пачелмского района Пензен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№ 2. «Пожарная безопасность Чкаловского сельсовета Пачелмского района Пензен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1.4. Срок реализации муниципальной Программы – 2014-2024 годы.</w:t>
      </w:r>
    </w:p>
    <w:p>
      <w:pPr>
        <w:pStyle w:val="Normal"/>
        <w:autoSpaceDE w:val="false"/>
        <w:ind w:firstLine="709"/>
        <w:jc w:val="both"/>
        <w:rPr/>
      </w:pPr>
      <w:r>
        <w:rPr/>
        <w:t>1.5. 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6. Сведения о ресурсном обеспечении муниципальной Программы за счет всех источников приводятся в приложении № 3-3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средств бюджета Чкаловского сельсовета Пачелмского района  Пензенской области приводятся в приложении № 4-4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5-5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7. 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pacing w:val="-4"/>
        </w:rPr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системы органов местного  самоуправления Чкаловского сельсовета Пачелмского района Пензенской области, изменение нормативно правовой базы в сфере действия муниципальной Программы и ее подпрограмм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организационные (</w:t>
      </w:r>
      <w:r>
        <w:rPr>
          <w:bCs/>
        </w:rPr>
        <w:t xml:space="preserve">реорганизация (ликвидация) важных структурных элементов исполнительных органов государственной власти Пензенской области),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pacing w:val="-4"/>
        </w:rPr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pacing w:val="-4"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pacing w:val="-4"/>
        </w:rPr>
      </w:pPr>
      <w:r>
        <w:rPr>
          <w:spacing w:val="-4"/>
        </w:rPr>
        <w:t xml:space="preserve">1.8. </w:t>
      </w:r>
      <w:r>
        <w:rPr/>
        <w:t xml:space="preserve">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а «</w:t>
      </w:r>
      <w:hyperlink r:id="rId3">
        <w:r>
          <w:rPr>
            <w:rStyle w:val="InternetLink"/>
            <w:b/>
            <w:b/>
            <w:bCs/>
          </w:rPr>
          <w:t>Об утверждении Порядка разработки и реализации муниципальных  программ Чкаловского сельсовета   Пачелмского района Пензенской области</w:t>
        </w:r>
      </w:hyperlink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ачелмского района 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251"/>
      <w:bookmarkEnd w:id="1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целевых показателей муниципальной 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1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2"/>
        <w:gridCol w:w="3079"/>
        <w:gridCol w:w="2268"/>
        <w:gridCol w:w="1199"/>
        <w:gridCol w:w="731"/>
        <w:gridCol w:w="731"/>
        <w:gridCol w:w="732"/>
        <w:gridCol w:w="732"/>
        <w:gridCol w:w="732"/>
        <w:gridCol w:w="732"/>
        <w:gridCol w:w="732"/>
        <w:gridCol w:w="732"/>
        <w:gridCol w:w="732"/>
        <w:gridCol w:w="862"/>
        <w:gridCol w:w="708"/>
        <w:gridCol w:w="29"/>
      </w:tblGrid>
      <w:tr>
        <w:trPr>
          <w:tblHeader w:val="true"/>
          <w:trHeight w:val="208" w:hRule="atLeast"/>
        </w:trPr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тветственный  исполнитель</w:t>
            </w:r>
          </w:p>
        </w:tc>
        <w:tc>
          <w:tcPr>
            <w:tcW w:w="11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20"/>
                <w:sz w:val="20"/>
                <w:szCs w:val="20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измерения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ых показател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20"/>
                <w:sz w:val="20"/>
                <w:szCs w:val="20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4 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5 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6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7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8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9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0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1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2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3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4 г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ое значение</w:t>
            </w:r>
          </w:p>
        </w:tc>
      </w:tr>
      <w:tr>
        <w:trPr>
          <w:trHeight w:val="116" w:hRule="atLeast"/>
        </w:trPr>
        <w:tc>
          <w:tcPr>
            <w:tcW w:w="1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преступности на территории Чкаловского сельсовета Пачелм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цидивной и «бытовой» преступ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авонарушений сред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ных преступлений на 1000 человек насе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154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одпрограмма № 2 «</w:t>
            </w:r>
            <w:r>
              <w:rPr>
                <w:b/>
                <w:i/>
              </w:rPr>
              <w:t>Пожарная безопасность Чкаловского сельсовета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9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6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стояние материально-технической базы (огнетушители, пожарные щиты, пожарные гидранты) в подведомственных учрежд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о первичных средств пожаротушения 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2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ачелмского района 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Par365"/>
      <w:bookmarkEnd w:id="2"/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ализации муниципальной программы Чкаловского сельсовета Пачелмского района Пензенской области 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1679"/>
        <w:gridCol w:w="3748"/>
        <w:gridCol w:w="2399"/>
        <w:gridCol w:w="1440"/>
      </w:tblGrid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сновные положения нормативного правового  ак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Наименование  органа  местного самоуправления 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3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9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1.1.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бюджете Чкаловского сельсовета Пачелмского района Пензенской области на очередной финансовый год  и плановый период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.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9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жарная безопасность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2.1.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бюджете Чкаловского сельсовета Пачелмского района Пензенской области на очередной финансовый год  и плановый период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.2.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внесении изменений в решение Комитета местного самоуправления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4-2024 г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>»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bCs/>
        </w:rPr>
        <w:t xml:space="preserve"> </w:t>
      </w:r>
      <w:r>
        <w:rPr>
          <w:b/>
        </w:rPr>
        <w:t>за счет всех источников финансирования на 2014-2019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393"/>
        <w:gridCol w:w="2542"/>
        <w:gridCol w:w="3578"/>
        <w:gridCol w:w="1681"/>
        <w:gridCol w:w="1261"/>
        <w:gridCol w:w="1121"/>
        <w:gridCol w:w="1260"/>
        <w:gridCol w:w="1261"/>
        <w:gridCol w:w="797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0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 Чкаловского сельсовета Пачелмского района Пензенской обла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3.1.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>за счет всех источников финансирования на 2020-2024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2014"/>
        <w:gridCol w:w="2411"/>
        <w:gridCol w:w="2457"/>
        <w:gridCol w:w="2657"/>
        <w:gridCol w:w="1737"/>
        <w:gridCol w:w="1418"/>
        <w:gridCol w:w="1409"/>
        <w:gridCol w:w="717"/>
      </w:tblGrid>
      <w:tr>
        <w:trPr>
          <w:trHeight w:val="211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2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 Чкаловского сельсовета Пачелмского района Пензенской обла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ализация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ый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3" w:name="Par518"/>
      <w:bookmarkStart w:id="4" w:name="Par518"/>
      <w:bookmarkEnd w:id="4"/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b w:val="false"/>
          <w:sz w:val="20"/>
          <w:szCs w:val="20"/>
        </w:rPr>
        <w:t>Чкаловского</w:t>
      </w:r>
      <w:r>
        <w:rPr>
          <w:b/>
        </w:rPr>
        <w:t xml:space="preserve">  сельсовета Пачелмского района Пензенской области на 2014 - 2019 годы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1559"/>
        <w:gridCol w:w="850"/>
        <w:gridCol w:w="567"/>
        <w:gridCol w:w="567"/>
        <w:gridCol w:w="567"/>
        <w:gridCol w:w="709"/>
        <w:gridCol w:w="1417"/>
        <w:gridCol w:w="993"/>
        <w:gridCol w:w="850"/>
        <w:gridCol w:w="1418"/>
        <w:gridCol w:w="1134"/>
        <w:gridCol w:w="850"/>
      </w:tblGrid>
      <w:tr>
        <w:trPr>
          <w:trHeight w:val="23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14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1"/>
        <w:gridCol w:w="1847"/>
        <w:gridCol w:w="1559"/>
        <w:gridCol w:w="850"/>
        <w:gridCol w:w="567"/>
        <w:gridCol w:w="567"/>
        <w:gridCol w:w="567"/>
        <w:gridCol w:w="709"/>
        <w:gridCol w:w="1418"/>
        <w:gridCol w:w="992"/>
        <w:gridCol w:w="850"/>
        <w:gridCol w:w="1418"/>
        <w:gridCol w:w="1134"/>
        <w:gridCol w:w="850"/>
      </w:tblGrid>
      <w:tr>
        <w:trPr>
          <w:tblHeader w:val="true"/>
          <w:trHeight w:val="23" w:hRule="atLeast"/>
        </w:trPr>
        <w:tc>
          <w:tcPr>
            <w:tcW w:w="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 Чкаловского сельсовета Пачелм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4.1.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b w:val="false"/>
          <w:sz w:val="20"/>
          <w:szCs w:val="20"/>
        </w:rPr>
        <w:t>Чкаловского</w:t>
      </w:r>
      <w:r>
        <w:rPr>
          <w:b/>
        </w:rPr>
        <w:t xml:space="preserve">  сельсовета Пачелмского района Пензенской области на 2020 -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118"/>
        <w:gridCol w:w="2126"/>
        <w:gridCol w:w="851"/>
        <w:gridCol w:w="567"/>
        <w:gridCol w:w="567"/>
        <w:gridCol w:w="567"/>
        <w:gridCol w:w="567"/>
        <w:gridCol w:w="1418"/>
        <w:gridCol w:w="1134"/>
        <w:gridCol w:w="992"/>
        <w:gridCol w:w="958"/>
        <w:gridCol w:w="743"/>
      </w:tblGrid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1"/>
        <w:gridCol w:w="3122"/>
        <w:gridCol w:w="2126"/>
        <w:gridCol w:w="857"/>
        <w:gridCol w:w="567"/>
        <w:gridCol w:w="567"/>
        <w:gridCol w:w="567"/>
        <w:gridCol w:w="567"/>
        <w:gridCol w:w="1412"/>
        <w:gridCol w:w="1134"/>
        <w:gridCol w:w="992"/>
        <w:gridCol w:w="991"/>
        <w:gridCol w:w="708"/>
      </w:tblGrid>
      <w:tr>
        <w:trPr>
          <w:tblHeader w:val="true"/>
          <w:trHeight w:val="23" w:hRule="atLeast"/>
        </w:trPr>
        <w:tc>
          <w:tcPr>
            <w:tcW w:w="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 Чкаловского сельсовета Пачелм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  <w:bookmarkStart w:id="5" w:name="Par590"/>
      <w:bookmarkStart w:id="6" w:name="Par590"/>
      <w:bookmarkEnd w:id="6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на 2014-2019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984"/>
        <w:gridCol w:w="45"/>
        <w:gridCol w:w="1798"/>
        <w:gridCol w:w="122"/>
        <w:gridCol w:w="960"/>
        <w:gridCol w:w="840"/>
        <w:gridCol w:w="63"/>
        <w:gridCol w:w="1701"/>
        <w:gridCol w:w="1417"/>
        <w:gridCol w:w="1701"/>
        <w:gridCol w:w="1276"/>
        <w:gridCol w:w="1984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69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6"/>
                <w:sz w:val="20"/>
                <w:szCs w:val="20"/>
              </w:rPr>
              <w:t>Чкаловского</w:t>
            </w:r>
            <w:r>
              <w:rPr/>
              <w:t xml:space="preserve">  сельсовета Пачелмского района Пензенской обла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Профилактика правонарушений на территории Чкаловского сельсовета Пачелмского района Пензенской области»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граммы: 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рограммы: повышение ответственности органов местного самоуправления в области профилактики правонарушений. Выявление и устранение причин и условий, способствующих совершению правонарушений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Профилактика правонарушений на территории Чкаловского сельсовета Пачелмского района Пензенской области»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6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-0,021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-0,021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-0,009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– 0,011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– 0,012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х преступлений на 1000 человек населения – 0,007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Пожарная безопасность Чкаловского сельсовета Пачелмского района Пензенской области</w:t>
            </w:r>
            <w:r>
              <w:rPr>
                <w:b/>
                <w:spacing w:val="-2"/>
              </w:rPr>
              <w:t>»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крепление системы обеспечения пожар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еспечение первичных мер пожарной безопас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одпрограммы: р</w:t>
            </w:r>
            <w:r>
              <w:rPr>
                <w:spacing w:val="1"/>
              </w:rPr>
              <w:t xml:space="preserve">еализация требований законодательных и иных </w:t>
            </w:r>
            <w:r>
              <w:rPr/>
              <w:t xml:space="preserve">нормативных правовых актов в области </w:t>
            </w:r>
            <w:r>
              <w:rPr>
                <w:spacing w:val="2"/>
              </w:rPr>
              <w:t xml:space="preserve">пожарной безопасности по предотвращению пожаров, спасению людей и имущества от </w:t>
            </w:r>
            <w:r>
              <w:rPr/>
              <w:t>пожаров.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Пожарная безопасность Чкаловского сельсовета Пачелмского района Пензенской области</w:t>
            </w:r>
            <w:r>
              <w:rPr>
                <w:spacing w:val="-2"/>
              </w:rPr>
              <w:t>»</w:t>
            </w:r>
          </w:p>
        </w:tc>
        <w:tc>
          <w:tcPr>
            <w:tcW w:w="19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6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2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2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3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1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pacing w:val="-1"/>
              </w:rPr>
              <w:t>Количество произошедших пожаров в частном секторе, подведомственных учреждениях -2</w:t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</w:t>
            </w:r>
            <w:r>
              <w:rPr/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480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.1.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bCs/>
        </w:rPr>
        <w:t>«</w:t>
      </w:r>
      <w:r>
        <w:rPr/>
        <w:t xml:space="preserve">Защита населения  и территории от чрезвычайных ситуаций, </w:t>
      </w:r>
    </w:p>
    <w:p>
      <w:pPr>
        <w:pStyle w:val="Normal"/>
        <w:autoSpaceDE w:val="false"/>
        <w:jc w:val="right"/>
        <w:rPr/>
      </w:pPr>
      <w:r>
        <w:rPr/>
        <w:t xml:space="preserve">обеспечение пожарной безопасности и </w:t>
      </w:r>
    </w:p>
    <w:p>
      <w:pPr>
        <w:pStyle w:val="Normal"/>
        <w:autoSpaceDE w:val="false"/>
        <w:jc w:val="right"/>
        <w:rPr/>
      </w:pPr>
      <w:r>
        <w:rPr/>
        <w:t xml:space="preserve">общественного порядка на территории </w:t>
      </w:r>
    </w:p>
    <w:p>
      <w:pPr>
        <w:pStyle w:val="Normal"/>
        <w:autoSpaceDE w:val="false"/>
        <w:jc w:val="right"/>
        <w:rPr/>
      </w:pPr>
      <w:r>
        <w:rPr/>
        <w:t>Чкаловского сельсовета Пачелм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на 2020-2024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800"/>
        <w:gridCol w:w="1260"/>
        <w:gridCol w:w="1260"/>
        <w:gridCol w:w="1443"/>
        <w:gridCol w:w="1361"/>
        <w:gridCol w:w="1247"/>
        <w:gridCol w:w="1135"/>
        <w:gridCol w:w="1402"/>
        <w:gridCol w:w="155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(год)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2076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Чкалов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 «Профилактика правонарушений на территории Чкаловского сельсовета Пачелмского района Пензенской област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граммы: 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рограммы: повышение ответственности органов местного самоуправления в области профилактики правонарушений. Выявление и устранение причин и условий, способствующих совершению правонарушений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Профилактика правонарушений на территории Чкаловского сельсовета Пачелмского района Пензенской области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;1.2;1.3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ричин и условий совершения преступлений и правонарушений, в том числе среди несовершеннолетних, акцентируя внимание на состояние рецидива, подростковой преступности, преступлений против собствен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целью предупреждения бытовых преступлений против личности определить круг лиц, злоупотребляющих спиртными напитками, неблагополучные семьи, и проводить с этой категорией лиц постоянные профилактические мероприят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противодействию терроризму, полноту и своевременность принятия предупредительно-профилактических мер, результаты рассматривать на заседаниях Совета общественности по профилактике правонарушений на территории Чкаловского</w:t>
            </w:r>
          </w:p>
          <w:p>
            <w:pPr>
              <w:pStyle w:val="Normal"/>
              <w:rPr/>
            </w:pPr>
            <w:r>
              <w:rPr/>
              <w:t>сельсовета Пачелмского района Пензе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работу по профилактике наркомании: проводить беседы встречи на эту тематику в учреждениях культуры,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тдМВД России по Пачелмскому району  проводить рейды в местах культурно-массового досуга молодежи с целью выявления лиц, находящихся в состоянии наркотического опьянения, и привлечения их к административной ответ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рупповых и индивидуальных профилактических бесед с несовершеннолетними, а также родителями и лицами их заменяющими на тему пропаганды здорового образа жизни, в целях формирования негативного отношения к употреблению наркотических и психотропных средств, алкогол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боту по выявлению и пресечению фактов безнадзорности, беспризорности и правонарушений, несовершеннолетни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 безработным граждан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лицами, страдающими алкогольной зависимостью, с целью мотивации прохождения  ими лечения от алкогольной зависим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Пожарная безопасность Чкаловского сельсовета Пачелмского района Пензенской области</w:t>
            </w:r>
            <w:r>
              <w:rPr>
                <w:b/>
                <w:spacing w:val="-2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крепление системы обеспечения пожар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беспечение первичных мер пожарной безопас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одпрограммы: р</w:t>
            </w:r>
            <w:r>
              <w:rPr>
                <w:spacing w:val="1"/>
              </w:rPr>
              <w:t xml:space="preserve">еализация требований законодательных и иных </w:t>
            </w:r>
            <w:r>
              <w:rPr/>
              <w:t xml:space="preserve">нормативных правовых актов в области </w:t>
            </w:r>
            <w:r>
              <w:rPr>
                <w:spacing w:val="2"/>
              </w:rPr>
              <w:t xml:space="preserve">пожарной безопасности по предотвращению пожаров, спасению людей и имущества от </w:t>
            </w:r>
            <w:r>
              <w:rPr/>
              <w:t>пожаров.</w:t>
            </w:r>
          </w:p>
        </w:tc>
      </w:tr>
      <w:tr>
        <w:trPr>
          <w:trHeight w:val="6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Пожарная безопасность Чкаловского сельсовета Пачелмского района Пензенской области</w:t>
            </w:r>
            <w:r>
              <w:rPr>
                <w:spacing w:val="-2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;2.2;2.3</w:t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новление  первичных средств пожаротушения в подведомственных учрежде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1;3.2</w:t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 целью пропаганды  противопожарных  знаний  среди населения  шире  использовать  средства   массовой  информации,  беседы,  сходы   граждан     по месту жительства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биться неукоснительного выполнения содержания  в    исправном состоянии средств  обеспечения  пожарной  безопасности   жилых   и       общественных зданий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 законодательства  в  области  пожарной безопасности ежеквартально  рассматривать на  заседаниях Комитета местного самоуправления Чкаловского сельсовета Пачелмского района Пензенской области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устройству защитных противопожарных полос: опахивание населенных пунктов Чкаловского  сельсовета Пачелмского района Пензенской области; Содержание противопожарного автомобиля АРС-14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мероприятиям:</w:t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b/>
      <w:bCs/>
      <w:sz w:val="36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4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qFormat/>
    <w:rPr>
      <w:rFonts w:eastAsia="Calibri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5">
    <w:name w:val="Основной текст с отступом Знак1"/>
    <w:qFormat/>
    <w:rPr>
      <w:color w:val="000000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szCs w:val="22"/>
      <w:lang w:val="en-US"/>
    </w:rPr>
  </w:style>
  <w:style w:type="character" w:styleId="17">
    <w:name w:val="Слабое выделение1"/>
    <w:qFormat/>
    <w:rPr>
      <w:i/>
      <w:color w:val="5A5A5A"/>
    </w:rPr>
  </w:style>
  <w:style w:type="character" w:styleId="18">
    <w:name w:val="Сильное выделение1"/>
    <w:qFormat/>
    <w:rPr>
      <w:rFonts w:cs="Times New Roman"/>
      <w:b/>
      <w:i/>
      <w:sz w:val="24"/>
      <w:szCs w:val="24"/>
      <w:u w:val="single"/>
    </w:rPr>
  </w:style>
  <w:style w:type="character" w:styleId="19">
    <w:name w:val="Слабая ссылка1"/>
    <w:qFormat/>
    <w:rPr>
      <w:rFonts w:cs="Times New Roman"/>
      <w:sz w:val="24"/>
      <w:szCs w:val="24"/>
      <w:u w:val="single"/>
    </w:rPr>
  </w:style>
  <w:style w:type="character" w:styleId="110">
    <w:name w:val="Сильная ссылка1"/>
    <w:qFormat/>
    <w:rPr>
      <w:rFonts w:cs="Times New Roman"/>
      <w:b/>
      <w:sz w:val="24"/>
      <w:u w:val="single"/>
    </w:rPr>
  </w:style>
  <w:style w:type="character" w:styleId="111">
    <w:name w:val="Название книги1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3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13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213">
    <w:name w:val="Цитата 21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117">
    <w:name w:val="Выделенная цитата1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7:01:00Z</dcterms:created>
  <dc:creator>User</dc:creator>
  <dc:description/>
  <dc:language>en-US</dc:language>
  <cp:lastModifiedBy>AMD</cp:lastModifiedBy>
  <cp:lastPrinted>2019-03-20T14:03:00Z</cp:lastPrinted>
  <dcterms:modified xsi:type="dcterms:W3CDTF">2020-11-12T17:01:00Z</dcterms:modified>
  <cp:revision>2</cp:revision>
  <dc:subject/>
  <dc:title/>
</cp:coreProperties>
</file>