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администрации Чкаловского сельсовета Пачелмского района Пензенской области  от 12.05.2020 №35 «О реализации на территории Чкаловского сельсовета  Пачелмского района Пензенской области Указа Президент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11.05.2020 № 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19)» (далее -  Указ), постановлением Губернатора Пензенской области от 16 марта 2020 №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 сельсовет Пачелмского района  Пензен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каловско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остановление администрации Чкаловского сельсовета Пачелмского района Пензенской области от 12.05.2020 №35 «О реализации на территории Чкаловского 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постановления слова «по 29 октября 2020 года включительно» заменить словами «по 12 ноября  2020 года включительн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постановления слова «по 29 октября 2020 года включительно» заменить словами «по 12 ноября  2020 года включитель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постановления возложить  на главу администрации  Чкаловского  сельсовета 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Чкаловского сельсове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А.В.Ратник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sz w:val="16"/>
      <w:szCs w:val="16"/>
      <w:lang w:val="ru-RU" w:bidi="ar-SA"/>
    </w:rPr>
  </w:style>
  <w:style w:type="character" w:styleId="Style14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2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Highlightsearch">
    <w:name w:val="highlightsearch"/>
    <w:basedOn w:val="Style12"/>
    <w:qFormat/>
    <w:rPr/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360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10-29T11:58:00Z</cp:lastPrinted>
  <dcterms:modified xsi:type="dcterms:W3CDTF">2020-10-29T08:59:00Z</dcterms:modified>
  <cp:revision>47</cp:revision>
  <dc:subject/>
  <dc:title> </dc:title>
</cp:coreProperties>
</file>