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 СЕЛЬСКОГО ПОСЕЛЕНИЯ ЧКАЛОВСКИЙ  СЕЛЬСО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5.01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Пачелм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ов, в отношении которых планируется заключение концессионных соглашений в 2021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. 3 ст. 4 Федерального закона от 21.07.2005 № 115-ФЗ «О концессионных соглашениях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Чкаловского  сельсовета Пачелмского района Пензенской области,</w:t>
      </w:r>
    </w:p>
    <w:p>
      <w:pPr>
        <w:pStyle w:val="Normal"/>
        <w:shd w:fill="FFFFFF" w:val="clear"/>
        <w:spacing w:lineRule="exact" w:line="317"/>
        <w:ind w:left="10" w:firstLine="9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 Чкаловского сельсовета Пачелм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Перечень </w:t>
      </w:r>
      <w:r>
        <w:rPr>
          <w:bCs/>
          <w:sz w:val="28"/>
          <w:szCs w:val="28"/>
        </w:rPr>
        <w:t>объектов, в отношении которых планируется заключение концессионных соглашений</w:t>
      </w:r>
      <w:r>
        <w:rPr>
          <w:sz w:val="28"/>
          <w:szCs w:val="28"/>
        </w:rPr>
        <w:t xml:space="preserve"> в 2021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еречень объектов, в отношении которых планируется заключение концессионных соглашений в 2021 году, носит информацион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Перечень объектов, в отношении которых планируется заключение концессионных соглашений,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3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>), а также на официальном сайте администрации  Чкаловского сельсовета Пачелмского района Пензенской области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Чкалов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Пачелмского района  Пензенской области                         А.В.Ратников  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b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>
          <w:sz w:val="24"/>
        </w:rPr>
        <w:t>Чкаловского  сельсовета Пачелмского района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8"/>
          <w:szCs w:val="28"/>
        </w:rPr>
      </w:pPr>
      <w:r>
        <w:rPr>
          <w:sz w:val="24"/>
        </w:rPr>
        <w:t>от 25.01.2021  № 8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4"/>
        </w:rPr>
        <w:t xml:space="preserve">Перечень </w:t>
      </w:r>
      <w:r>
        <w:rPr>
          <w:b/>
          <w:bCs/>
          <w:sz w:val="24"/>
        </w:rPr>
        <w:t>объекто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</w:rPr>
        <w:t>в отношении  которых планируется заключение концессионных соглашений</w:t>
      </w:r>
    </w:p>
    <w:tbl>
      <w:tblPr>
        <w:tblW w:w="107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35"/>
        <w:gridCol w:w="2090"/>
        <w:gridCol w:w="2060"/>
        <w:gridCol w:w="1290"/>
        <w:gridCol w:w="21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тоположе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уще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протяженность и (или) иные параметры, характеризующие физические свойства иму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построй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нные государственной регистрации права на объект, планируемый к передаче в концесс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 с. Пачел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ачелмский район, с.Пачелма, ул.Степновка, Школьная, Совхозная, Солдатская, Гагари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– асбоцементные тру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– полиэтиленовые труб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-20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.регистрации 58-АА №973415 выдано 12.07.2011 Управлением Федеральной службы государственной регистрации, кадастра и картографии по Пензенской области, Кадастровый (или 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>) номер: 58-58-30/011/2011-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, водонапорная башн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ачелмский район, с.Пачелма, ул. Степновка, 2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убина 180 м., глубина установки насоса 91,0 м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. регистрации 58-АА №973414 выдано 12.07.2011 Управлением Федеральной службы государственной регистрации, кадастра и картографии по Пензенской области, Кадастровый (или 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>) номер: 58-58-30/011/2011-748, износ 50%, кадастровый номер земельного участка: 58:23:0380301:4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, водонапорная башн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ачелмский район, с.Пачелма, Гагарина, 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убина 250 м., глубина установки насоса 120,0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. регистрации 58-АА №973413 выдано 12.07.2011 Управлением Федеральной службы государственной регистрации, кадастра и картографии по Пензенской области, Кадастровый (или 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>) номер: 58-58-30/011/2011-745, износ 50%, кадастровый номер земельного участка: 58:23:0071501: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ачелмский район, с.Пачелма, ул. Солдатская, 2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12,0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. регистрации 58-АБ №0056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о 26.09.2011 Управлением Федеральной службы государственной регистрации, кадастра и картографии по Пензенской области, Кадастровый (или 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>) номер: 58-58-30/014/2011-196, износ 50%, кадастровый номер земельного участка: 58:23:0071501: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каптаж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ачелмский район, с.Пачелма, ул. Солдатская, 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4 кв.м., глубина 2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. регистрации 58-АА №9734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о 12.07.2011 Управлением Федеральной службы государственной регистрации, кадастра и картографии по Пензенской области, Кадастровый (или 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>) номер: 58-58-30/011/2011-752, износ 50%, кадастровый номер земельного участка: 58:23:0380301:5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ая область, Пачелмский район, с.Новый Валовай, </w:t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20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15,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– 25 куб.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. регистрации 58-АБ №1268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о 28.12.2011 Управлением Федеральной службы государственной регистрации, кадастра и картографии по Пензенской области, Кадастровый (или 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>) номер: 58-58-30/014/2011-428, износ 50%, кадастровый номер земельного участка: 58:23:0070701: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ая область, Пачелмский район, с.Новый Валовай, </w:t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20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15,0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. регистрации 58-АБ №12687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дано 28.12.2011 Управлением Федеральной службы государственной регистрации, кадастра и картографии по Пензенской области, Кадастровый (или 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>) номер: 58-58-30/014/2011-429, износ 5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ачелмский район, с.Новый Валовай, ул. Зеленая, Молодежная, Центральная, Школьная, Заречная, Нижняя</w:t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0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. регистрации 58-АБ №12687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дано 28.12.2011 Управлением Федеральной службы государственной регистрации, кадастра и картографии по Пензенской области, Кадастровый (или 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>) номер: 58-58-30/014/2011-427, износ 50%,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ontactwithdropdownheaderemailbc">
    <w:name w:val="contactwithdropdown-headeremail-bc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06:00Z</dcterms:created>
  <dc:creator>WIN7XP</dc:creator>
  <dc:description/>
  <cp:keywords/>
  <dc:language>en-US</dc:language>
  <cp:lastModifiedBy>User</cp:lastModifiedBy>
  <cp:lastPrinted>2021-02-02T16:36:00Z</cp:lastPrinted>
  <dcterms:modified xsi:type="dcterms:W3CDTF">2021-02-02T13:40:00Z</dcterms:modified>
  <cp:revision>12</cp:revision>
  <dc:subject/>
  <dc:title> </dc:title>
</cp:coreProperties>
</file>