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900" cy="951865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СЕЛЬСКОГО ПОСЕЛЕНИЯ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ЧКАЛОВСКИЙ СЕЛЬСОВЕТ 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80970</wp:posOffset>
                </wp:positionH>
                <wp:positionV relativeFrom="paragraph">
                  <wp:posOffset>-463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6.04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Пачел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3.65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6.04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Пачел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180"/>
        <w:jc w:val="center"/>
        <w:rPr/>
      </w:pPr>
      <w:r>
        <w:rPr>
          <w:b/>
          <w:sz w:val="28"/>
          <w:szCs w:val="28"/>
        </w:rPr>
        <w:t xml:space="preserve">О приведении в соответствии с классификатором видов            разрешенного использования земельных участков                                                                    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Приказом Министерства экономического развития Российской Федерации от 1 сентября 2014 №540 «Об утверждении классификатора видов разрешенного использования земельных участков», Градостроительным кодексом Российской Федерации от 29.12.2004 №190-ФЗ (с последующими изменениями и дополнениями), Правилами землепользования и застройки Чкаловского сельсовета Пачелмского района Пензенской области, утвержденными решением Комитета местного самоуправления Чкаловского сельсовета Пачелмского района Пензенской области от 28.12.2011 №07-18/1 (с последующими изменениями), статьей 23 Устава Чкаловского сельсовета Пачелмского района  Пензенской области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Чкаловского сельсовета Пачелмского района Пензенской области постановляет: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становить соответствие между существующим видом разрешенного использования «для сельскохозяйственного производства» земельного участка из категории земель «земли сельскохозяйственного назначения» с кадастровым номером 58:23:0071701:43, площадью 83824 кв.м, адрес (местоположение): ориентир с. Пачелма. Участок находится примерно в 5 км, по направлению на юго-восток от ориентира. Почтовый адрес ориентира: Пензенская область, Пачелмский район,  на соответствующий коду 1.2 вид разрешенного использования земельного участка Классификатору видов разрешенного использования земельных участков «выращивание зерновых и иных сельскохозяйственных культур»;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Установить соответствие между существующим видом разрешенного использования «для сельскохозяйственного производства» земельного участка из категории земель «земли сельскохозяйственного назначения» с кадастровым номером 58:23:0071701:29, площадью 111656 кв.м, адрес (местоположение): ориентир с. Пачелма. Участок находится примерно в 6,4 км, по направлению на юго-восток от ориентира. Почтовый адрес ориентира: Пензенская область, Пачелмский район,  на соответствующий коду 1.2 вид разрешенного использования земельного участка Классификатору видов разрешенного использования земельных участков «выращивание зерновых и иных сельскохозяйственных культур»;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Установить соответствие между существующим видом разрешенного использования «для сельскохозяйственного производства» земельного участка из категории земель «земли сельскохозяйственного назначения» с кадастровым номером 58:23:0070701:61, площадью 204599 кв.м, адрес (местоположение): ориентир с. Бельщина. Участок находится примерно в 0,7 км, по направлению на север от ориентира. Почтовый адрес ориентира: Пензенская область, Пачелмский район,  на соответствующий коду 1.2 вид разрешенного использования земельного участка Классификатору видов разрешенного использования земельных участков «выращивание зерновых и иных сельскохозяйственных культур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Установить соответствие между существующим видом разрешенного использования «для сельскохозяйственного производства» земельного участка из категории земель «земли сельскохозяйственного назначения» с кадастровым номером 58:23:0071701:61, площадью 87771 кв.м, адрес (местоположение): ориентир с. Пачелма. Участок находится примерно в 6 км, по направлению на юго - восток от ориентира. Почтовый адрес ориентира: Пензенская область, Пачелмский район,  на соответствующий коду 1.2 вид разрешенного использования земельного участка Классификатору видов разрешенного использования земельных участков «выращивание зерновых и иных сельскохозяйственных культур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Настоящее постановление направить в Федеральную службу государственной регистрации, кадастра и картографии для внесения сведений  в  государственный кадастр недвиж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Контроль исполнения настоящего постановления возложить на главу администрации Чкаловского сельсовета Пачелмского района Пензенской обла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и.о.Главы администрации Чкаловского сельсовета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челмского района Пензенской области                             Л.В.Федосеева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3956685</wp:posOffset>
              </wp:positionH>
              <wp:positionV relativeFrom="page">
                <wp:posOffset>610870</wp:posOffset>
              </wp:positionV>
              <wp:extent cx="65405" cy="1479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5pt;mso-wrap-distance-right:5pt;mso-wrap-distance-top:0pt;mso-wrap-distance-bottom:0pt;margin-top:48.1pt;mso-position-vertical-relative:page;margin-left:3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rFonts w:ascii="Times New Roman" w:hAnsi="Times New Roman" w:cs="Times New Roman"/>
      <w:color w:val="106BBE"/>
    </w:rPr>
  </w:style>
  <w:style w:type="character" w:styleId="3">
    <w:name w:val="Основной текст (3) + Не полужирный"/>
    <w:basedOn w:val="Style12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31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 + Не полужирный"/>
    <w:basedOn w:val="Style12"/>
    <w:qFormat/>
    <w:rPr>
      <w:rFonts w:cs="Times New Roman"/>
      <w:b/>
      <w:bCs/>
      <w:sz w:val="23"/>
      <w:szCs w:val="23"/>
      <w:shd w:fill="FFFFFF" w:val="clear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4">
    <w:name w:val="Текст сноски Знак"/>
    <w:basedOn w:val="Style12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Основной текст с отступом Знак"/>
    <w:basedOn w:val="Style12"/>
    <w:qFormat/>
    <w:rPr/>
  </w:style>
  <w:style w:type="character" w:styleId="Blk">
    <w:name w:val="blk"/>
    <w:basedOn w:val="Style12"/>
    <w:qFormat/>
    <w:rPr>
      <w:rFonts w:cs="Times New Roman"/>
    </w:rPr>
  </w:style>
  <w:style w:type="character" w:styleId="Style17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18">
    <w:name w:val="Основной текст_"/>
    <w:basedOn w:val="Style12"/>
    <w:qFormat/>
    <w:rPr>
      <w:sz w:val="23"/>
      <w:szCs w:val="23"/>
      <w:shd w:fill="FFFFFF" w:val="clear"/>
    </w:rPr>
  </w:style>
  <w:style w:type="character" w:styleId="32">
    <w:name w:val="Заголовок №3 (2)_"/>
    <w:basedOn w:val="Style12"/>
    <w:qFormat/>
    <w:rPr>
      <w:sz w:val="23"/>
      <w:szCs w:val="23"/>
      <w:shd w:fill="FFFFFF" w:val="clear"/>
    </w:rPr>
  </w:style>
  <w:style w:type="character" w:styleId="5">
    <w:name w:val="Основной текст (5) + Не курсив"/>
    <w:basedOn w:val="Style12"/>
    <w:qFormat/>
    <w:rPr>
      <w:rFonts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6">
    <w:name w:val="Основной текст (6)_"/>
    <w:basedOn w:val="Style12"/>
    <w:qFormat/>
    <w:rPr>
      <w:b/>
      <w:bCs/>
      <w:sz w:val="23"/>
      <w:szCs w:val="23"/>
      <w:shd w:fill="FFFFFF" w:val="clear"/>
    </w:rPr>
  </w:style>
  <w:style w:type="character" w:styleId="13pt">
    <w:name w:val="Основной текст + 13 pt"/>
    <w:basedOn w:val="Style18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Fontstyle01">
    <w:name w:val="fontstyle01"/>
    <w:basedOn w:val="Style12"/>
    <w:qFormat/>
    <w:rPr>
      <w:rFonts w:ascii="Arial" w:hAnsi="Arial" w:cs="Arial"/>
      <w:color w:val="000000"/>
      <w:sz w:val="24"/>
      <w:szCs w:val="24"/>
    </w:rPr>
  </w:style>
  <w:style w:type="character" w:styleId="Style19">
    <w:name w:val="Интернет-ссылка"/>
    <w:qFormat/>
    <w:rPr>
      <w:color w:val="0000FF"/>
      <w:u w:val="single"/>
    </w:rPr>
  </w:style>
  <w:style w:type="character" w:styleId="Style20">
    <w:name w:val="Основной текст + Курсив"/>
    <w:basedOn w:val="Style18"/>
    <w:qFormat/>
    <w:rPr>
      <w:i/>
      <w:iCs/>
      <w:color w:val="000000"/>
      <w:spacing w:val="0"/>
      <w:w w:val="100"/>
      <w:position w:val="0"/>
      <w:sz w:val="23"/>
      <w:vertAlign w:val="baseline"/>
      <w:lang w:val="ru-RU" w:bidi="ru-RU"/>
    </w:rPr>
  </w:style>
  <w:style w:type="character" w:styleId="Style21">
    <w:name w:val="Колонтитул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22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4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/>
    </w:pPr>
    <w:rPr>
      <w:rFonts w:ascii="Courier New" w:hAnsi="Courier New" w:cs="Courier New"/>
      <w:sz w:val="24"/>
      <w:szCs w:val="24"/>
    </w:rPr>
  </w:style>
  <w:style w:type="paragraph" w:styleId="Style27">
    <w:name w:val="Моноширинный"/>
    <w:basedOn w:val="Normal"/>
    <w:next w:val="Normal"/>
    <w:qFormat/>
    <w:pPr>
      <w:widowControl/>
      <w:jc w:val="both"/>
    </w:pPr>
    <w:rPr>
      <w:rFonts w:ascii="Courier New" w:hAnsi="Courier New" w:cs="Courier New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atLeast" w:line="240" w:before="0" w:after="240"/>
    </w:pPr>
    <w:rPr>
      <w:sz w:val="23"/>
      <w:szCs w:val="23"/>
      <w:shd w:fill="FFFFFF" w:val="clear"/>
    </w:rPr>
  </w:style>
  <w:style w:type="paragraph" w:styleId="321">
    <w:name w:val="Заголовок №3 (2)"/>
    <w:basedOn w:val="Normal"/>
    <w:qFormat/>
    <w:pPr>
      <w:shd w:fill="FFFFFF" w:val="clear"/>
      <w:autoSpaceDE w:val="true"/>
      <w:spacing w:lineRule="atLeast" w:line="240" w:before="120" w:after="120"/>
      <w:jc w:val="both"/>
      <w:outlineLvl w:val="2"/>
    </w:pPr>
    <w:rPr>
      <w:sz w:val="23"/>
      <w:szCs w:val="23"/>
      <w:shd w:fill="FFFFFF" w:val="clear"/>
    </w:rPr>
  </w:style>
  <w:style w:type="paragraph" w:styleId="61">
    <w:name w:val="Основной текст (6)"/>
    <w:basedOn w:val="Normal"/>
    <w:qFormat/>
    <w:pPr>
      <w:shd w:fill="FFFFFF" w:val="clear"/>
      <w:autoSpaceDE w:val="true"/>
      <w:spacing w:lineRule="exact" w:line="269" w:before="240" w:after="60"/>
      <w:jc w:val="center"/>
    </w:pPr>
    <w:rPr>
      <w:b/>
      <w:bCs/>
      <w:sz w:val="23"/>
      <w:szCs w:val="23"/>
      <w:shd w:fill="FFFFFF" w:val="clear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10:00Z</dcterms:created>
  <dc:creator>User</dc:creator>
  <dc:description/>
  <cp:keywords/>
  <dc:language>en-US</dc:language>
  <cp:lastModifiedBy>User</cp:lastModifiedBy>
  <cp:lastPrinted>2021-03-09T09:52:00Z</cp:lastPrinted>
  <dcterms:modified xsi:type="dcterms:W3CDTF">2021-04-23T13:46:00Z</dcterms:modified>
  <cp:revision>50</cp:revision>
  <dc:subject/>
  <dc:title/>
</cp:coreProperties>
</file>