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 СЕЛЬСКОГО ПОСЕЛЕНИЯ ЧКАЛОВ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ПОСТАНОВЛЕНИЕ                     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1.03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24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с. Пачелма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обеспечению пожарной безопасности на территории Чкаловского  сельсовета Пачелмского района Пензенской области  в весенне-летний сезон 2021 года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едупреждения чрезвычайных ситуаций, связанных с возникновением пожаров на территории Чкаловского  сельсовета Пачелмского района Пензенской области в весенне-летний сезон  2021 года, руководствуясь   </w:t>
      </w:r>
      <w:r>
        <w:rPr>
          <w:bCs/>
          <w:color w:val="000000"/>
          <w:sz w:val="28"/>
          <w:szCs w:val="28"/>
        </w:rPr>
        <w:t>ст. 23 Устава Чкаловского сельсовета Пачелмского района Пензенской области,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обеспечению пожарной безопасности на территории Чкаловского сельсовета   Пачелмского района Пензенской области  в пожароопасный сезон 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уководителям организаций независимо от организационно-правовых форм и форм собственности на подведомственных территориях рекоменд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условное выполнение мер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ую уборку и уборку сухой расти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сил и средств пожаротушения к действиям по пред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овать проведение дополнительных инструктажей с рабочими и служащими по мерам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Чкаловского  сельсовета Пачелмского района Пензенской области информировать население о пожарной обстановке, проводить разъяснительную работу среди населения о последствиях палов тра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Чкаловского сельсовета Пачелмского района Пензенской области от 25.03.2020 года  № 21 «О мерах по обеспечению пожарной безопасности на территории Чкаловского  сельсовета Пачелмского района Пензенской области  в весенне-летний сезон 2020 год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 Настоящее постановление   опубликовать в информационном бюллетене «Сельские вести» и  разместить на официальном сайте администрации Чкаловского  сельсовета Пачелм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6. Контроль исполнения настоящего постановления   возложить на главу администрации </w:t>
      </w:r>
      <w:r>
        <w:rPr>
          <w:sz w:val="28"/>
          <w:szCs w:val="28"/>
        </w:rPr>
        <w:t xml:space="preserve">Чкаловского  сельсовета </w:t>
      </w:r>
      <w:r>
        <w:rPr>
          <w:bCs/>
          <w:sz w:val="28"/>
          <w:szCs w:val="28"/>
        </w:rPr>
        <w:t>Пачелмского района Пензенской области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и.о.Главы  администрации Чкаловского сельсовет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Л.В.Федосеева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  <w:br/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Чкалов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челм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1.03.2021№2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беспечению пожарной безопасности на территории Чкаловского  сельсовета Пачелмского района Пензенской области  в пожароопасный сезон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6071"/>
        <w:gridCol w:w="1426"/>
        <w:gridCol w:w="174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исполн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проверку первичных средств пожаротуш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рганизац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анитарную уборку подведомственных территорий и уборку сухой раститель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рганизац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анитарную уборку чердачных и подвальных помещений в подведомственных зданиях. Исключить свободный доступ в них посторонних л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рганизац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ить ревизию и ремонт пожарных гидрантов наружного пожарного водоснаб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иков А.В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истить проезды к водоемам, используемым в целях пожаротуш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иков А.В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в готовность технику, привлекаемую к тушению пожаров в пожароопасный пери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иков А.В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ть проведение рейдов по профилактике палов травы на территории Чкаловского сельсове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юстова М.Ю.(по согласованию), Ратников А.В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ить контроль за реализацией противопожарных мер на территории площадки для временного хранения твердых коммунальных отход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иков А.В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проведение профилактической работы среди населения, направленной на разъяснение последствий палов травы, неосторожного обращения с огнем в лесах, а также административной ответственности граждан за нарушение требований правил пожарной безопас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зо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юстова М.Ю. (по согласованию), Ратников А.В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комплекс противопожарных мероприятий в пределах полос отвода автомобильных и железных дорог сопредельным с лесным фон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зо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иков А.В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обеспечению страховой защиты жилья, расположенного в лесном массиве, подверженным лесным пожара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зо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юстова М.Ю. (по согласованию), Ратников А.В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пашку населенных пунктов для отделения их от лесов и полей огнепреграждающими полос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зо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иков А.В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иные мероприятия в области пожарной безопасности, рекомендованные пунктом 8 постановления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администрации Пачелмского района от 24.03.2021 № 83 «О подготовке к весенне - летнему противопожарному периоду 2021 года на территории Пачелмского район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зо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иков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800080"/>
      <w:sz w:val="24"/>
    </w:rPr>
  </w:style>
  <w:style w:type="paragraph" w:styleId="Style19">
    <w:name w:val="Информация об изменениях документа"/>
    <w:basedOn w:val="Style18"/>
    <w:next w:val="Normal"/>
    <w:qFormat/>
    <w:pPr>
      <w:shd w:fill="F0F0F0" w:val="clear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54:00Z</dcterms:created>
  <dc:creator>Леонид</dc:creator>
  <dc:description/>
  <cp:keywords/>
  <dc:language>en-US</dc:language>
  <cp:lastModifiedBy>User</cp:lastModifiedBy>
  <cp:lastPrinted>2021-04-09T10:26:00Z</cp:lastPrinted>
  <dcterms:modified xsi:type="dcterms:W3CDTF">2021-04-23T13:45:00Z</dcterms:modified>
  <cp:revision>65</cp:revision>
  <dc:subject/>
  <dc:title> </dc:title>
</cp:coreProperties>
</file>