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проекта изменений в Правила землепользования и застройки территории  Чкаловского  сельсовета Пачелмск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 31  Градостроительного кодекса РФ, на основании соглашения между  Собранием представителей Пачелмского района Пензенской области и Комитетом местного самоуправления  Чкаловского сельсовета Пачелмского района Пензенской области,  Администрацией Пачелмского района Пензенской области и Администрацией Чкаловского сельсовета Пачелмского района Пензенской области о  передаче отдельных полномочий по решению вопросов  местного  значения в сфере  градостроительной  деятельности Комитету местного самоуправления Чкаловского сельсовета Пачелмского района Пензенской области и Администрации Чкаловского сельсовета Пачелмского района Пензенской области  от 08.12.2020 № 48, руководствуясь ст. 23 Устава сельского поселения Чкаловский  сельсовет  Пачелмского района Пензенской области, 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каловского сельсовета  Пачелмского района Пензенской области постановляет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комиссии  по подготовке проекта изменений в Правила землепользования и застройки территории  Чкаловского  сельсовета Пачелмского района  Пензенской области (приложение 1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и по подготовке Правил землепользования и застройки территории  Чкаловского сельсовета Пачелмского района Пензенской области   приступить к разработке проекта изменений в Правила землепользования и застройки территории  Чкаловского сельсовета Пачелмского района Пензен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Определить, что письменные предложения органов местного самоуправления и заинтересованных лиц по подготовке проекта изменений в  Правила землепользования и застройки территории  Чкаловского сельсовета Пачелмского района Пензенской области  принимаются в администрации Чкаловского сельсовета Пачелмского района Пензенской области по адресу: Пензенская область, Пачелмский район,  с. Пачелма, ул. Совхозная, д. 2, телефон 8(84152)35190,  E-mail: </w:t>
      </w:r>
      <w:hyperlink r:id="rId3">
        <w:r>
          <w:rPr>
            <w:rStyle w:val="InternetLink"/>
            <w:sz w:val="28"/>
            <w:szCs w:val="28"/>
            <w:lang w:val="en-US"/>
          </w:rPr>
          <w:t>chkal_adm@sur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роки проведения работ по подготовке проекта изменений в Правила землепользования и застройки территории  Чкаловского  сельсовета Пачелмского района  Пензенской области (приложение  2)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w:anchor="Par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деятельности комиссии по подготовке проекта изменений в Правила землепользования и застройки территории Чкаловского  сельсовета Пачелмского района  Пензенской области  (приложение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становить </w:t>
      </w:r>
      <w:hyperlink w:anchor="Par211">
        <w:r>
          <w:rPr>
            <w:rStyle w:val="InternetLink"/>
            <w:sz w:val="28"/>
            <w:szCs w:val="28"/>
          </w:rPr>
          <w:t>этапы</w:t>
        </w:r>
      </w:hyperlink>
      <w:r>
        <w:rPr>
          <w:sz w:val="28"/>
          <w:szCs w:val="28"/>
        </w:rPr>
        <w:t xml:space="preserve"> градостроительного зонирования </w:t>
      </w:r>
      <w:r>
        <w:rPr>
          <w:rStyle w:val="Blk"/>
          <w:sz w:val="28"/>
          <w:szCs w:val="28"/>
        </w:rPr>
        <w:t xml:space="preserve">применительно ко всем территориям </w:t>
      </w:r>
      <w:r>
        <w:rPr>
          <w:sz w:val="28"/>
          <w:szCs w:val="28"/>
        </w:rPr>
        <w:t>Чкаловского сельсовета Пачелмского района  Пензенской области (приложение 4)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  силу постановление администрации Чкаловского сельсовета Пачелмского района Пензенской области от 02.09.2016 № 35 «О подготовке проекта изменений в Правила землепользования и застройки территории  Чкаловского  сельсовета Пачелмского района Пензенской области»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опубликовать в информационном бюллетене Чкаловского сельсовета Пачелмского района Пензенской области «Сельские вести», разместить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Чкаловского сельсовета Пачелмского района Пензенской области Ратникова А.В.</w:t>
      </w:r>
    </w:p>
    <w:p>
      <w:pPr>
        <w:pStyle w:val="ConsPlusTitl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Глава администрации Чкаловского сельсовета</w:t>
      </w:r>
    </w:p>
    <w:p>
      <w:pPr>
        <w:pStyle w:val="Normal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Пачелмского района Пензенской области                               А.В.Ратников</w:t>
      </w:r>
    </w:p>
    <w:p>
      <w:pPr>
        <w:pStyle w:val="Normal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каловского 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челм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0.03.2021№ 16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1"/>
      <w:bookmarkEnd w:id="0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одготовке проекта изменений в  Правила землепользования и застройки территории Чкаловского  сельсовета Пачелмского района  Пенз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 – Ратников Алексей Владимирович, Глава Администрации Чкаловского сельсовета Пачелмского района Пензен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меститель председателя  комиссии - Смирнов Николай Алексеевич, </w:t>
      </w:r>
      <w:r>
        <w:rPr>
          <w:sz w:val="28"/>
          <w:szCs w:val="28"/>
        </w:rPr>
        <w:t>заместитель начальника  отдела архитектуры, строительства и коммунального хозяйства  администрации Пачелмского района (по согласованию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 комиссии – Федосеева Лидия Владимировна, специалист 1 категории Администрации Чкаловского сельсовета Пачелмского района Пензе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Заливнов Василий Анатольевич, депутат Комитета местного самоуправления Чкаловского сельсовета Пачелмского района Пензенской области (по согласованию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Исаева Елена Алексеевна, депутат Комитета местного самоуправления Чкаловского сельсовета Пачелмского района Пенз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Фаюстова Мария Юрьевна, Глава  Чкаловского сельсовета Пачелмского района Пензенской област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каловского 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0.03.2021 № 16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23"/>
      <w:bookmarkEnd w:id="1"/>
      <w:r>
        <w:rPr>
          <w:rFonts w:cs="Times New Roman" w:ascii="Times New Roman" w:hAnsi="Times New Roman"/>
          <w:sz w:val="28"/>
          <w:szCs w:val="28"/>
        </w:rPr>
        <w:t>Порядок и сроки</w:t>
      </w:r>
    </w:p>
    <w:p>
      <w:pPr>
        <w:pStyle w:val="ConsPlusTitle"/>
        <w:jc w:val="center"/>
        <w:rPr/>
      </w:pPr>
      <w:r>
        <w:rPr/>
        <w:t>проведения работ по подготовке проекта изменений в Правила землепользования и застройки территории Чкаловского сельсовета Пачелмского района Пензенской области</w:t>
      </w:r>
    </w:p>
    <w:tbl>
      <w:tblPr>
        <w:tblW w:w="98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8"/>
        <w:gridCol w:w="3928"/>
        <w:gridCol w:w="2624"/>
        <w:gridCol w:w="247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ов изменений в Правила землепользования и застройки территории Чкаловского сельсовета Пачелмского района Пензенской области (далее - Проект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Опубликование сообщения о принятии  решения о разработке Проекта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муниципального образования (при наличии официального сайта муниципального образования) в сети "Интернет"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Не позднее чем по истечении десяти дней с даты принятия реш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Чкаловского сельсовета Пачелмского района Пензенской области (далее – Глава администрации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сходной информации для разработки Проек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реш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авил землепользования и застройки территории  Чкаловского сельсовета Пачелмского района Пензенской области (далее – Комисси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ехническим заданием, но не более двух месяцев со дня принятия решения о разработки прое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подрядная организация на основании заключенного муниципального контрак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роекта на соответствие требованиям технических регламентов, генеральному плану поселения, схемам территориального планирования, </w:t>
            </w:r>
            <w:r>
              <w:rPr>
                <w:rStyle w:val="Blk"/>
                <w:sz w:val="28"/>
                <w:szCs w:val="28"/>
              </w:rPr>
              <w:t>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обеспечения градостроительной деятельнос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олучения прое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каловского сельсовета Пачелмского района Пензенской области (далее – Администраци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направлении Проекта Главе Чкаловского сельсовета Пачелмского района Пензенской области 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проверки, в течение двух дн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замечан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объема замечаний, но не более 3 рабочих дн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абот по устранению замечан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объема замечаний, но не более 3 рабочих дн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оведении публичных слушаний или общественных обсуждений по Проект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Не позднее чем через десять дней со дня получения Прое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каловского сельсовета Пачелмского района Пензенской обла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(обнародование), размещение на официальном сайте решения о проведении публичных слушаний (или общественных обсуждений) и Проек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дней с даты принятия решения о проведении публичных слуша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(или общественных обсуждений) по Проект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Не менее одного и не более трех месяцев со дня опубликования такого прое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по результатам проведения публичных слушаний (или общественных обсуждений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дней со дня проведения слушаний (или общественных обсуждений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(обнародование) протокола и заключения о проведении публичных слушаний (или общественных обсуждений), размещение на официальном сайт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дней со дня проведения слушаний (или общественных обсуждений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токола и заключения о проведении публичных слушаний (или общественных обсуждений), Проекта Главе администрац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инятия заключ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направлении Проекта, протокола и заключения публичных слушаний (или общественных обсуждений), в Комитет местного самоуправления Чкаловского сельсовета Пачелмского района Пензенской области или об отклонении Проекта и направлении его на доработку с указанием даты его повторного предоставл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 Главе администр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 утверждение Проекта или направление Проекта Главе администрации  на доработк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Комитетом местного самоуправления Чкаловского сельсовета Пачелмского района Пензенской обла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каловского сельсовета Пачелмского района Пензенской обла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(обнародование) утвержденных Правил землепользования и застройки в установленном порядке, размещение на  официальном сайт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 принятия решения об утверждении Проекта в порядке, установленном Уставом сельского поселения Чкаловский  сельсовет Пачелмского района Пензенской обла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каловского 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0.03.2021 № 16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56"/>
      <w:bookmarkEnd w:id="2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деятельности комиссии по подготовке проекта изменений в Правила землепользования и застройки территории  Чкаловского  сельсовета Пачелмского района Пензенской област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подготовке  проекта изменений в Правила землепользования и застройки территории Чкаловского  сельсовета Пачелмского района Пензенской области (далее - Комиссия) является постоянно действующим консультативным органом и формируется для обеспечения подготовки, принятия и реализации проекта изменений в Правила землепользования и застройки территории Чкаловского  сельсовета Пачелмского района Пензенской области (далее - Правила)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иссия осуществляет свою деятельность в период до утверждения изменений в Правила согласно настоящему положению, а в дальнейшем и согласно Правилам, принятым в установленном порядке, а также в соответствии с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дательством, законодательством Пензенской области, муниципальными правовыми актами Чкаловского  сельсовета Пачелмского района Пензенской област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 решению Комиссии на заседания могут приглашаться третьи лица, обладающие специальными знаниями по вопросам планирования развития, обустройства территории, сохранением окружающей среды, объектов культурного наслед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Любой член Комиссии ее решением освобождается от участия в голосовании по конкретному вопросу в случае, если он имеет заинтересованность, или находится в родственных отношениях с подателем заявки, по поводу которой принимается решение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язанности и права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язанности Комисс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данных для подготовки проекта изменений в Правила, их обобщение и анализ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рассмотрению и утверждению проекта изменений в Прави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едложений и замечаний заинтересованных лиц о внесении изменений и дополнений по проекту 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публичных слушаний по проекту Правил, подготовка решений о внесении изменений в проект Правил по результатам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ласности при подготовке решений по проекту Правил, опубликование результатов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ава Комисс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отклонять предложения, рекомендации, замечания по вопросам подготовки проекта Правил, в том числе заслушивать на заседаниях Комиссии представителей органов местного самоуправления, юридических и физических лиц;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- в соответствии с действующим законодательством запрашивать у государственных органов, иных юридических и физических лиц необходимую информацию и материалы, относящиеся к рассматриваемым а заседаниях Комиссии вопрос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к работе независимых экспертов и специалис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овать отчеты о своей деятельности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направления в Комиссию предложений по подготовк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изменений в Правил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дготовка проекта изменений в Правила осуществляется с учетом предложений заинтересованных ли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едложения по подготовке проекта изменений в  Правила могут вноситься гражданами, проживающими на территории Чкаловского  сельсовета Пачелмского района  Пензенской области, в порядке индивидуального или коллективного обращения в Комиссию и направляются в порядке письменного обращения по адресу: Пензенская область, Пачелмский район, с. Пачелма, ул. Совхозная, д. 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ложения не должны противоречить требованиям действующего законод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едложения, внесенные с нарушением порядка и требований, предусмотренных настоящим постановлением, подлежат отклонению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и порядок деятельности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миссия осуществляет свою деятельность в форме засед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Члены Комиссии осуществляют свою деятельность на безвозмездной основ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иодичность заседаний определяется председателем Комиссии исходя из требований соблюдения сроков подготовки Прави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седание Комиссии ведет ее председатель или, при его отсутствии, заместитель председателя Комиссии. При отсутствии обоих заседание ведет член Комиссии, уполномоченный председателем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Комиссии осуществляется путем личного участия ее членов (представителей) в рассмотрении вопросов, выносимых на ее засе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Комиссия правомочна принимать решения, если на заседании присутствует не менее двух третей ее член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шения Комиссии принимаются путем открытого голосования простым большинством голосов. При равенстве голосов голос председательствующего является решающи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Итоги каждого заседания Комиссии оформляются подписанным председателем Комиссии протоколом, к которому могут прилагаться копии материалов, связанных с темой засед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каловского 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10.03.2021№16 </w:t>
      </w:r>
      <w:bookmarkStart w:id="3" w:name="_GoBack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градостроительного зонирования территории Чкаловского сельсовета Пачелмского района Пензен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этап - разработка и предварительное согласование первой редакции проекта Правил землепользования и застройки территории Чкаловского Пачелмского сельсовета Пачелмского района Пензенской обла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основных положений проекта Правил землепользования и застрой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карт градостроительного зонирования с установкой границ территориальных зо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карт градостроительного зонирования с отображением границ зон с особыми условиями использования территорий, границ территорий объектов культурного наслед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градостроительных регламентов в отношении земельных участков и объектов капитального строительства, расположенных в пределах соответствующей территориальной зоне, с указание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 этап - внесение дополнений и изменений в проект Правил землепользования и застройки по итогам публичных слушаний, оформление окончательного варианта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1289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7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kal_adm@sura.ru" TargetMode="External"/><Relationship Id="rId4" Type="http://schemas.openxmlformats.org/officeDocument/2006/relationships/hyperlink" Target="consultantplus://offline/ref=6DBD709D36DDE03B07A49A3344DD84C7A2B8A7CBE83A3CD800167967265FEF1FCC08C9F45192C231o0R0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6:00Z</dcterms:created>
  <dc:creator>User</dc:creator>
  <dc:description/>
  <cp:keywords/>
  <dc:language>en-US</dc:language>
  <cp:lastModifiedBy>User</cp:lastModifiedBy>
  <cp:lastPrinted>2021-03-15T08:23:00Z</cp:lastPrinted>
  <dcterms:modified xsi:type="dcterms:W3CDTF">2021-03-15T05:25:00Z</dcterms:modified>
  <cp:revision>11</cp:revision>
  <dc:subject/>
  <dc:title> </dc:title>
</cp:coreProperties>
</file>