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ЧКАЛОВСКИЙ СЕЛЬСОВ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едении в соответствии с классификатором видов            разрешенного использования земельных участков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Приказом Министерства экономического развития Российской Федерации от 1 сентября 2014 №540 «Об утверждении классификатора видов разрешенного использования земельных участков», Градостроительным кодексом Российской Федерации от 29.12.2004 №190-ФЗ (с последующими изменениями и дополнениями), Правилами землепользования и застройки Чкаловского сельсовета Пачелмского района Пензенской области, утвержденными решением Комитета местного самоуправления Чкаловского сельсовета Пачелмского района Пензенской области от 28.12.2011 №07-18/1 (с последующими изменениями), статьей 23 Устава Чкаловского сельсовета Пачелмского района  Пензенской област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становить соответствие между существующим видом разрешенного использования «для сельскохозяйственного производства» земельного участка из категории земель «земли сельскохозяйственного назначения» с кадастровым номером 58:23:0060701:355, площадью 73960 кв.м, адрес (местоположение): Пензенская область, Пачелмский район, Чкаловский сельсовет, на соответствующий коду 1.2 вид разрешенного использования земельного участка Классификатору видов разрешенного использования земельных участков «выращивание зерновых и иных сельскохозяйственных культур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постановление направить в Федеральную службу государственной регистрации, кадастра и картографии для внесения сведений  в  государственный кадастр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исполнения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лава администрации Чкаловского сельсовета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А.В.Ратников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3">
    <w:name w:val="Основной текст (3) + Не полужирный"/>
    <w:basedOn w:val="Style1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 + Не полужирный"/>
    <w:basedOn w:val="Style12"/>
    <w:qFormat/>
    <w:rPr>
      <w:rFonts w:cs="Times New Roman"/>
      <w:b/>
      <w:bCs/>
      <w:sz w:val="23"/>
      <w:szCs w:val="23"/>
      <w:shd w:fill="FFFFFF" w:val="clear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с отступом Знак"/>
    <w:basedOn w:val="Style12"/>
    <w:qFormat/>
    <w:rPr/>
  </w:style>
  <w:style w:type="character" w:styleId="Blk">
    <w:name w:val="blk"/>
    <w:basedOn w:val="Style12"/>
    <w:qFormat/>
    <w:rPr>
      <w:rFonts w:cs="Times New Roman"/>
    </w:rPr>
  </w:style>
  <w:style w:type="character" w:styleId="Style17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8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32">
    <w:name w:val="Заголовок №3 (2)_"/>
    <w:basedOn w:val="Style12"/>
    <w:qFormat/>
    <w:rPr>
      <w:sz w:val="23"/>
      <w:szCs w:val="23"/>
      <w:shd w:fill="FFFFFF" w:val="clear"/>
    </w:rPr>
  </w:style>
  <w:style w:type="character" w:styleId="5">
    <w:name w:val="Основной текст (5) + Не курсив"/>
    <w:basedOn w:val="Style12"/>
    <w:qFormat/>
    <w:rPr>
      <w:rFonts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">
    <w:name w:val="Основной текст (6)_"/>
    <w:basedOn w:val="Style12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basedOn w:val="Style18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Fontstyle01">
    <w:name w:val="fontstyle01"/>
    <w:basedOn w:val="Style12"/>
    <w:qFormat/>
    <w:rPr>
      <w:rFonts w:ascii="Arial" w:hAnsi="Arial" w:cs="Arial"/>
      <w:color w:val="000000"/>
      <w:sz w:val="24"/>
      <w:szCs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Style21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27">
    <w:name w:val="Моноширинный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 w:before="0" w:after="240"/>
    </w:pPr>
    <w:rPr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atLeast" w:line="240" w:before="120" w:after="120"/>
      <w:jc w:val="both"/>
      <w:outlineLvl w:val="2"/>
    </w:pPr>
    <w:rPr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69" w:before="240" w:after="60"/>
      <w:jc w:val="center"/>
    </w:pPr>
    <w:rPr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0:00Z</dcterms:created>
  <dc:creator>User</dc:creator>
  <dc:description/>
  <cp:keywords/>
  <dc:language>en-US</dc:language>
  <cp:lastModifiedBy>User</cp:lastModifiedBy>
  <cp:lastPrinted>2021-03-09T09:52:00Z</cp:lastPrinted>
  <dcterms:modified xsi:type="dcterms:W3CDTF">2021-03-09T06:52:00Z</dcterms:modified>
  <cp:revision>48</cp:revision>
  <dc:subject/>
  <dc:title/>
</cp:coreProperties>
</file>