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внесении изменений в  муниципальную программу  Чкаловского сельсовета Пачелмского района Пензенской области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на 2014-2022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Чкаловского сельсовета Пачелмского района Пензенской области от 28.11.2013 № 48а  «</w:t>
      </w:r>
      <w:r>
        <w:rPr>
          <w:rStyle w:val="Style14"/>
          <w:b w:val="false"/>
          <w:color w:val="000000"/>
          <w:sz w:val="28"/>
          <w:szCs w:val="28"/>
        </w:rPr>
        <w:t>Об утверждении Поряд</w:t>
      </w:r>
      <w:r>
        <w:rPr>
          <w:sz w:val="28"/>
          <w:szCs w:val="28"/>
        </w:rPr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решением Комитета местного самоуправления Чкаловского сельсовета Пачелмского района Пензенской области от  25.12.2019 № 03-10/3 «О бюджете Чкаловского сельсовета Пачелмского района Пензенской области на 2020 год и плановый период 2021 и 2022 годов»», ст. 23 Устава Чкаловского сельсовета  Пачелм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изменения  в муниципальную программу Чкаловского сельсовета Пачелмского района Пензенской области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 w:val="false"/>
          <w:spacing w:val="20"/>
          <w:sz w:val="28"/>
          <w:szCs w:val="28"/>
        </w:rPr>
        <w:t xml:space="preserve">  на 2014-2020 годы</w:t>
      </w:r>
      <w:r>
        <w:rPr>
          <w:b w:val="false"/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20.12.2013 № 53 (далее – программа) изложив программу в следующей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дакции согласно приложению к настоящему 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 Чкаловского сельсовета Пачелмского района Пензенской области Ратник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А.В.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Чкаловского сельсовета </w:t>
      </w:r>
    </w:p>
    <w:p>
      <w:pPr>
        <w:pStyle w:val="Normal"/>
        <w:jc w:val="right"/>
        <w:rPr/>
      </w:pPr>
      <w:r>
        <w:rPr/>
        <w:t xml:space="preserve">Пачелмского района Пензенской области </w:t>
      </w:r>
    </w:p>
    <w:p>
      <w:pPr>
        <w:pStyle w:val="Normal"/>
        <w:jc w:val="right"/>
        <w:rPr/>
      </w:pPr>
      <w:r>
        <w:rPr/>
        <w:t>от 30.12.2020 № 11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программа Чкаловского сельсовета Пачелмского района Пензенской области </w:t>
      </w:r>
      <w:r>
        <w:rPr>
          <w:b/>
          <w:spacing w:val="20"/>
        </w:rPr>
        <w:t>«</w:t>
      </w:r>
      <w:r>
        <w:rPr>
          <w:b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» (далее – муниципальная Программа)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5501"/>
      </w:tblGrid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20"/>
              </w:rPr>
              <w:t>«</w:t>
            </w: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2 годы»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, муниципальные учрежден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одпрограмма № 1 «Комплексная Программа развития систем коммунальной инфраструктуры Чкаловского сельсовета Пачелмского района Пензенской области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- Подпрограмма № 2 «Содержание и ремонт внутрипоселенченских дорог в Чкаловском  сельсовете Пачелмского района Пензенской области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- Подпрограмма № 3 «</w:t>
            </w:r>
            <w:r>
              <w:rPr>
                <w:b w:val="false"/>
                <w:spacing w:val="-2"/>
                <w:sz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b w:val="false"/>
                <w:sz w:val="24"/>
              </w:rPr>
              <w:t>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- Подпрограмма № 4 </w:t>
            </w:r>
            <w:r>
              <w:rPr>
                <w:b w:val="false"/>
                <w:spacing w:val="-4"/>
                <w:sz w:val="24"/>
              </w:rPr>
              <w:t xml:space="preserve">«Энергосбережение и </w:t>
            </w:r>
            <w:r>
              <w:rPr>
                <w:b w:val="false"/>
                <w:spacing w:val="-5"/>
                <w:sz w:val="24"/>
              </w:rPr>
              <w:t>повышение энергетической эффективности в Чкаловском  сельсовете Пачелмского района Пензенской области».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  <w:t>- подпрограмма № 5 « Комплексная программа мероприятий по благоустройству территорий Чкаловского сельсовета Пачелмского района Пензенской области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еспечения населения Чкаловского 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по благоустройству территорий муниципального  образования Чкаловский  сельсовет Пачелмского района Пензенской области, 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еспечение рациональ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й эффективности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 сельсовета  Пачелмского района Пензенской области качественной питьевой водой.</w:t>
            </w:r>
          </w:p>
          <w:p>
            <w:pPr>
              <w:pStyle w:val="Normal"/>
              <w:rPr/>
            </w:pPr>
            <w:r>
              <w:rPr/>
              <w:t xml:space="preserve">- улучшение состояния внутрипоселковых дорог; </w:t>
              <w:br/>
              <w:t xml:space="preserve">- улучшение санитарно-эпидемиологического состояния  территории муниципального образования Чкаловский  сельсовет Пачелмского района Пензенской области; </w:t>
              <w:br/>
              <w:t xml:space="preserve">- улучшение технического состояния отдельных объектов жизнеобеспечения; </w:t>
              <w:br/>
              <w:t xml:space="preserve">- рациональное и эффективное использование средств  местного бюджета;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строительство, реконструкция, капитальный ремонт  объектов благоустройства.</w:t>
            </w:r>
          </w:p>
          <w:p>
            <w:pPr>
              <w:pStyle w:val="Normal"/>
              <w:shd w:fill="FFFFFF" w:val="clear"/>
              <w:autoSpaceDE w:val="false"/>
              <w:ind w:left="47" w:hanging="0"/>
              <w:jc w:val="both"/>
              <w:rPr/>
            </w:pPr>
            <w:r>
              <w:rPr>
                <w:spacing w:val="-5"/>
              </w:rPr>
              <w:t xml:space="preserve">-реализация организационных мероприятий по энергосбережению и  повышению </w:t>
            </w:r>
            <w:r>
              <w:rPr/>
              <w:t>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7"/>
              </w:rPr>
              <w:t xml:space="preserve">оснащение   приборами   учета  используемых </w:t>
            </w:r>
            <w:r>
              <w:rPr/>
              <w:t>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электроснабжения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pacing w:val="-6"/>
                <w:sz w:val="24"/>
              </w:rPr>
              <w:t xml:space="preserve">повышение          эффективности          системы </w:t>
            </w:r>
            <w:r>
              <w:rPr>
                <w:b w:val="false"/>
                <w:sz w:val="24"/>
              </w:rPr>
              <w:t>водоснабжения и водоотведения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Снижение износа водопроводных сетей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 Экономия энергетических ресурсов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утечек неучтенного расхода воды.</w:t>
            </w:r>
          </w:p>
          <w:p>
            <w:pPr>
              <w:pStyle w:val="Normal"/>
              <w:rPr/>
            </w:pPr>
            <w:r>
              <w:rPr/>
              <w:t>4. 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  <w:p>
            <w:pPr>
              <w:pStyle w:val="Normal"/>
              <w:rPr/>
            </w:pPr>
            <w:r>
              <w:rPr/>
              <w:t>5. Показатель экономии энергетических ресурсов в стоимостном и натуральном выражении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ов всех уровней  составляет: 4367,5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669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504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2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724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281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0,0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3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5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1.Общая характеристика сфер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567"/>
        <w:jc w:val="both"/>
        <w:rPr/>
      </w:pPr>
      <w:r>
        <w:rPr/>
        <w:t>В состав муниципального образования Чкаловский  сельсовет Пачелмского района Пензенской области входят пять  населенных пунктов: с.Пачелма, с. Новый Валовай, с. Старый Валовай, с.Бельщина, пос. Дмитриевка из них, в двух  населенных пунктах: с. Пачелма и с. Новый Валовай  имеется центральное водоснабжение. Все объекты водоснабжения имеют процент износа более 80%, так как вводились в эксплуатацию в период 1970-1975  годов. За это время водопроводная система значительно износилась. Реконструкция объектов водоснабжения требует значительных затрат, поэтом решить эту проблему можно только целенаправленным программным путем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 населения должна осуществляться в соответствии с настояще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.2. 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Обеспечение освещения населенных пунктов в ночное врем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лучшение состояния автомобильных дорог в местного значения в границах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Обеспечение усовершенствования системы документов территориального планирования Чкаловского сельсовета Пачелмского района Пензенской обла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Улучшение обеспечения населения Чкаловского сельсовета  Пачелмского района Пензенской области  питьевой водой нормативного качества и в достаточном колич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Восстановление, охрана и рациональное использование источников питьевого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. </w:t>
      </w:r>
      <w:r>
        <w:rPr>
          <w:rStyle w:val="Text"/>
          <w:rFonts w:eastAsia="Calibri"/>
        </w:rPr>
        <w:t>Повысить уровень благоустройств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Text"/>
          <w:rFonts w:eastAsia="Calibri"/>
        </w:rPr>
        <w:t xml:space="preserve">8. </w:t>
      </w:r>
      <w:r>
        <w:rPr/>
        <w:t>Улучшить состояние дорог внутри населенных пунктов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. Улучшить санитарно-эпидемиологическое состояние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. Улучшить техническое состояние отдельных объектов жизнеобеспе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 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 Строительство, реконструкция, капитальный ремонт объектов благоустройств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3. Перечень подпрограмм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исполнения целей и задач муниципальной Программы в ее состав входят следующие подпрограммы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подпрограмма № 1 «Комплексная Программа развития систем коммунальной инфраструктуры Чкаловского сельсовета Пачелмского района Пензенской области»;</w:t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подпрограмма № 2 «Содержание и ремонт внутрипоселенченских дорог в Чкаловском  сельсовете Пачелмского района Пензенской области»;</w:t>
      </w:r>
    </w:p>
    <w:p>
      <w:pPr>
        <w:pStyle w:val="TextBody"/>
        <w:ind w:firstLine="709"/>
        <w:rPr/>
      </w:pPr>
      <w:r>
        <w:rPr>
          <w:b w:val="false"/>
          <w:sz w:val="24"/>
        </w:rPr>
        <w:t>- подпрограмма № 3 «</w:t>
      </w:r>
      <w:r>
        <w:rPr>
          <w:b w:val="false"/>
          <w:spacing w:val="-2"/>
          <w:sz w:val="24"/>
        </w:rPr>
        <w:t>Стимулирование развития жилищного строительства на территории  Чкаловского  сельсовета Пачелмского района Пензенской области</w:t>
      </w:r>
      <w:r>
        <w:rPr>
          <w:b w:val="false"/>
          <w:sz w:val="24"/>
        </w:rPr>
        <w:t>»;</w:t>
      </w:r>
    </w:p>
    <w:p>
      <w:pPr>
        <w:pStyle w:val="TextBody"/>
        <w:ind w:firstLine="709"/>
        <w:rPr>
          <w:b w:val="false"/>
          <w:b w:val="false"/>
          <w:spacing w:val="-5"/>
          <w:sz w:val="24"/>
        </w:rPr>
      </w:pPr>
      <w:r>
        <w:rPr>
          <w:b w:val="false"/>
          <w:sz w:val="24"/>
        </w:rPr>
        <w:t xml:space="preserve">- подпрограмма № 4 </w:t>
      </w:r>
      <w:r>
        <w:rPr>
          <w:b w:val="false"/>
          <w:spacing w:val="-4"/>
          <w:sz w:val="24"/>
        </w:rPr>
        <w:t xml:space="preserve">«Энергосбережение и </w:t>
      </w:r>
      <w:r>
        <w:rPr>
          <w:b w:val="false"/>
          <w:spacing w:val="-5"/>
          <w:sz w:val="24"/>
        </w:rPr>
        <w:t>повышение энергетической эффективности в Чкаловском  сельсовете Пачелмского района Пензенской области».</w:t>
      </w:r>
    </w:p>
    <w:p>
      <w:pPr>
        <w:pStyle w:val="TextBody"/>
        <w:jc w:val="left"/>
        <w:rPr/>
      </w:pPr>
      <w:r>
        <w:rPr>
          <w:b w:val="false"/>
          <w:spacing w:val="-5"/>
          <w:sz w:val="24"/>
        </w:rPr>
        <w:t xml:space="preserve">            </w:t>
      </w:r>
      <w:r>
        <w:rPr>
          <w:b w:val="false"/>
          <w:spacing w:val="-5"/>
          <w:sz w:val="24"/>
        </w:rPr>
        <w:t>- подпрограмма № 5 « Комплексная программа мероприятий по благоустройству территорий Чкаловского сельсовета Пачелмского района Пензенской области</w:t>
      </w:r>
    </w:p>
    <w:p>
      <w:pPr>
        <w:pStyle w:val="TextBody"/>
        <w:ind w:firstLine="709"/>
        <w:rPr>
          <w:b w:val="false"/>
          <w:b w:val="false"/>
          <w:spacing w:val="-5"/>
          <w:sz w:val="24"/>
        </w:rPr>
      </w:pPr>
      <w:r>
        <w:rPr>
          <w:b w:val="false"/>
          <w:spacing w:val="-5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рок реализации муниципальной программы – 2014-2022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Основные меры правового регулирования, направленные на достижение целевых показател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муниципальной Программы не потребует подготовки дополнитель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1.5. Ресурсное обеспечение реализации</w:t>
      </w:r>
      <w:r>
        <w:rPr>
          <w:b/>
        </w:rPr>
        <w:t xml:space="preserve"> муниципальной</w:t>
      </w:r>
      <w:r>
        <w:rPr>
          <w:b/>
          <w:bCs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инансирование муниципальной Программы осуществляется за счет средств бюджета Чкаловского сельсовета  Пачелмского района Пензенской области, бюджета Пензенской области на условиях софинансирования. Общий объем финансирования муниципальной программы на 2014-2022 годы составляет 4017,5 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всех источников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средств бюджета Чкаловского сельсовета Пачелмского района  Пензенской области приводятся в приложении № 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5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6. Анализ рисков реализации муниципальной Программы и меры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 xml:space="preserve">несоблюдение сроков реализации </w:t>
      </w:r>
      <w:r>
        <w:rPr/>
        <w:t xml:space="preserve">муниципальной </w:t>
      </w:r>
      <w:r>
        <w:rPr>
          <w:bCs/>
        </w:rPr>
        <w:t>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>Основными внешними рисками являются: нормативно правовые (</w:t>
      </w:r>
      <w:r>
        <w:rPr>
          <w:bCs/>
        </w:rPr>
        <w:t>изменение структуры и задач системы органов местного самоуправления Чкаловского сельсовета Пачелмского района Пензенской области, изменение нормативно правовой базы в сфере действия муниципальной Программы и ее подпрограмм)</w:t>
      </w:r>
      <w:r>
        <w:rPr>
          <w:spacing w:val="-4"/>
        </w:rPr>
        <w:t xml:space="preserve">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</w:rPr>
        <w:t xml:space="preserve"> организационные (</w:t>
      </w:r>
      <w:r>
        <w:rPr>
          <w:bCs/>
        </w:rPr>
        <w:t xml:space="preserve">реорганизация (ликвидация) важных структурных элементов исполнительных органов государственной власти Пензенской области),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 xml:space="preserve">муниципальную </w:t>
      </w:r>
      <w:r>
        <w:rPr/>
        <w:t xml:space="preserve">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полномочий субъекта, оптимизация ресурсного обеспечения и совершенствование деятельности участников муниципальной 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1.7. Оценка планируемой эффективности </w:t>
      </w:r>
      <w:r>
        <w:rPr>
          <w:b/>
          <w:bCs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асчет планируемой оценки эффективности настоящей </w:t>
      </w:r>
      <w:r>
        <w:rPr>
          <w:bCs/>
        </w:rPr>
        <w:t>муниципальной</w:t>
      </w:r>
      <w:r>
        <w:rPr/>
        <w:t xml:space="preserve"> Программы  осуществляется в соответствии с постановлением администрации Чкаловского сельсовета Пачелмского района Пензенской области от 28.11.2013 № 48 а «</w:t>
      </w:r>
      <w:hyperlink r:id="rId3">
        <w:r>
          <w:rPr>
            <w:rStyle w:val="InternetLink"/>
            <w:b/>
            <w:b/>
            <w:bCs/>
          </w:rPr>
          <w:t>Об утверждении Порядка разработки и реализации муниципальных  программ Чкаловского сельсовета   Пачелмского района Пензенской области</w:t>
        </w:r>
      </w:hyperlink>
      <w:r>
        <w:rPr/>
        <w:t>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 Характеристика подпрограмм </w:t>
      </w:r>
      <w:r>
        <w:rPr>
          <w:b/>
          <w:bCs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>
          <w:b/>
        </w:rPr>
        <w:t>2.1. 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ы № 1«Комплексная Программа развития систем коммунальной инфраструктуры Чкаловского сельсовета Пачелмского района Пензенской области» (далее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7"/>
        <w:gridCol w:w="7331"/>
      </w:tblGrid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еспечения населения Чкаловского 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работы по благоустройству территорий муниципального  образования Чкаловский  сельсовет Пачелмского района Пензенской области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  <w:p>
            <w:pPr>
              <w:pStyle w:val="Normal"/>
              <w:rPr/>
            </w:pPr>
            <w:r>
              <w:rPr/>
              <w:t xml:space="preserve">- улучшение санитарно-эпидемиологического состоя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рритории муниципального образования Чкаловский сельсовет Пачелмского района Пензенской области; </w:t>
              <w:br/>
              <w:t xml:space="preserve">- улучшение технического состояния отдельных объект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знеобеспечения; </w:t>
              <w:br/>
              <w:t xml:space="preserve">- рациональное и эффективное использование средст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стного бюджета; </w:t>
            </w:r>
          </w:p>
          <w:p>
            <w:pPr>
              <w:pStyle w:val="Normal"/>
              <w:rPr/>
            </w:pPr>
            <w:r>
              <w:rPr/>
              <w:t>- строительство, реконструкция, капитальный ремонт  объектов благоустрой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Снижение износа водопроводных сетей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 Экономия энергетических ресурсо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утечек неучтенного расхода воды.</w:t>
            </w:r>
          </w:p>
          <w:p>
            <w:pPr>
              <w:pStyle w:val="Normal"/>
              <w:jc w:val="both"/>
              <w:rPr/>
            </w:pPr>
            <w:r>
              <w:rPr/>
              <w:t>4.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365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1287,5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31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37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8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1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3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- 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из бюджета Пензенской области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1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став муниципального образования Чкаловский  сельсовет Пачелмского района Пензенской области входят пять населенных пунктов: с. Пачелма, с.Новый Валовай, с. Старый Валовай, с.Бельщина, пос. Дмитриевка из них, в двух  населенных пунктах: с. Пачелма и с. Новый Валовай  имеется центральное водоснабжение. Все объекты водоснабжения имеют процент износа более 80%, так как вводились в эксплуатацию в период 1970-1975  годов. За это время водопроводная система значительно износилась. Реконструкция объектов водоснабжения требует значительных затрат, поэтом решить эту проблему можно только целенаправленным программным путем.</w:t>
      </w:r>
    </w:p>
    <w:p>
      <w:pPr>
        <w:pStyle w:val="TextBody"/>
        <w:ind w:firstLine="567"/>
        <w:jc w:val="left"/>
        <w:rPr/>
      </w:pPr>
      <w:r>
        <w:rPr>
          <w:b w:val="false"/>
          <w:sz w:val="24"/>
        </w:rPr>
        <w:t>населения должна осуществляться в соответствии с настоящей подпрограммой. 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left"/>
        <w:rPr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</w:t>
      </w:r>
    </w:p>
    <w:p>
      <w:pPr>
        <w:pStyle w:val="Normal"/>
        <w:tabs>
          <w:tab w:val="clear" w:pos="708"/>
          <w:tab w:val="left" w:pos="9639" w:leader="none"/>
        </w:tabs>
        <w:ind w:right="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1.2</w:t>
      </w:r>
      <w:r>
        <w:rPr>
          <w:b/>
          <w:bCs/>
        </w:rPr>
        <w:t>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 xml:space="preserve">1.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Обеспечение освещения населенных пунктов в ночное время. 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Улучшение состояния автомобильных дорог в местного значения в границах поселения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Улучшение обеспечения населения Чкаловского сельсовета  Пачелмского района Пензенской области  питьевой водой нормативного качества и в достаточном количестве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 Восстановление, охрана и рациональное использование источников питьевого водоснабжения.</w:t>
      </w:r>
    </w:p>
    <w:p>
      <w:pPr>
        <w:pStyle w:val="TextBody"/>
        <w:ind w:firstLine="709"/>
        <w:jc w:val="left"/>
        <w:rPr>
          <w:rStyle w:val="Text"/>
          <w:b/>
          <w:b/>
          <w:sz w:val="24"/>
        </w:rPr>
      </w:pPr>
      <w:r>
        <w:rPr>
          <w:b w:val="false"/>
          <w:sz w:val="24"/>
        </w:rPr>
        <w:t xml:space="preserve">6. </w:t>
      </w:r>
      <w:r>
        <w:rPr>
          <w:rStyle w:val="Text"/>
          <w:rFonts w:eastAsia="Calibri"/>
          <w:b/>
          <w:sz w:val="24"/>
        </w:rPr>
        <w:t>Повысить уровень благоустройства территории муниципального образования;</w:t>
      </w:r>
    </w:p>
    <w:p>
      <w:pPr>
        <w:pStyle w:val="TextBody"/>
        <w:ind w:firstLine="709"/>
        <w:jc w:val="left"/>
        <w:rPr/>
      </w:pPr>
      <w:r>
        <w:rPr>
          <w:b w:val="false"/>
          <w:sz w:val="24"/>
        </w:rPr>
        <w:t>7. Улучшить санитарно-эпидемиологическое состояние территории муниципального образования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. Улучшить техническое состояние отдельных объектов жизнеобеспечения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9. Рационально и эффективно использовать средства местного бюджета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0. Строительство, реконструкция, капитальный ремонт объектов благоустройства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1.3. Сроки реализации подпрограммы</w:t>
      </w:r>
    </w:p>
    <w:p>
      <w:pPr>
        <w:pStyle w:val="19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1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2.1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и № 4.1 к муниципальной программе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2. Подпрограмма № 2</w:t>
      </w:r>
      <w:r>
        <w:rPr/>
        <w:t xml:space="preserve"> </w:t>
      </w:r>
      <w:r>
        <w:rPr>
          <w:b/>
        </w:rPr>
        <w:t>«Содержание и ремонт внутрипоселенченских дорог в Чкаловском  сельсовете Пачелмского района Пензенской области» 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держание и ремонт внутрипоселенченских дорог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каловском  сельсовете Пачелмского района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 автомобильных дорог в местного значени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границах поселения. Активизация работы по ремонту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 содержанию   автомобильных дорог местного значения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в границах поселе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322" w:before="326" w:after="0"/>
              <w:jc w:val="both"/>
              <w:rPr/>
            </w:pPr>
            <w:r>
              <w:rPr/>
              <w:t>- улучшение состояния внутрипоселковых дорог;</w:t>
            </w:r>
          </w:p>
          <w:p>
            <w:pPr>
              <w:pStyle w:val="Normal"/>
              <w:rPr/>
            </w:pPr>
            <w:r>
              <w:rPr/>
              <w:t xml:space="preserve">- рациональное и эффективное использование средств </w:t>
            </w:r>
          </w:p>
          <w:p>
            <w:pPr>
              <w:pStyle w:val="Normal"/>
              <w:rPr/>
            </w:pPr>
            <w:r>
              <w:rPr/>
              <w:t>местного бюджета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 Количество отремонтированных дорог местного знач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годам составляет      3559,0     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359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67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2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724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1101,16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0,0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2 году – 0,0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2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10" w:right="48" w:firstLine="533"/>
        <w:jc w:val="both"/>
        <w:rPr>
          <w:spacing w:val="-1"/>
        </w:rPr>
      </w:pPr>
      <w:r>
        <w:rPr>
          <w:spacing w:val="1"/>
        </w:rPr>
        <w:t>На территории Чкаловского сельсовета Пачелмского района Пензенской области расположено 21,6  дорог местного значения из них 6,2 км  дорог с твердым покрытием, дороги с твердым покрытием вводились в эксплуатацию в 80-х годах, в настоящее время степень износа дорог с твердым покрытием составляет более 80%, для улучшения состояния дорог требуются большие финансовые вложения и целенаправленные мероприятия, которые можно определить только программными методами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2.2</w:t>
      </w:r>
      <w:r>
        <w:rPr>
          <w:b/>
          <w:bCs/>
        </w:rPr>
        <w:t>. Цели и задачи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9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автомобильных дорог в местного значения в границах Чкаловского сельсовета Пачелмского района Пензенской области. Активизация работы по ремонту и содержанию   автомобильных дорог местного значения  в границах сельского поселения.</w:t>
      </w:r>
    </w:p>
    <w:p>
      <w:pPr>
        <w:pStyle w:val="19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2.3. Сроки реализации подпрограммы</w:t>
      </w:r>
    </w:p>
    <w:p>
      <w:pPr>
        <w:pStyle w:val="19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2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2.5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Style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3. Подпрограмма № 3</w:t>
      </w:r>
      <w:r>
        <w:rPr/>
        <w:t xml:space="preserve"> </w:t>
      </w:r>
      <w:r>
        <w:rPr>
          <w:b/>
        </w:rPr>
        <w:t>«</w:t>
      </w:r>
      <w:r>
        <w:rPr>
          <w:b/>
          <w:spacing w:val="-2"/>
        </w:rPr>
        <w:t>Стимулирование развития жилищного строительства на территории  Чкаловского  сельсовета Пачелмского района Пензенской области</w:t>
      </w:r>
      <w:r>
        <w:rPr>
          <w:b/>
        </w:rPr>
        <w:t>»</w:t>
      </w:r>
      <w:r>
        <w:rPr>
          <w:b/>
          <w:spacing w:val="-2"/>
        </w:rPr>
        <w:t xml:space="preserve"> </w:t>
      </w: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«Стимулирование развития жилищного строительства на территории  Чкаловского 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ные инвестор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усовершенствования </w:t>
            </w:r>
            <w:r>
              <w:rPr>
                <w:rFonts w:cs="Times New Roman" w:ascii="Times New Roman" w:hAnsi="Times New Roman"/>
                <w:color w:val="1F497D"/>
              </w:rPr>
              <w:t xml:space="preserve">системы </w:t>
            </w:r>
            <w:r>
              <w:rPr>
                <w:rFonts w:cs="Times New Roman" w:ascii="Times New Roman" w:hAnsi="Times New Roman"/>
              </w:rPr>
              <w:t>документов территориального планирования Чкаловского сельсовета Пачелмского района Пензенской области. 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муниципального образования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циальнозначимых объектов и  инженерных коммуникаций для обеспечения развития районов массовой жилищной застройки и комплексного освоения территорий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инженерными коммуникациями и социальной инфраструктурой  территорий перспективного развития.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3.3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ind w:firstLine="720"/>
        <w:jc w:val="both"/>
        <w:rPr/>
      </w:pPr>
      <w:r>
        <w:rPr/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3.2</w:t>
      </w:r>
      <w:r>
        <w:rPr>
          <w:b/>
          <w:bCs/>
        </w:rPr>
        <w:t>. Цели и задачи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</w:rPr>
        <w:t>Цель подпрограммы: обеспечение усовершенствования системы</w:t>
      </w:r>
      <w:r>
        <w:rPr>
          <w:rFonts w:cs="Times New Roman" w:ascii="Times New Roman" w:hAnsi="Times New Roman"/>
          <w:color w:val="1F497D"/>
        </w:rPr>
        <w:t xml:space="preserve"> </w:t>
      </w:r>
      <w:r>
        <w:rPr>
          <w:rFonts w:cs="Times New Roman" w:ascii="Times New Roman" w:hAnsi="Times New Roman"/>
        </w:rPr>
        <w:t>документов территориального планирования Чкаловского сельсовета Пачелмского района Пензенской области; 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муниципального образования.</w:t>
      </w:r>
    </w:p>
    <w:p>
      <w:pPr>
        <w:pStyle w:val="Style2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Программы:</w:t>
      </w:r>
    </w:p>
    <w:p>
      <w:pPr>
        <w:pStyle w:val="Style2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оциальнозначимых объектов и  инженерных коммуникаций для обеспечения развития районов массовой жилищной застройки и комплексного освоения территорий.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3.3.3. Сроки реализации подпрограммы</w:t>
      </w:r>
    </w:p>
    <w:p>
      <w:pPr>
        <w:pStyle w:val="19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0 годы.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3.3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.3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3.3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4. Подпрограмма № 4</w:t>
      </w:r>
      <w:r>
        <w:rPr>
          <w:b/>
          <w:spacing w:val="20"/>
        </w:rPr>
        <w:t xml:space="preserve"> «</w:t>
      </w:r>
      <w:r>
        <w:rPr>
          <w:b/>
          <w:spacing w:val="-4"/>
        </w:rPr>
        <w:t xml:space="preserve">Энергосбережение и </w:t>
      </w:r>
      <w:r>
        <w:rPr>
          <w:b/>
          <w:spacing w:val="-5"/>
        </w:rPr>
        <w:t>повышение энергетической эффективности в Чкаловском  сельсовете Пачелмского района Пензенской области</w:t>
      </w:r>
      <w:r>
        <w:rPr>
          <w:b/>
          <w:spacing w:val="20"/>
        </w:rPr>
        <w:t xml:space="preserve">  на 2014-2020 годы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TextBody"/>
        <w:rPr>
          <w:b w:val="false"/>
          <w:b w:val="false"/>
          <w:color w:val="C0504D"/>
          <w:sz w:val="24"/>
        </w:rPr>
      </w:pPr>
      <w:r>
        <w:rPr>
          <w:b w:val="false"/>
          <w:color w:val="C0504D"/>
          <w:sz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20"/>
                <w:sz w:val="24"/>
              </w:rPr>
              <w:t>«</w:t>
            </w:r>
            <w:r>
              <w:rPr>
                <w:spacing w:val="-4"/>
                <w:sz w:val="24"/>
              </w:rPr>
              <w:t xml:space="preserve">Энергосбережение и </w:t>
            </w:r>
            <w:r>
              <w:rPr>
                <w:spacing w:val="-5"/>
                <w:sz w:val="24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spacing w:val="20"/>
                <w:sz w:val="24"/>
              </w:rPr>
              <w:t xml:space="preserve">  на 2014-2022 годы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, муниципальные учрежден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- обеспечение рационального </w:t>
            </w:r>
            <w:r>
              <w:rPr>
                <w:spacing w:val="-5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/>
              <w:t>энергетической эффективности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5"/>
              </w:rPr>
              <w:t xml:space="preserve">-реализация организационных мероприятий по энергосбережению и  повышению </w:t>
            </w:r>
            <w:r>
              <w:rPr/>
              <w:t>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7"/>
              </w:rPr>
              <w:t xml:space="preserve">оснащение   приборами   учета  используемых </w:t>
            </w:r>
            <w:r>
              <w:rPr/>
              <w:t>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электр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водоснабжения и водоотвед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 целевым показателем  является  показатель экономии энергетических ресурсов в стоимостном и натуральном выражении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0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0,0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4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 </w:t>
      </w:r>
      <w:r>
        <w:rPr/>
        <w:t>Подпрограмма    разработана 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- Закон № 261-ФЗ)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В настоящее время затраты на энергетические ресурсы составляют существенную часть расходов </w:t>
      </w:r>
      <w:r>
        <w:rPr>
          <w:spacing w:val="-5"/>
        </w:rPr>
        <w:t>бюджета Чкаловского сельсовета Пачелмского района Пензенской области</w:t>
      </w:r>
      <w:r>
        <w:rPr/>
        <w:t>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 </w:t>
      </w:r>
      <w:r>
        <w:rPr/>
        <w:t xml:space="preserve">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</w:t>
      </w:r>
      <w:r>
        <w:rPr>
          <w:spacing w:val="-5"/>
        </w:rPr>
        <w:t>муниципального образования  Чкаловский  сельсовета Пачелмского района Пензенской области</w:t>
      </w:r>
      <w:r>
        <w:rPr/>
        <w:t xml:space="preserve">. </w:t>
      </w:r>
      <w:r>
        <w:rPr>
          <w:bCs/>
        </w:rPr>
        <w:t>Для обеспечения поставленной цели необходима качественная подпрограмм последовательных действий в области энергосбережения в муниципальном образовании Чкаловский  сельсовет Пачелмского района Пензенской области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>Структура энергопотребления муниципальными учреждениями Чкаловского сельсовета Пачелмского района Пензенской области за последние четыре года представлена в таблице 1.</w:t>
      </w:r>
    </w:p>
    <w:p>
      <w:pPr>
        <w:pStyle w:val="Normal"/>
        <w:shd w:fill="FFFFFF" w:val="clear"/>
        <w:spacing w:lineRule="exact" w:line="307"/>
        <w:ind w:left="8006" w:hanging="0"/>
        <w:rPr>
          <w:spacing w:val="-3"/>
        </w:rPr>
      </w:pPr>
      <w:r>
        <w:rPr>
          <w:spacing w:val="-3"/>
        </w:rPr>
        <w:t>Таблица 1</w:t>
      </w:r>
    </w:p>
    <w:p>
      <w:pPr>
        <w:pStyle w:val="Normal"/>
        <w:shd w:fill="FFFFFF" w:val="clear"/>
        <w:spacing w:lineRule="exact" w:line="307"/>
        <w:ind w:left="142" w:hanging="0"/>
        <w:jc w:val="center"/>
        <w:rPr>
          <w:b/>
          <w:b/>
        </w:rPr>
      </w:pPr>
      <w:r>
        <w:rPr>
          <w:b/>
          <w:spacing w:val="-3"/>
        </w:rPr>
        <w:t>Структура энергопотребления</w:t>
      </w:r>
    </w:p>
    <w:p>
      <w:pPr>
        <w:pStyle w:val="Normal"/>
        <w:spacing w:lineRule="exact" w:line="1" w:before="0" w:after="302"/>
        <w:rPr>
          <w:b/>
          <w:b/>
        </w:rPr>
      </w:pPr>
      <w:r>
        <w:rPr>
          <w:b/>
        </w:rPr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188"/>
        <w:gridCol w:w="1334"/>
        <w:gridCol w:w="672"/>
        <w:gridCol w:w="672"/>
        <w:gridCol w:w="655"/>
        <w:gridCol w:w="685"/>
        <w:gridCol w:w="1229"/>
      </w:tblGrid>
      <w:tr>
        <w:trPr>
          <w:trHeight w:val="641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 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6" w:right="110" w:firstLine="50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нергетического рес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4" w:firstLine="86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шествующие год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2014 г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-  чание</w:t>
            </w:r>
          </w:p>
        </w:tc>
      </w:tr>
      <w:tr>
        <w:trPr>
          <w:trHeight w:val="59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ическая энерг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тыс. кВт-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52" w:hanging="0"/>
              <w:rPr/>
            </w:pPr>
            <w:r>
              <w:rPr/>
              <w:t xml:space="preserve">Природный газ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тыс. куб. 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лодная в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тыс. куб. 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 w:before="298" w:after="0"/>
        <w:ind w:firstLine="567"/>
        <w:jc w:val="both"/>
        <w:rPr/>
      </w:pPr>
      <w:r>
        <w:rPr/>
        <w:t>Наблюдается в основном рост потребления энергетических ресурсов (отдельных энергетических ресурсов), который обусловлен климатическими изменениями в природе, установкой дополнительного электрооборудования.</w:t>
      </w:r>
    </w:p>
    <w:p>
      <w:pPr>
        <w:pStyle w:val="Normal"/>
        <w:shd w:fill="FFFFFF" w:val="clear"/>
        <w:spacing w:lineRule="exact" w:line="307"/>
        <w:ind w:right="278" w:firstLine="567"/>
        <w:jc w:val="both"/>
        <w:rPr/>
      </w:pPr>
      <w:r>
        <w:rPr/>
        <w:t xml:space="preserve">Основными поставщиками энергетических ресурсов и коммунальных услуг муниципальных учреждений </w:t>
      </w:r>
      <w:r>
        <w:rPr>
          <w:spacing w:val="-5"/>
        </w:rPr>
        <w:t>Чкаловского сельсовета Пачелмского района Пензенской области</w:t>
      </w:r>
      <w:r>
        <w:rPr/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307"/>
        <w:ind w:firstLine="567"/>
        <w:jc w:val="both"/>
        <w:rPr/>
      </w:pPr>
      <w:r>
        <w:rPr/>
        <w:t>электрической энергии – ОАО «Пензаэнергосбыт»</w:t>
      </w:r>
      <w:r>
        <w:rPr>
          <w:i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spacing w:lineRule="exact" w:line="307"/>
        <w:ind w:firstLine="567"/>
        <w:jc w:val="both"/>
        <w:rPr/>
      </w:pPr>
      <w:r>
        <w:rPr/>
        <w:t>газа – ООО «Пензарегионгаз»</w:t>
      </w:r>
      <w:r>
        <w:rPr>
          <w:i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spacing w:lineRule="exact" w:line="307"/>
        <w:ind w:firstLine="567"/>
        <w:jc w:val="both"/>
        <w:rPr>
          <w:spacing w:val="-19"/>
        </w:rPr>
      </w:pPr>
      <w:r>
        <w:rPr>
          <w:spacing w:val="-19"/>
        </w:rPr>
        <w:t>воды  - ООО «Источник».</w:t>
      </w:r>
    </w:p>
    <w:p>
      <w:pPr>
        <w:pStyle w:val="Normal"/>
        <w:shd w:fill="FFFFFF" w:val="clear"/>
        <w:tabs>
          <w:tab w:val="clear" w:pos="708"/>
          <w:tab w:val="left" w:pos="7934" w:leader="underscore"/>
        </w:tabs>
        <w:spacing w:lineRule="exact" w:line="307"/>
        <w:ind w:left="142" w:firstLine="567"/>
        <w:jc w:val="both"/>
        <w:rPr/>
      </w:pPr>
      <w:r>
        <w:rPr/>
        <w:t xml:space="preserve">Для освещения помещений муниципальных учреждений </w:t>
      </w:r>
      <w:r>
        <w:rPr>
          <w:spacing w:val="-5"/>
        </w:rPr>
        <w:t>Чкаловского сельсовета Пачелмского района Пензенской области</w:t>
      </w:r>
      <w:r>
        <w:rPr>
          <w:i/>
          <w:iCs/>
          <w:spacing w:val="-6"/>
        </w:rPr>
        <w:t xml:space="preserve"> </w:t>
      </w:r>
      <w:r>
        <w:rPr/>
        <w:t xml:space="preserve"> используется 86 ламп, из которых все 86 ламп – лампы накаливания. </w:t>
      </w:r>
    </w:p>
    <w:p>
      <w:pPr>
        <w:pStyle w:val="Normal"/>
        <w:ind w:firstLine="567"/>
        <w:jc w:val="both"/>
        <w:rPr/>
      </w:pPr>
      <w:r>
        <w:rPr/>
        <w:t xml:space="preserve">Оплата     энергетических     ресурсов,     потребляемых муниципальными учреждениями     Чкаловского сельсовета Пачелмского района  Пензенской области, осуществляется  за счет средств бюджета Чкаловского сельсовета Пачелмского района Пензенской области.    </w:t>
      </w:r>
    </w:p>
    <w:p>
      <w:pPr>
        <w:pStyle w:val="Normal"/>
        <w:ind w:firstLine="567"/>
        <w:jc w:val="both"/>
        <w:rPr/>
      </w:pPr>
      <w:r>
        <w:rPr/>
        <w:t>Основными проблемами, приводящими к нерациональному использованию энергетических ресурсов в муниципальных учреждениях Чкаловского сельсовета Пачелмского района Пензенской области  являются:</w:t>
      </w:r>
    </w:p>
    <w:p>
      <w:pPr>
        <w:pStyle w:val="Normal"/>
        <w:ind w:firstLine="567"/>
        <w:jc w:val="both"/>
        <w:rPr/>
      </w:pPr>
      <w:r>
        <w:rPr/>
        <w:t>- отсутствие системы контроля за рациональным расходованием топлива, энергии и воды;</w:t>
      </w:r>
    </w:p>
    <w:p>
      <w:pPr>
        <w:pStyle w:val="Normal"/>
        <w:ind w:firstLine="567"/>
        <w:jc w:val="both"/>
        <w:rPr/>
      </w:pPr>
      <w:r>
        <w:rPr/>
        <w:t>- высокий износ основных фондов, в том числе инженерных коммуникаций, электропровод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4.2</w:t>
      </w:r>
      <w:r>
        <w:rPr>
          <w:b/>
          <w:bCs/>
        </w:rPr>
        <w:t>. Цели и задачи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2"/>
        <w:ind w:left="6" w:right="19" w:firstLine="672"/>
        <w:jc w:val="both"/>
        <w:rPr/>
      </w:pPr>
      <w:r>
        <w:rPr/>
        <w:t xml:space="preserve"> </w:t>
      </w:r>
      <w:r>
        <w:rPr/>
        <w:t xml:space="preserve">Основной целью Подпрограммы  являются обеспечение рационального использования энергетических ресурсов  в </w:t>
      </w:r>
      <w:r>
        <w:rPr>
          <w:spacing w:val="-5"/>
        </w:rPr>
        <w:t>муниципальных учреждениях Чкаловского сельсовета Пачелмского района Пензенской области</w:t>
      </w:r>
      <w:r>
        <w:rPr>
          <w:i/>
          <w:iCs/>
          <w:spacing w:val="-6"/>
        </w:rPr>
        <w:t xml:space="preserve"> </w:t>
      </w:r>
      <w:r>
        <w:rPr/>
        <w:t xml:space="preserve"> за счет реализации мероприятий по энергосбережению и повышению энергетической эффективности.</w:t>
      </w:r>
    </w:p>
    <w:p>
      <w:pPr>
        <w:pStyle w:val="Normal"/>
        <w:shd w:fill="FFFFFF" w:val="clear"/>
        <w:spacing w:lineRule="exact" w:line="307"/>
        <w:ind w:left="6" w:right="19" w:firstLine="561"/>
        <w:jc w:val="both"/>
        <w:rPr/>
      </w:pPr>
      <w:r>
        <w:rPr/>
        <w:t xml:space="preserve"> </w:t>
      </w:r>
      <w:r>
        <w:rPr/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shd w:fill="FFFFFF" w:val="clear"/>
        <w:spacing w:lineRule="exact" w:line="307"/>
        <w:ind w:left="5" w:right="19" w:firstLine="562"/>
        <w:jc w:val="both"/>
        <w:rPr/>
      </w:pPr>
      <w:r>
        <w:rPr/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/>
        <w:t>- оснащение приборами учета используемых энергетических ресурсов;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          обязательного        энергетического      обследования муниципальных учреждений Чкаловского сельсовета Пачелмского района Пензенской области.         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4.3. Сроки реализации подпрограммы</w:t>
      </w:r>
    </w:p>
    <w:p>
      <w:pPr>
        <w:pStyle w:val="19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4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4.5. Участие органов местного самоуправления и других организаций в реализации подпрограммы</w:t>
      </w:r>
    </w:p>
    <w:p>
      <w:pPr>
        <w:pStyle w:val="19"/>
        <w:spacing w:lineRule="auto" w:line="240" w:before="0" w:after="0"/>
        <w:ind w:left="0" w:firstLine="709"/>
        <w:jc w:val="both"/>
        <w:rPr>
          <w:rStyle w:val="FontStyle131"/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4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5. Паспорт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одпрограммы № 5  </w:t>
      </w:r>
      <w:r>
        <w:rPr>
          <w:b/>
          <w:shd w:fill="FFFFFF" w:val="clear"/>
        </w:rPr>
        <w:t>«</w:t>
      </w:r>
      <w:r>
        <w:rPr>
          <w:b/>
        </w:rPr>
        <w:t>Комплексная программа мероприятий по благоустройству территорий Чкаловского   сельсовета Пачелмского района Пензенской области</w:t>
      </w:r>
      <w:r>
        <w:rPr>
          <w:b/>
          <w:shd w:fill="FFFFFF" w:val="clear"/>
        </w:rPr>
        <w:t xml:space="preserve">» </w:t>
      </w:r>
      <w:r>
        <w:rPr>
          <w:b/>
        </w:rPr>
        <w:t>муниципальной программы Чкаловского  сельсовета 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</w:rPr>
        <w:t>»</w:t>
      </w:r>
    </w:p>
    <w:p>
      <w:pPr>
        <w:pStyle w:val="Normal"/>
        <w:autoSpaceDE w:val="false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4300" w:type="pct"/>
        <w:jc w:val="left"/>
        <w:tblInd w:w="4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9"/>
        <w:gridCol w:w="5959"/>
      </w:tblGrid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программа мероприятий по благоустройству территорий Чкаловского  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Чкаловского 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системы комплексного благоустройств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 сельсовета Пачелмского района Пензенской  области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оддержанию порядка, санитарного состояния на территории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комфортных условий для деятельности и отдыха жителе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единого порядка содержания территор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е контроля за использованием, охраной и благоустройством территор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.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    основных           мероприяти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населенных пунктов Чкаловского сельсовета Пачелмского района Пензенской области в соответствие с нормативными требованиями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ние улиц и территор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мест захоронения и памятников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Определение перспективы улучшения благоустройства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боты и отдыха жителе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территор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итие жителям любви  и уважения к своему селу, к соблюдению чистоты и  порядка на территор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"/>
              <w:snapToGrid w:val="false"/>
              <w:ind w:left="-108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-2022 годы</w:t>
            </w:r>
          </w:p>
        </w:tc>
      </w:tr>
      <w:tr>
        <w:trPr>
          <w:trHeight w:val="136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 из бюджетов всех уровней составляет: 1100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1006,1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77,6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,7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2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1 году – 2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2,0 тыс. рубле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5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став муниципального образования Чкаловский сельсовет Пачелмского района Пензенской области входят пять населенных пунктов: с. Пачелма, с. Новый Валовай, с. Старый Валовай, с. Бельщина,  поселок Дмитриевка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 населения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9639" w:leader="none"/>
        </w:tabs>
        <w:ind w:right="2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5.2</w:t>
      </w:r>
      <w:r>
        <w:rPr>
          <w:b/>
          <w:bCs/>
        </w:rPr>
        <w:t>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Основной целью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системы комплексного благоустройства, осуществление мероприятий по поддержанию порядка, санитарного состояния на территории Чкаловского сельсовета  Пачелмского района Пензенской области, создание комфортных условий для деятельности и отдыха жителей посёл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ConsPlusNonformat"/>
        <w:snapToGrid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единого порядка содержания территорий;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ind w:firstLine="540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ind w:firstLine="540"/>
        <w:jc w:val="both"/>
        <w:rPr/>
      </w:pPr>
      <w:r>
        <w:rPr/>
        <w:t>Реализация целей и задач подпрограммы будет осуществляться за счёт комплексного выполнения системы мероприятий по основным направлениям подпрограммы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5.3. Сроки реализации подпрограммы</w:t>
      </w:r>
    </w:p>
    <w:p>
      <w:pPr>
        <w:pStyle w:val="19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7-2022 годы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5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5.5. Участие органов местного самоуправления и других организаций в реализации подпрограммы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5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.1 к муниципальной программе.</w:t>
      </w:r>
    </w:p>
    <w:p>
      <w:pPr>
        <w:pStyle w:val="1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евых показателей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каловского сельсовет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6"/>
        <w:gridCol w:w="3338"/>
        <w:gridCol w:w="31"/>
        <w:gridCol w:w="1848"/>
        <w:gridCol w:w="694"/>
        <w:gridCol w:w="349"/>
        <w:gridCol w:w="358"/>
        <w:gridCol w:w="572"/>
        <w:gridCol w:w="272"/>
        <w:gridCol w:w="650"/>
        <w:gridCol w:w="333"/>
        <w:gridCol w:w="759"/>
        <w:gridCol w:w="225"/>
        <w:gridCol w:w="869"/>
        <w:gridCol w:w="819"/>
        <w:gridCol w:w="140"/>
        <w:gridCol w:w="153"/>
        <w:gridCol w:w="470"/>
        <w:gridCol w:w="7"/>
        <w:gridCol w:w="681"/>
        <w:gridCol w:w="1157"/>
      </w:tblGrid>
      <w:tr>
        <w:trPr>
          <w:trHeight w:val="23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10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3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ого показателя</w:t>
            </w:r>
          </w:p>
        </w:tc>
        <w:tc>
          <w:tcPr>
            <w:tcW w:w="18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змерения</w:t>
            </w:r>
          </w:p>
        </w:tc>
        <w:tc>
          <w:tcPr>
            <w:tcW w:w="85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ых показателей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4 г.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5 г.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6 г.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7 г.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8 г.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9 г.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0 г.</w:t>
            </w:r>
          </w:p>
        </w:tc>
        <w:tc>
          <w:tcPr>
            <w:tcW w:w="7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1 г.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.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программа № 1 «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износа водопроводных сетей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течек неучтенного расхода воды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благоустройства %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№ 2«Содержание и ремонт внутрипоселенческих дорог в Чкаловском  сельсовете Пачелмского района Пензенской области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тяженность отремонтированных дорог местного значения.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3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женерными коммуникациями и социальной инфраструктурой  территорий перспективного разви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беспеченности на 1000 насел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 введенного жиль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 в стоимостном и натуральном выражен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кономлено рублей по отношению к предыдущему году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еализации муниципальной программы Чкаловского сельсовета Пачелмского района Пензенской области«</w:t>
      </w:r>
      <w:r>
        <w:rPr>
          <w:b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2"/>
        <w:gridCol w:w="2540"/>
        <w:gridCol w:w="5670"/>
        <w:gridCol w:w="3629"/>
        <w:gridCol w:w="2179"/>
      </w:tblGrid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Основные положения нормативного правового  ак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Наименование исполнительного органа  муниципальной власти Чкаловского сельсовета  Пачелмского района Пензенской  области,  ответственного за    подготовку нормативного   правового а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сная Программа развития систем коммунальной инфраструктуры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1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.2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2«</w:t>
            </w:r>
            <w:r>
              <w:rPr>
                <w:b/>
                <w:i/>
              </w:rPr>
              <w:t>Содержание и ремонт внутрипоселенченских дорог в Чкаловском  сельсовете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2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Чкаловского сельсовета  Пачелмского района Пензенской области о бюджете 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3 «</w:t>
            </w:r>
            <w:r>
              <w:rPr>
                <w:b/>
                <w:i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3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4.</w:t>
            </w:r>
          </w:p>
        </w:tc>
        <w:tc>
          <w:tcPr>
            <w:tcW w:w="1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4 «</w:t>
            </w:r>
            <w:r>
              <w:rPr>
                <w:b/>
                <w:i/>
                <w:spacing w:val="-4"/>
              </w:rPr>
              <w:t xml:space="preserve">Энергосбережение и </w:t>
            </w:r>
            <w:r>
              <w:rPr>
                <w:b/>
                <w:i/>
                <w:spacing w:val="-5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</w:tbl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3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"/>
        <w:gridCol w:w="1670"/>
        <w:gridCol w:w="2381"/>
        <w:gridCol w:w="2006"/>
        <w:gridCol w:w="848"/>
        <w:gridCol w:w="968"/>
        <w:gridCol w:w="967"/>
        <w:gridCol w:w="1097"/>
        <w:gridCol w:w="1127"/>
        <w:gridCol w:w="1097"/>
        <w:gridCol w:w="615"/>
        <w:gridCol w:w="15"/>
        <w:gridCol w:w="14"/>
        <w:gridCol w:w="691"/>
        <w:gridCol w:w="8"/>
        <w:gridCol w:w="7"/>
        <w:gridCol w:w="683"/>
      </w:tblGrid>
      <w:tr>
        <w:trPr/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1014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униципальной программы, подпрограмм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1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, тыс. руб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0 год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ая программа развития систем коммунальной инфраструктуры Чкаловского сельсовет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3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4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сельсовете Пачелмского района Пензенской обла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4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Par518"/>
      <w:bookmarkEnd w:id="0"/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ализации муниципальной  программы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14"/>
          <w:sz w:val="22"/>
          <w:szCs w:val="22"/>
        </w:rPr>
        <w:t xml:space="preserve">  на 2014-2022 годы</w:t>
      </w:r>
      <w:r>
        <w:rPr>
          <w:b/>
          <w:sz w:val="22"/>
          <w:szCs w:val="22"/>
        </w:rPr>
        <w:t>», за счет средств бюджета Чкалов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408"/>
        <w:gridCol w:w="1843"/>
        <w:gridCol w:w="1701"/>
        <w:gridCol w:w="1276"/>
        <w:gridCol w:w="424"/>
        <w:gridCol w:w="143"/>
        <w:gridCol w:w="256"/>
        <w:gridCol w:w="311"/>
        <w:gridCol w:w="148"/>
        <w:gridCol w:w="702"/>
        <w:gridCol w:w="261"/>
        <w:gridCol w:w="590"/>
        <w:gridCol w:w="667"/>
        <w:gridCol w:w="608"/>
        <w:gridCol w:w="567"/>
        <w:gridCol w:w="709"/>
        <w:gridCol w:w="567"/>
        <w:gridCol w:w="709"/>
        <w:gridCol w:w="510"/>
        <w:gridCol w:w="75"/>
        <w:gridCol w:w="15"/>
        <w:gridCol w:w="270"/>
        <w:gridCol w:w="90"/>
        <w:gridCol w:w="15"/>
        <w:gridCol w:w="345"/>
      </w:tblGrid>
      <w:tr>
        <w:trPr>
          <w:trHeight w:val="23" w:hRule="atLeast"/>
        </w:trPr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Ответственный исполнитель муниципальной   программы</w:t>
            </w:r>
          </w:p>
        </w:tc>
        <w:tc>
          <w:tcPr>
            <w:tcW w:w="109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Наименование  муниципальной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Ответственный  исполнитель, соисполнитель, подпрограммы, ДЦП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vertAlign w:val="superscript"/>
              </w:rPr>
              <w:t>&lt;1&gt;</w:t>
            </w:r>
          </w:p>
        </w:tc>
        <w:tc>
          <w:tcPr>
            <w:tcW w:w="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Расходы бюджета Чкаловского сельсовета Пачелм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Ц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ВР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4 г.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5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6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7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8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9 г.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0 г.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г.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5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6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  <w:sz w:val="22"/>
                <w:szCs w:val="22"/>
              </w:rPr>
              <w:t xml:space="preserve"> 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01 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лексная программа развития систем коммунальной инфраструктуры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9540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вышение энергетической эффективности в Чкаловском сельсовете Пачелм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bookmarkStart w:id="1" w:name="Par590"/>
      <w:bookmarkEnd w:id="1"/>
      <w:r>
        <w:rPr>
          <w:sz w:val="22"/>
          <w:szCs w:val="22"/>
        </w:rPr>
        <w:t>Приложение  5</w:t>
      </w:r>
    </w:p>
    <w:p>
      <w:pPr>
        <w:pStyle w:val="Normal"/>
        <w:spacing w:lineRule="auto" w:line="216"/>
        <w:jc w:val="right"/>
        <w:rPr/>
      </w:pPr>
      <w:r>
        <w:rPr>
          <w:sz w:val="22"/>
          <w:szCs w:val="22"/>
        </w:rPr>
        <w:t>к муниципальной Программ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нзенской области</w:t>
      </w:r>
      <w:r>
        <w:rPr>
          <w:spacing w:val="20"/>
          <w:sz w:val="22"/>
          <w:szCs w:val="22"/>
        </w:rPr>
        <w:t xml:space="preserve">  на 2014-2022 годы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  <w:sz w:val="22"/>
          <w:szCs w:val="22"/>
        </w:rPr>
        <w:t xml:space="preserve">  на 2014-2022 годы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17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92"/>
        <w:gridCol w:w="1840"/>
        <w:gridCol w:w="1248"/>
        <w:gridCol w:w="28"/>
        <w:gridCol w:w="1282"/>
        <w:gridCol w:w="39"/>
        <w:gridCol w:w="1465"/>
        <w:gridCol w:w="40"/>
        <w:gridCol w:w="1295"/>
        <w:gridCol w:w="1600"/>
        <w:gridCol w:w="9"/>
        <w:gridCol w:w="56"/>
        <w:gridCol w:w="1471"/>
        <w:gridCol w:w="2109"/>
        <w:gridCol w:w="1822"/>
        <w:gridCol w:w="1822"/>
        <w:gridCol w:w="1297"/>
        <w:gridCol w:w="1297"/>
      </w:tblGrid>
      <w:tr>
        <w:trPr/>
        <w:tc>
          <w:tcPr>
            <w:tcW w:w="61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№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/п</w:t>
            </w:r>
          </w:p>
        </w:tc>
        <w:tc>
          <w:tcPr>
            <w:tcW w:w="23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Наименование  мероприятия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сполнители</w:t>
            </w:r>
          </w:p>
        </w:tc>
        <w:tc>
          <w:tcPr>
            <w:tcW w:w="12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Срок исполнения (год)</w:t>
            </w:r>
          </w:p>
        </w:tc>
        <w:tc>
          <w:tcPr>
            <w:tcW w:w="728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Объем финансирования, млн. рублей</w:t>
            </w:r>
          </w:p>
        </w:tc>
        <w:tc>
          <w:tcPr>
            <w:tcW w:w="21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оказатели   результата  мероприятия по годам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всего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бюджет Пачелмского района</w:t>
            </w:r>
            <w:r>
              <w:rPr>
                <w:rFonts w:cs="Times New Roman" w:ascii="Times New Roman" w:hAnsi="Times New Roman"/>
                <w:color w:val="000000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ензенской области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Бюджет Пензенской области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внебюджетные средства</w:t>
            </w:r>
          </w:p>
        </w:tc>
        <w:tc>
          <w:tcPr>
            <w:tcW w:w="21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6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7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</w:rPr>
              <w:t xml:space="preserve">  на 2014-2022год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Обеспечение освещения населенных пунктов в ночное время. Улучшение состояния автомобильных дорог в местного значения в границах поселения. Обеспечение усовершенствования системы документов территориального планирования Чкаловского сельсовета Пачелмского района Пензенской обла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 Активизация работы по благоустройству территорий муниципального  образования Чкаловский  сельсовет Пачелмского района Пензенской области, 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Задача 1. </w:t>
            </w:r>
            <w:r>
              <w:rPr>
                <w:i/>
                <w:sz w:val="22"/>
                <w:szCs w:val="22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iCs/>
                <w:sz w:val="22"/>
                <w:szCs w:val="22"/>
              </w:rPr>
              <w:t>Реализация подпрограммы «Комплексная программа развития систем коммунальной инфраструктуры Чкаловского сельсовет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TextBody"/>
              <w:rPr>
                <w:bCs w:val="false"/>
                <w:iCs/>
                <w:sz w:val="22"/>
                <w:szCs w:val="22"/>
              </w:rPr>
            </w:pPr>
            <w:r>
              <w:rPr>
                <w:bCs w:val="false"/>
                <w:iCs/>
                <w:sz w:val="22"/>
                <w:szCs w:val="22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министрация Чкаловского сельсовета Пачелмского рай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107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107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  <w:t>350,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Снижение износа водопроводных сетей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Экономия энергетических ресурс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3 Снижение утечек неучтенного расхода воды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Задача 2. 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состояния внутрипоселенческих  дорог. Рациональное и эффективное использование средств местного бюджета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роительство, реконструкция, капитальный ремонт  объектов благоустройства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Содержание и ремонт внутрипоселенческих дорог в Чкаловском сельсовете Пачелмского района Пензенской области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ь 1. Протяженность отремонтированных дорог местного знач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Задача 3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роительство, реконструкция, капитальный ремонт  объектов благоустройства. Улучшение санитарно-эпидемиологического состояния территории муниципального образования Чкаловский сельсовет Пачелмского района Пензенской области. Улучшение технического состояния отдельных объектов жизнеобеспеч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1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 Площадь введенного в эксплуатацию жиль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Задача 4.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Реализация организационных мероприятий по энергосбережению и повышению энергетической эффективности. Оснащение приборами учета используемых энергетических ресурсов. Проведение обязательного энергетического обследования муниципальных учреждений Чкаловского сельсовета Пачелмского района Пензенской област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вышение энергетической эффективности в Чкаловском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Администрация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Чкаловского сельсовета Пачелм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  <w:tc>
          <w:tcPr>
            <w:tcW w:w="1822" w:type="dxa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Цель подпрограммы</w:t>
            </w:r>
            <w:r>
              <w:rPr>
                <w:i/>
                <w:sz w:val="22"/>
                <w:szCs w:val="22"/>
              </w:rPr>
              <w:t xml:space="preserve"> -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Обеспечение освещения населенных пунктов в ночное время. Улучшение состояния автомобильных дорог в местного значения в границах поселения. 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а 1. 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артскважин и покраска башни Рожновского с.Пачелм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 Снижение утечек неучтенного расхода вод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Экономия энергетических ресур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2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насос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 Снижение утечек неучтенного расхода вод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Экономия энергетических ресур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дача 2. Восстановление, охрана и рациональное использование источников питьевого водоснабж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артскважин и покраска башни Рожновского с.Новый Валова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2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башни Рожновского с.Новый Валов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0"/>
              </w:rPr>
              <w:t>Задача 3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i/>
                <w:color w:val="000000"/>
              </w:rPr>
              <w:t>Повышение уровня благоустройства территории муниципального образовани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«Лучшая усадьба поселения», «Лучшее учреждение поселения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й и озеленение территорий подведомственных учрежде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нергосберегающих устройств на фонарях уличного освещ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уличного освещ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населенных пунктов Чкаловского сельсовета Пачелмского района Пензенской области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состояния автомобильных дорог в местного значения в границах поселения. Активизация работы по ремонту и содержанию   автомобильных дорог местного значения в границах поселени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дача 1 «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состояния внутрипоселенческих дорог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циональное и эффективное использование средств местного бюджет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автомобильных дорог  внутри населенных пунктов, входящих в состав муниципального образования Чкаловский сельсовет (скашивание, градировка, очистка от снег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Показатель 1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тяженность отремонтированных дорог местного знач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муниципальной программы Чкаловского сельсовета  Пачелмского района 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еспечение усовершенствования системы документов территориального планирования Чкаловского сельсовета Пачелмского района Пензенской обла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 развитие производства местных строительных материалов на территории муниципального образова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дача 1 «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троительство социально значимых объектов и  инженерных коммуникаций для обеспечения развития районов массовой жилищной застройки и комплексного освоения территорий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опографической основы на перспективные участки под жилищное строитель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1 Обеспечение инженерными коммуникациями и социальной инфраструктурой территорий перспективного развит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  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одпрограмма 4 «</w:t>
            </w:r>
            <w:r>
              <w:rPr>
                <w:b/>
                <w:i/>
                <w:spacing w:val="-4"/>
                <w:sz w:val="22"/>
                <w:szCs w:val="22"/>
              </w:rPr>
              <w:t xml:space="preserve">Энергосбережение и </w:t>
            </w:r>
            <w:r>
              <w:rPr>
                <w:b/>
                <w:i/>
                <w:spacing w:val="-5"/>
                <w:sz w:val="22"/>
                <w:szCs w:val="22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Цель подпрограммы</w:t>
            </w:r>
            <w:r>
              <w:rPr>
                <w:i/>
                <w:sz w:val="22"/>
                <w:szCs w:val="22"/>
              </w:rPr>
              <w:t xml:space="preserve"> - </w:t>
            </w:r>
            <w:r>
              <w:rPr>
                <w:i/>
                <w:spacing w:val="-6"/>
                <w:sz w:val="22"/>
                <w:szCs w:val="22"/>
              </w:rPr>
              <w:t xml:space="preserve">обеспечение рационального </w:t>
            </w:r>
            <w:r>
              <w:rPr>
                <w:i/>
                <w:spacing w:val="-5"/>
                <w:sz w:val="22"/>
                <w:szCs w:val="22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i/>
                <w:sz w:val="22"/>
                <w:szCs w:val="22"/>
              </w:rPr>
              <w:t>энергетической эффективности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07"/>
              <w:ind w:left="4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Задача 1. </w:t>
            </w:r>
            <w:r>
              <w:rPr>
                <w:i/>
                <w:spacing w:val="-5"/>
                <w:sz w:val="22"/>
                <w:szCs w:val="22"/>
              </w:rPr>
              <w:t xml:space="preserve">Реализация организационных мероприятий по энергосбережению и  повышению </w:t>
            </w:r>
            <w:r>
              <w:rPr>
                <w:i/>
                <w:sz w:val="22"/>
                <w:szCs w:val="22"/>
              </w:rPr>
              <w:t>энергетической эффективности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едоставления качества услуг электро-, тепло-, газо- и водоснабжения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энергетических ресурсов в стоимостном и натуральном выражени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аварийности и потерь в тепловых, электрических и водопроводных сет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дача 2. Оснащение приборами учета используемых энергетических ресурсов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энергопотребления на собственные нужды котельной Чкаловского СДК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объек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дача 3. Проведение  обязательного  энергетического  обследования муниципальных учреждений Чкаловского сельсовета Пачелмского района Пензенской област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ой проводки в здании Администрации Чкаловского сельсовета Пачелмского района Пензенской области  для снижения потерь электрической энерг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энергосберегающих ламп для Администрации Чкаловского сельсовета Пачелмского района Пензе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ведение обучения ответственного лица  за энергосбере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троль за соблюдение графика светового реж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тветственного за энергетическое хозяйство и состояние оборуд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дверных проем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истем отоп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рых деревянных окон на современные пластиковые с многокамерными пакет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4846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ИТОГО: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2014 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69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eastAsia="en-US" w:bidi="en-US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69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2015 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04,5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eastAsia="en-US" w:bidi="en-US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04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>
          <w:trHeight w:val="195" w:hRule="atLeast"/>
        </w:trPr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>
          <w:trHeight w:val="255" w:hRule="atLeast"/>
        </w:trPr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>
          <w:trHeight w:val="210" w:hRule="atLeast"/>
        </w:trPr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09"/>
        </w:tabs>
        <w:ind w:left="90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19-03-20T14:03:00Z</cp:lastPrinted>
  <dcterms:modified xsi:type="dcterms:W3CDTF">2021-02-08T08:20:00Z</dcterms:modified>
  <cp:revision>26</cp:revision>
  <dc:subject/>
  <dc:title/>
</cp:coreProperties>
</file>