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ЧКАЛОВСКОГО СЕЛЬСОВЕТА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463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6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внесении изменений в постановление администрации Чкаловского сельсовета Пачелмского района  Пензенской области от 25.12.2019 № 78 « Об утверждении реестра мест (площадок) накопления твердых коммунальных отходов на территории Чкаловского сельсовета  Пачелмского района Пензенской области»</w:t>
      </w:r>
      <w:r>
        <w:rPr>
          <w:b/>
          <w:bCs/>
          <w:sz w:val="26"/>
          <w:szCs w:val="26"/>
        </w:rPr>
        <w:t xml:space="preserve"> </w:t>
      </w:r>
    </w:p>
    <w:p>
      <w:pPr>
        <w:pStyle w:val="Default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унктом 4 статьи 13.4 Федерального закона от 24.06.1998 №89-ФЗ «Об отходах производства и потребления», Правилами обустройства мест (площадок) накопления твердых коммунальных отходов и ведения их реестра, утвержденных постановлением Правительства Российской Федерации от 31.08.2018 №1039, руководствуясь ст. 23 Устава Чкаловского сельсовета Пачелмского района Пензенской области,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09"/>
        <w:jc w:val="center"/>
        <w:rPr/>
      </w:pPr>
      <w:r>
        <w:rPr>
          <w:b/>
          <w:bCs/>
          <w:sz w:val="26"/>
          <w:szCs w:val="26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нести изменения в постановление администрации Чкаловского сельсовета Пачелмского района  Пензенской области от 25.12.2019 № 78 « Об утверждении реестра мест (площадок) накопления твердых коммунальных отходов на территории Чкаловского сельсовета  Пачелмского района Пензенской области»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опубликовать в информационном бюллетене Чкаловского сельсовета Пачелмского района Пензенской области «Сельские вести»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главу администрации Чкаловского сельсовета Пачелмского района Пензенской облас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  <w:r>
        <w:rPr>
          <w:bCs/>
          <w:sz w:val="26"/>
          <w:szCs w:val="26"/>
        </w:rPr>
        <w:t>Чкаловского</w:t>
      </w:r>
      <w:r>
        <w:rPr>
          <w:sz w:val="26"/>
          <w:szCs w:val="26"/>
        </w:rPr>
        <w:t xml:space="preserve"> сельсовета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Пачелмского района Пензенской области                                       А.В.Ратников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Default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новлением</w:t>
      </w:r>
    </w:p>
    <w:p>
      <w:pPr>
        <w:pStyle w:val="Default"/>
        <w:ind w:firstLine="709"/>
        <w:jc w:val="right"/>
        <w:rPr/>
      </w:pPr>
      <w:r>
        <w:rPr>
          <w:sz w:val="22"/>
          <w:szCs w:val="22"/>
        </w:rPr>
        <w:t>администрации  Чкаловского  сельсовета</w:t>
      </w:r>
    </w:p>
    <w:p>
      <w:pPr>
        <w:pStyle w:val="Default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ачелмского района Пензенской области</w:t>
      </w:r>
    </w:p>
    <w:p>
      <w:pPr>
        <w:pStyle w:val="Default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29.12.2020 № 111</w:t>
      </w:r>
    </w:p>
    <w:p>
      <w:pPr>
        <w:pStyle w:val="Defaul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естр мест (площадок) накопления твердых коммунальных отходов на территории Чкаловского сельсовета  Пачелмского района Пензенской области </w:t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335"/>
        <w:gridCol w:w="3468"/>
        <w:gridCol w:w="3493"/>
        <w:gridCol w:w="3900"/>
      </w:tblGrid>
      <w:tr>
        <w:trPr>
          <w:trHeight w:val="84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«Данные о нахождении мест (площадок) накопления твердых коммунальных отходов»:</w:t>
            </w:r>
            <w:r>
              <w:rPr/>
              <w:t xml:space="preserve"> сведения об адресе и (или) географических координатах мест (площадок) накопления твердых коммунальных отходов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«Данные о технических характеристиках мест (площадок) накопления твердых коммунальных отходов»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ведения об используемом покрытии, площади, количестве размещенных и планируемых к размещению контейнеров и бункеров с указанием их объема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«Данные о собственниках мест (площадок) накопления твердых коммунальных отходов»: </w:t>
            </w: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Style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, в том числе органов государственной власти и местного самоуправления, 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      </w:r>
          </w:p>
          <w:p>
            <w:pPr>
              <w:pStyle w:val="Style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      </w:r>
          </w:p>
          <w:p>
            <w:pPr>
              <w:pStyle w:val="Style2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«Данные об источниках образования твердых коммунальных отходов, которые складируются в местах (на площадках) накопления твердых коммунальных отходов»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</w:t>
            </w:r>
          </w:p>
        </w:tc>
      </w:tr>
      <w:tr>
        <w:trPr>
          <w:trHeight w:val="171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имерно в  30,0 метрах по направлению на юго-восток от здания,  которому присвоен адрес: Пензенская область, Пачелмский район, с. Новый Валовай,  ул. Центральная,22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ощадка имеет бетонное покрытие (основание), площадью 8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личество размещенных контейнеров – 2 ед., объемом по 1,1 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каждый; бункеров – 0 ед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размещение контейнеров и бункеров не планирует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ка облицована стальным профилированным листом, имеет кровельное покрытие из </w:t>
            </w:r>
            <w:r>
              <w:rPr/>
              <w:t xml:space="preserve"> профилированного лист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ик: Администрация Чкаловского сельсовета Пачелмского района Пензенской области, ОГРН 1115827001289, фактический адрес: 442114, Пензенская область, Пачелмский район, с. Пачелма, ул. Совхозная, д. 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ерритории домовладений жителей села Новый Валовай, ул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мерно в  100,0 метрах по направлению на северо-запад  от здания, которому присвоен адрес: Пензенская область, Пачелмский район, с. Новый Валовай, ул.Школьная, д. 2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ощадка имеет бетонное покрытие (основание), площадью 8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личество размещенных контейнеров – 2 ед., объемом по 1,1 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каждый; бункеров – 0 ед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размещение контейнеров и бункеров не планирует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ка облицована стальным профилированным листом, имеет кровельное покрытие из </w:t>
            </w:r>
            <w:r>
              <w:rPr/>
              <w:t xml:space="preserve"> профилированного лист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ик: Администрация Чкаловского сельсовета Пачелмского района Пензенской области, ОГРН 1115827001289, фактический адрес: 442114, Пензенская область, Пачелмский район, с. Пачелма, ул. Совхозная, д. 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ерритории домовладений жителей села Новый Валовай, ул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мерно в  30,0 метрах по направлению на запад  от здания, которому присвоен адрес: Пензенская область, Пачелмский район, с. Новый Валовай, ул.Школьная, д. 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ощадка имеет бетонное покрытие (основание), площадью 8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личество размещенных контейнеров – 2 ед., объемом по 1,1 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каждый; бункеров – 0 ед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размещение контейнеров и бункеров не планирует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ка облицована стальным профилированным листом, имеет кровельное покрытие из </w:t>
            </w:r>
            <w:r>
              <w:rPr/>
              <w:t xml:space="preserve"> профилированного лист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ик: Администрация Чкаловского сельсовета Пачелмского района Пензенской области, ОГРН 1115827001289, фактический адрес: 442114, Пензенская область, Пачелмский район, с. Пачелма, ул. Совхозная, д. 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ерритории домовладений жителей села Новый Валовай, ул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eastAsia="en-US"/>
        </w:rPr>
      </w:pPr>
      <w:r>
        <w:rPr>
          <w:rFonts w:cs="Times New Roman"/>
          <w:b/>
          <w:bCs w:val="false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956685</wp:posOffset>
              </wp:positionH>
              <wp:positionV relativeFrom="page">
                <wp:posOffset>610870</wp:posOffset>
              </wp:positionV>
              <wp:extent cx="6540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48.1pt;mso-position-vertical-relative:page;margin-left:3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character" w:styleId="3">
    <w:name w:val="Основной текст (3) + Не полужирный"/>
    <w:basedOn w:val="Style12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 + Не полужирный"/>
    <w:basedOn w:val="Style12"/>
    <w:qFormat/>
    <w:rPr>
      <w:rFonts w:cs="Times New Roman"/>
      <w:b/>
      <w:bCs/>
      <w:sz w:val="23"/>
      <w:szCs w:val="23"/>
      <w:shd w:fill="FFFFFF" w:val="clear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с отступом Знак"/>
    <w:basedOn w:val="Style12"/>
    <w:qFormat/>
    <w:rPr/>
  </w:style>
  <w:style w:type="character" w:styleId="Blk">
    <w:name w:val="blk"/>
    <w:basedOn w:val="Style12"/>
    <w:qFormat/>
    <w:rPr>
      <w:rFonts w:cs="Times New Roman"/>
    </w:rPr>
  </w:style>
  <w:style w:type="character" w:styleId="Style17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18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32">
    <w:name w:val="Заголовок №3 (2)_"/>
    <w:basedOn w:val="Style12"/>
    <w:qFormat/>
    <w:rPr>
      <w:sz w:val="23"/>
      <w:szCs w:val="23"/>
      <w:shd w:fill="FFFFFF" w:val="clear"/>
    </w:rPr>
  </w:style>
  <w:style w:type="character" w:styleId="5">
    <w:name w:val="Основной текст (5) + Не курсив"/>
    <w:basedOn w:val="Style12"/>
    <w:qFormat/>
    <w:rPr>
      <w:rFonts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6">
    <w:name w:val="Основной текст (6)_"/>
    <w:basedOn w:val="Style12"/>
    <w:qFormat/>
    <w:rPr>
      <w:b/>
      <w:bCs/>
      <w:sz w:val="23"/>
      <w:szCs w:val="23"/>
      <w:shd w:fill="FFFFFF" w:val="clear"/>
    </w:rPr>
  </w:style>
  <w:style w:type="character" w:styleId="13pt">
    <w:name w:val="Основной текст + 13 pt"/>
    <w:basedOn w:val="Style18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Fontstyle01">
    <w:name w:val="fontstyle01"/>
    <w:basedOn w:val="Style12"/>
    <w:qFormat/>
    <w:rPr>
      <w:rFonts w:ascii="Arial" w:hAnsi="Arial" w:cs="Arial"/>
      <w:color w:val="000000"/>
      <w:sz w:val="24"/>
      <w:szCs w:val="24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Style20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Style21">
    <w:name w:val="Колонтитул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2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/>
    </w:pPr>
    <w:rPr>
      <w:rFonts w:ascii="Courier New" w:hAnsi="Courier New" w:cs="Courier New"/>
      <w:sz w:val="24"/>
      <w:szCs w:val="24"/>
    </w:rPr>
  </w:style>
  <w:style w:type="paragraph" w:styleId="Style27">
    <w:name w:val="Моноширинный"/>
    <w:basedOn w:val="Normal"/>
    <w:next w:val="Normal"/>
    <w:qFormat/>
    <w:pPr>
      <w:widowControl/>
      <w:jc w:val="both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240" w:before="0" w:after="240"/>
    </w:pPr>
    <w:rPr>
      <w:sz w:val="23"/>
      <w:szCs w:val="23"/>
      <w:shd w:fill="FFFFFF" w:val="clear"/>
    </w:rPr>
  </w:style>
  <w:style w:type="paragraph" w:styleId="321">
    <w:name w:val="Заголовок №3 (2)"/>
    <w:basedOn w:val="Normal"/>
    <w:qFormat/>
    <w:pPr>
      <w:shd w:fill="FFFFFF" w:val="clear"/>
      <w:autoSpaceDE w:val="true"/>
      <w:spacing w:lineRule="atLeast" w:line="240" w:before="120" w:after="120"/>
      <w:jc w:val="both"/>
      <w:outlineLvl w:val="2"/>
    </w:pPr>
    <w:rPr>
      <w:sz w:val="23"/>
      <w:szCs w:val="23"/>
      <w:shd w:fill="FFFFFF" w:val="clear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exact" w:line="269" w:before="240" w:after="60"/>
      <w:jc w:val="center"/>
    </w:pPr>
    <w:rPr>
      <w:b/>
      <w:bCs/>
      <w:sz w:val="23"/>
      <w:szCs w:val="23"/>
      <w:shd w:fill="FFFFFF" w:val="clear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10:00Z</dcterms:created>
  <dc:creator>User</dc:creator>
  <dc:description/>
  <cp:keywords/>
  <dc:language>en-US</dc:language>
  <cp:lastModifiedBy>User</cp:lastModifiedBy>
  <cp:lastPrinted>2021-01-12T11:55:00Z</cp:lastPrinted>
  <dcterms:modified xsi:type="dcterms:W3CDTF">2021-01-12T09:00:00Z</dcterms:modified>
  <cp:revision>37</cp:revision>
  <dc:subject/>
  <dc:title/>
</cp:coreProperties>
</file>