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СЕЛЬСКОГО ПОСЕЛЕНИЯ 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yle13"/>
          <w:b/>
          <w:b/>
          <w:bCs/>
          <w:sz w:val="26"/>
          <w:szCs w:val="26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Style w:val="Style13"/>
          <w:b/>
          <w:bCs/>
          <w:color w:val="000000"/>
          <w:sz w:val="26"/>
          <w:szCs w:val="26"/>
        </w:rPr>
        <w:t>О внесении изменений в постановление администрации Чкаловского</w:t>
      </w:r>
      <w:r>
        <w:rPr>
          <w:b/>
          <w:sz w:val="26"/>
          <w:szCs w:val="26"/>
        </w:rPr>
        <w:t xml:space="preserve"> сельсовета Пачелмского района Пензенской области от 22.12.2014 № 42 «</w:t>
      </w:r>
      <w:r>
        <w:rPr>
          <w:rStyle w:val="Style13"/>
          <w:b/>
          <w:bCs/>
          <w:color w:val="000000"/>
          <w:sz w:val="26"/>
          <w:szCs w:val="26"/>
        </w:rPr>
        <w:t xml:space="preserve">Об утверждении Реестра муниципальных услуг </w:t>
      </w:r>
      <w:r>
        <w:rPr>
          <w:rStyle w:val="Style13"/>
          <w:rFonts w:cs="Arial"/>
          <w:b/>
          <w:bCs/>
          <w:color w:val="000000"/>
          <w:sz w:val="26"/>
          <w:szCs w:val="26"/>
        </w:rPr>
        <w:t>Чкаловского сельсовета Пачелмского района Пензенской области»</w:t>
      </w:r>
    </w:p>
    <w:p>
      <w:pPr>
        <w:pStyle w:val="Normal"/>
        <w:ind w:firstLine="709"/>
        <w:jc w:val="both"/>
        <w:rPr>
          <w:rStyle w:val="Style13"/>
          <w:rFonts w:cs="Arial"/>
          <w:b/>
          <w:b/>
          <w:bCs/>
          <w:color w:val="000000"/>
          <w:sz w:val="26"/>
          <w:szCs w:val="26"/>
        </w:rPr>
      </w:pPr>
      <w:r>
        <w:rPr/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сельского поселения Чкаловский  сельсовет Пачелмского района Пензен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Чкаловского сельсовета Пачелмского района Пензенской области постановля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Чкаловского сельсовета Пачелмского района Пензенской области от 22.12.2014 № 42 «Об утверждении Реестра муниципальных услуг Чкаловского сельсовета Пачелмского района Пензенской области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реестр муниципальных услуг Чкаловского сельсовета Пачелмского района Пензенской области,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4" w:name="sub_2"/>
      <w:bookmarkEnd w:id="4"/>
      <w:r>
        <w:rPr>
          <w:sz w:val="26"/>
          <w:szCs w:val="26"/>
        </w:rPr>
        <w:t>2. Опубликовать настоящее  постановление в информационном бюллетене «Сельские ве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ind w:firstLine="709"/>
        <w:jc w:val="both"/>
        <w:rPr/>
      </w:pPr>
      <w:bookmarkStart w:id="5" w:name="sub_2"/>
      <w:bookmarkEnd w:id="5"/>
      <w:r>
        <w:rPr>
          <w:sz w:val="26"/>
          <w:szCs w:val="26"/>
        </w:rPr>
        <w:t>4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6" w:name="sub_1000"/>
      <w:bookmarkEnd w:id="6"/>
      <w:r>
        <w:rPr>
          <w:sz w:val="26"/>
          <w:szCs w:val="26"/>
        </w:rPr>
        <w:t>Глава  администрации Чкаловского  сельсове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6"/>
          <w:szCs w:val="26"/>
        </w:rPr>
        <w:t>Пачелмского района Пензенской области                                                А.В.Ратни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Чкал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.12.2020 № 1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естр муниципальных услуг Чкаловского сельсовета Пачелмского района Пензен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79"/>
        <w:gridCol w:w="2693"/>
        <w:gridCol w:w="2432"/>
        <w:gridCol w:w="2813"/>
      </w:tblGrid>
      <w:tr>
        <w:trPr>
          <w:trHeight w:val="23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Реестр муниципальных услуг, предоставляемых органами местного самоуправлен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ую услуг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№ и дата МНП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03.2019 № 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1.02.2019 № 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1.02.2019 № 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2.11.2020 № 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2.11.2020 № 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03.2019 № 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03.2019 № 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9.11.2020 № 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б установлении публичного сервиту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03.2019 № 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03.2019 № 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1.02.2019 № 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 объекта капитального строи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8.07.2019 № 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 от 15.03.2019 № 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8.07.2019 № 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тверждение документации по планировке территории по заявлениям заинтересованных 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5.11.2018 № 1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перепланировки помещений в многоквартирном до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30.09.2013 № 4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10.2013 № 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04.2017 № 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04.2017 № 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8.08.2019 № 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 от 21.05.2020 № 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8.08.2019 № 5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6.05.2019 № 3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9.10.2020 № 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04.2017 № 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1.02.2019 № 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документам архивных фон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похозяйственной кни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1.05.2020 № 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8.11.2019 № 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4.04.2017 № 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Чкаловский сельсовет Пачелмского района Пензенской облас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2.11.2020 № 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sub_1000"/>
      <w:bookmarkStart w:id="8" w:name="sub_1000"/>
      <w:bookmarkEnd w:id="8"/>
    </w:p>
    <w:p>
      <w:pPr>
        <w:pStyle w:val="Style16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0-12-23T14:16:00Z</cp:lastPrinted>
  <dcterms:modified xsi:type="dcterms:W3CDTF">2020-12-23T11:17:00Z</dcterms:modified>
  <cp:revision>23</cp:revision>
  <dc:subject/>
  <dc:title/>
</cp:coreProperties>
</file>