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3900" cy="951865"/>
                  <wp:effectExtent l="0" t="0" r="0" b="0"/>
                  <wp:docPr id="1" name="Герб ППО (вектор) черна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ППО (вектор) черна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АДМИНИСТРАЦИЯ СЕЛЬСКОГО ПОСЕЛЕНИЯ ЧКАЛОВСКИЙ СЕЛЬСОВЕТ 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АЧЕЛМСКОГО РАЙОНА ПЕНЗЕН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80970</wp:posOffset>
                </wp:positionH>
                <wp:positionV relativeFrom="paragraph">
                  <wp:posOffset>-46355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12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Пачел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3.65pt;mso-position-vertical-relative:text;margin-left:211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12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Пачел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/>
      </w:pPr>
      <w:r>
        <w:rPr>
          <w:b/>
          <w:sz w:val="28"/>
          <w:szCs w:val="28"/>
        </w:rPr>
        <w:t>Об утверждении плана мероприятий администрации Чкаловского сельсовета Пачелмского района Пензенской области  по осуществлению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Чкаловского сельсовета, социальную и культурную адаптацию мигрантов, профилактику межнациональных (межэтнических) конфликтов, на 2021 год</w:t>
      </w:r>
    </w:p>
    <w:p>
      <w:pPr>
        <w:pStyle w:val="Style14"/>
        <w:ind w:firstLine="709"/>
        <w:jc w:val="both"/>
        <w:rPr/>
      </w:pPr>
      <w:r>
        <w:rPr>
          <w:sz w:val="28"/>
          <w:szCs w:val="28"/>
        </w:rPr>
        <w:t>В целях осуществления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Чкаловского сельсовета Пачелмского района Пензенской области, социальную и культурную адаптацию мигрантов, профилактику межнациональных (межэтнических) конфликтов</w:t>
      </w:r>
      <w:r>
        <w:rPr/>
        <w:t xml:space="preserve">,  </w:t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. 23 Устава Чкаловского сельсовета Пачелмского района  Пензенской области,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Чкаловского сельсовета Пачелмского района Пензенской области постановляет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ый план мероприятий администрации Чкаловского сельсовета Пачелмского района Пензенской области по осуществлению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Чкаловского сельсовета, социальную и культурную адаптацию мигрантов, профилактику межнациональных (межэтнических) конфликтов, на 2021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Чкаловского сельсовета Пачелмского района Пензенской области от 06.12.2019 № 68 «Об утверждении плана мероприятий администрации Чкаловского сельсовета Пачелмского района Пензенской области  по осуществлению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Чкаловского сельсовета, социальную и культурную адаптацию мигрантов, профилактику межнациональных (межэтнических) конфликтов, на 2020 год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настоящее постановление в информационном бюллетене «Сельские вести » и разместить на официальном сайте администрации Чкаловского сельсовета Пачелмского района Пензенской области в информационно – 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постановление вступает в силу с 1 января 202</w:t>
      </w:r>
      <w:bookmarkStart w:id="0" w:name="_GoBack"/>
      <w:bookmarkEnd w:id="0"/>
      <w:r>
        <w:rPr>
          <w:sz w:val="28"/>
          <w:szCs w:val="28"/>
        </w:rPr>
        <w:t>1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исполнением настоящего постановления возложить на главу администрации Чкаловского сельсовета Пачелмского района Пенз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Чкал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челмского района Пензенской области                          А.В.Ратник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  <w:t>Приложение</w:t>
      </w:r>
    </w:p>
    <w:p>
      <w:pPr>
        <w:pStyle w:val="Normal"/>
        <w:ind w:left="4956" w:firstLine="708"/>
        <w:jc w:val="right"/>
        <w:rPr/>
      </w:pPr>
      <w:r>
        <w:rPr/>
        <w:t>к постановлению</w:t>
      </w:r>
    </w:p>
    <w:p>
      <w:pPr>
        <w:pStyle w:val="Normal"/>
        <w:ind w:left="4956" w:firstLine="708"/>
        <w:jc w:val="right"/>
        <w:rPr/>
      </w:pPr>
      <w:r>
        <w:rPr/>
        <w:t xml:space="preserve">администрации Чкаловского сельсовета Пачелмского района Пензенской области </w:t>
      </w:r>
    </w:p>
    <w:p>
      <w:pPr>
        <w:pStyle w:val="Normal"/>
        <w:ind w:left="4956" w:firstLine="708"/>
        <w:jc w:val="right"/>
        <w:rPr/>
      </w:pPr>
      <w:r>
        <w:rPr/>
        <w:t>от   06.12.2019 № 68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роприятий администрации Чкаловского сельсовета Пачелмского района Пензенской области по осуществлению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Чкаловского сельсовета, социальную и культурную адаптацию мигрантов, профилактику межнациональных (межэтнических) конфликтов, на 2020 год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70"/>
        <w:gridCol w:w="1701"/>
        <w:gridCol w:w="308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 мероприяти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за выполнение мероприят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тематических мероприятий по формированию устойчивых навыков толерантного поведения в подростковой среде «Уроки доброт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й, сентябрь-декабрь  года (по отдельному графику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Чкаловского сельсовета Пачелмского района, учреждения культуры Пачелмского района (по согласованию), образовательные организации Пачелмского района (по согласованию)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организации комплексного урока «Слово, творящее мир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ь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Чкаловского сельсовета Пачелмского района, учреждения культуры Пачелмского района (по согласованию), образовательные организации Пачелмского района (по согласованию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рганизации книжной выставки о народах, населяющих Пензенскую область «Здесь судьба нас свела воедино…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ь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Чкаловского сельсовета Пачелмского района, учреждения культуры Пачелмского района (по согласованию), образовательные организации Пачелмского района (по согласованию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рганизации беседы–диалога «Все мы – дети планеты Земл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ь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Чкаловского сельсовета Пачелмского района, учреждения культуры Пачелмского района (по согласованию), образовательные организации Пачелмского района (по согласованию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е в конференции на тему: «Я - гражданин России» для обучающихся в образовательных учреждениях Чкал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Чкаловского сельсовета Пачелмского района, учреждения культуры Пачелмского района (по согласованию), образовательные организации Пачелмского района (по согласованию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рганизации фольклорно-поэтического вечера  «Обрядовая поэзия славянских народ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Чкаловского сельсовета Пачелмского района, учреждения культуры Пачелмского района (по согласованию), образовательные организации Пачелмского района (по согласованию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рганизации краеведческого часа «Сто народов, сто язык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Чкаловского сельсовета Пачелмского района, учреждения культуры Пачелмского района (по согласованию), образовательные организации Пачелмского района (по согласованию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рганизации краеведческих чтений «Мы – не од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Чкаловского сельсовета Пачелмского района, учреждения культуры Пачелмского района (по согласованию), образовательные организации Пачелмского района (по согласованию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рганизации оформления стенда «Национальные костюмы народов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Чкаловского сельсовета Пачелмского района, учреждения культуры Пачелмского района (по согласованию), образовательные организации Пачелмского района (по согласованию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ование 75 лития победы в Великой Отечественной вой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а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Чкаловского сельсовета Пачелмского района, учреждения культуры Пачелмского района (по согласованию), образовательные организации Пачелмского района (по согласованию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игровой программе «Национальные игры жителей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Чкаловского сельсовета Пачелмского района, учреждения культуры Пачелмского района (по согласованию), образовательные организации Пачелмского района (по согласованию)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рганизации мастер-класса по изготовлению поделок «Национальные орнамент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Чкаловского сельсовета Пачелмского района, учреждения культуры Пачелмского района (по согласованию), образовательные организации Пачелмского района (по согласованию)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я, посвящённого «Дню Росс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6.202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Чкаловского сельсовета Пачелмского района, учреждения культуры Пачелмского района (по согласованию), образовательные организации Пачелмского района (по согласованию)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рганизации фольклорного праздника «С миру по сказке», посвящённого Дню дружбы и единения славя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Чкаловского сельсовета Пачелмского района, учреждения культуры Пачелмского района (по согласованию), образовательные организации Пачелмского района (по согласованию)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рганизации праздничного мероприятия «Ночь на Ивана Купа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Чкаловского сельсовета Пачелмского района, учреждения культуры Пачелмского района (по согласованию), образовательные организации Пачелмского района (по согласованию) </w:t>
            </w:r>
          </w:p>
        </w:tc>
      </w:tr>
      <w:tr>
        <w:trPr>
          <w:trHeight w:val="3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рганизации громких чтений «Сказки народов Росс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Чкаловского сельсовета Пачелмского района, учреждения культуры Пачелмского района (по согласованию), образовательные организации Пачелмского района (по согласованию) </w:t>
            </w:r>
          </w:p>
        </w:tc>
      </w:tr>
      <w:tr>
        <w:trPr>
          <w:trHeight w:val="3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рганизации урока доброты «Ведь не зря мы живём на одной планет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Чкаловского сельсовета Пачелмского района, учреждения культуры Пачелмского района (по согласованию), образовательные организации Пачелмского района (по согласованию) </w:t>
            </w:r>
          </w:p>
        </w:tc>
      </w:tr>
      <w:tr>
        <w:trPr>
          <w:trHeight w:val="3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рганизации праздника «Дружба – главное чудо!» в рамках Международного дня др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Чкаловского сельсовета Пачелмского района, учреждения культуры Пачелмского района (по согласованию), образовательные организации Пачелмского района (по согласованию) </w:t>
            </w:r>
          </w:p>
        </w:tc>
      </w:tr>
      <w:tr>
        <w:trPr>
          <w:trHeight w:val="3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рганизации познавательно-игровой программы «Храня традиции предков…» в рамках Всемирного дня коренных народов 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гу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Чкаловского сельсовета Пачелмского района, учреждения культуры Пачелмского района (по согласованию), образовательные организации Пачелмского района (по согласованию) </w:t>
            </w:r>
          </w:p>
        </w:tc>
      </w:tr>
      <w:tr>
        <w:trPr>
          <w:trHeight w:val="3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рганизации поэтического часа «Если мы вместе» (чтение стихов о дружбе наро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гу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Чкаловского сельсовета Пачелмского района, учреждения культуры Пачелмского района (по согласованию), образовательные организации Пачелмского района (по согласованию)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рганизации праздника сказок народов России «Праздник сказ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тябр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Чкаловского сельсовета Пачелмского района, учреждения культуры Пачелмского района (по согласованию), образовательные организации Пачелмского района (по согласованию)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фестиваля национальных культ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тябр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Чкаловского сельсовета Пачелмского района, учреждения культуры Пачелмского района (по согласованию), образовательные организации Пачелмского района (по согласованию)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частие в организации мероприятий, посвященных Дню знаний, - уроков мира, классных часов на темы: «Я - гражданин России», среди обучающихся в образовательных учреждениях Чкаловского сельсов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тябр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Чкаловского сельсовета Пачелмского района, учреждения культуры Пачелмского района (по согласованию), образовательные организации Пачелмского района (по согласованию)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е в организации мероприятий, посвящённых Дню солидарности в борьбе с терроризмом, – тематических линеек, классных часов среди обучающихся в образовательных учреждениях Чкал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тябр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Чкаловского сельсовета Пачелмского района, учреждения культуры Пачелмского района (по согласованию), образовательные организации Пачелмского района (по согласованию)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рганизации игровой программы «Читаем, знаем, уважаем» о традициях и обычаях народов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ябр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Чкаловского сельсовета Пачелмского района, учреждения культуры Пачелмского района (по согласованию), образовательные организации Пачелмского района (по согласованию)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рганизации дискуссии «Конфликт или солидарность? Как сделать правильный выбор?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ябр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Чкаловского сельсовета Пачелмского района, учреждения культуры Пачелмского района (по согласованию), образовательные организации Пачелмского района (по согласованию)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е в организации научно-исследовательской конференции на тему: «Диалог народов - диалог культур», для обучающихся в образовательных учреждениях Чкал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ябр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Чкаловского сельсовета Пачелмского района, учреждения культуры Пачелмского района (по согласованию), образовательные организации Пачелмского района (по согласованию)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деля толерантности (проведение конкурсов рисунков, плакатов, сочинений) среди обучающихся в образовательных учреждениях Чкал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Чкаловского сельсовета Пачелмского района, учреждения культуры Пачелмского района (по согласованию), образовательные организации Пачелмского района (по согласованию)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рганизации патриотического часа «Мы все – одна страна» о единстве народном и националь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Чкаловского сельсовета Пачелмского района, учреждения культуры Пачелмского района (по согласованию), образовательные организации Пачелмского района (по согласованию)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рганизации видеочаса «Такие разные дети живут на белом свете» в рамках Международного дня толеран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Чкаловского сельсовета Пачелмского района, учреждения культуры Пачелмского района (по согласованию), образовательные организации Пачелмского района (по согласованию)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рганизации открытого журнала «Библиотека – территория толерант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Чкаловского сельсовета Пачелмского района, учреждения культуры Пачелмского района (по согласованию), образовательные организации Пачелмского района (по согласованию)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рганизации выставки рисунков «Небо голубое, трава зелёная и счастье каждом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Чкаловского сельсовета Пачелмского района, учреждения культуры Пачелмского района (по согласованию), образовательные организации Пачелмского района (по согласованию)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рганизации урока толерантности «Мы такие разные, но мы вмест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Чкаловского сельсовета Пачелмского района, учреждения культуры Пачелмского района (по согласованию), образовательные организации Пачелмского района (по согласованию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организации фольклорной игровой программы «Поговорка – цветок, пословица – ягодка» в рамках Международного дня толерант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Чкаловского сельсовета Пачелмского района, учреждения культуры Пачелмского района (по согласованию), образовательные организации Пачелмского района (по согласованию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рганизации краеведческого часа «Пензенская область – территория дружбы» (о программе переселения соотечественни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Чкаловского сельсовета Пачелмского района, учреждения культуры Пачелмского района (по согласованию), образовательные организации Пачелмского района (по согласованию)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рганизации игровой программы «Хоровод др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Чкаловского сельсовета Пачелмского района, учреждения культуры Пачелмского района (по согласованию), образовательные организации Пачелмского района (по согласованию)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рганизации игры-путешествия «Обычаи и обряды разных народ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Чкаловского сельсовета Пачелмского района, учреждения культуры Пачелмского района (по согласованию), образовательные организации Пачелмского района (по согласованию)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руглых столов по вопросам межнационального и межконфессионального согла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 год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Чкаловского сельсовета Пачелмского района, учреждения культуры Пачелмского района (по согласованию), образовательные организации Пачелмского района (по согласованию)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е в организации изучения традиций, обычаев и культуры народов, населяющих Пензенскую область, на уроках истории, географии, внеклассных мероприятиях, среди обучающихся в образовательных учреждениях Чкал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 год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Чкаловского сельсовета Пачелмского района, учреждения культуры Пачелмского района (по согласованию), образовательные организации Пачелмского района (по согласованию)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е в организации: конференций, круглых столов, семинаров по вопросам     межнациональных и межконфессиональных отношений, среди обучающихся в образовательных учреждениях Чкал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Чкаловского сельсовета Пачелмского района, учреждения культуры Пачелмского района (по согласованию), образовательные организации Пачелмского района (по согласованию)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е в организации оформления информационных стендов и книжных выставок о межкультурной толерантности («Учимся жить в многоликом мире», «Культурные традиции народов мира», «Я – гражданин России», «Мои конституционные права» и др.) для обучающихся в образовательных учреждениях Чкал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 год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Чкаловского сельсовета Пачелмского района, учреждения культуры Пачелмского района (по согласованию), образовательные организации Пачелмского района (по согласованию)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е в организации родительских собраний, лекториев, 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Чкал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 год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Чкаловского сельсовета Пачелмского района, учреждения культуры Пачелмского района (по согласованию), образовательные организации Пачелмского района (по согласованию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ведение спортивных и физкультурных мероприятий для различных категорий населения                         Чкаловского сельсовет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 года (по отдельному плану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Чкаловского сельсовета Пачелмского района, учреждения культуры Пачелмского района (по согласованию), образовательные организации Пачелмского района (по согласованию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ониторинга общественных акций протеста на национальной или религиозной поч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 год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Чкаловского сельсовета Пачелмского райо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заимодействия, в случае необходимости, с правоохранительными органами и территориальными органами федеральных органов исполнительной власти, участвующими в обеспечении правопорядка, национальной безопасности, по урегулированию межнациональной конфликтной ситу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 год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Чкаловского сельсовета Пачелмского района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5:10:00Z</dcterms:created>
  <dc:creator>User</dc:creator>
  <dc:description/>
  <cp:keywords/>
  <dc:language>en-US</dc:language>
  <cp:lastModifiedBy>User</cp:lastModifiedBy>
  <cp:lastPrinted>2019-12-02T15:07:00Z</cp:lastPrinted>
  <dcterms:modified xsi:type="dcterms:W3CDTF">2020-12-23T07:41:00Z</dcterms:modified>
  <cp:revision>22</cp:revision>
  <dc:subject/>
  <dc:title/>
</cp:coreProperties>
</file>