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ЧКАЛОВСКОГО СЕЛЬСОВЕТА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Об утверждении нормативов  финансовых  затрат  на  содержание  и ремонт автомобильных  дорог  местного  значения  в границах населенных пунктов  Чкаловского сельсовета  Пачелмского района Пензенской области на 2021 год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Федеральным законом  от 06.10.2003  № 131-ФЗ  «Об общих принципах организации местного самоуправления в Российской Федерации» (с изменениями), </w:t>
      </w:r>
      <w:r>
        <w:rPr>
          <w:bCs/>
          <w:sz w:val="28"/>
          <w:szCs w:val="28"/>
        </w:rPr>
        <w:t>Федеральным законом от 08.11.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изменениями),</w:t>
      </w:r>
      <w:r>
        <w:rPr>
          <w:sz w:val="28"/>
          <w:szCs w:val="28"/>
        </w:rPr>
        <w:t xml:space="preserve">  Положением об осуществлении дорожной деятельности в отношении автомобильных дорог местного значения в границах населенных пунктов Чкаловского сельсовета Пачелм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м  решением Комитета местного самоуправления Чкаловского сельсовета Пачелмского района Пензенской области от 28.03.2014 № 06-60/1 (с изменениями), 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. 23 Устава Чкаловского сельсовета  Пачелмского района  Пензенской области</w:t>
      </w:r>
      <w:r>
        <w:rPr>
          <w:bCs/>
          <w:sz w:val="28"/>
          <w:szCs w:val="28"/>
        </w:rPr>
        <w:t>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lang w:eastAsia="en-US"/>
        </w:rPr>
      </w:pPr>
      <w:bookmarkStart w:id="0" w:name="sub_1"/>
      <w:r>
        <w:rPr>
          <w:sz w:val="28"/>
          <w:lang w:eastAsia="en-US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Утверди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норматив финансовых затрат на содержание автомобильных дорог местного значения в границах населенных пунктов Чкаловского сельсовета  Пачелмского района  Пензенской области на 2021 год в размере  - 9074,30  рублей на 1 км 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орматив финансовых затрат на ремонт  автомобильных дорог местного значения в границах населенных пунктов Чкаловского сельсовета Пачелмского района Пензенской области на 2021 год в размере - 865,38 рублей на  1 кв.м  в год.</w:t>
      </w:r>
      <w:bookmarkStart w:id="1" w:name="sub_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авила расчета размера ассигнований бюджета Чкаловского сельсовета Пачелмского района Пензенской области на ремонт, капитальный ремонт и содержание автомобильных дорог местного значения в границ</w:t>
      </w:r>
      <w:bookmarkStart w:id="2" w:name="_GoBack"/>
      <w:bookmarkEnd w:id="2"/>
      <w:r>
        <w:rPr>
          <w:sz w:val="28"/>
          <w:szCs w:val="28"/>
        </w:rPr>
        <w:t xml:space="preserve">ах  населенных пунктов Чкаловского сельсовета Пачелмского района Пензенской области на 2021 год, </w:t>
      </w:r>
      <w:bookmarkStart w:id="3" w:name="sub_4"/>
      <w:bookmarkEnd w:id="1"/>
      <w:r>
        <w:rPr>
          <w:sz w:val="28"/>
          <w:szCs w:val="28"/>
        </w:rPr>
        <w:t xml:space="preserve"> согласно приложению 1  к настоящему постановлению.</w:t>
      </w:r>
      <w:bookmarkStart w:id="4" w:name="sub_5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периодичность проведения видов работ по содержанию  автомобильных дорог местного значения в границах населенных пунктов Чкаловского сельсовета  Пачелмского района  Пензенской области, выполняемых для поддержания допустимого уровня автомобильных дорог местного значения Чкаловского сельсовета Пачелмского района  Пензенской области,  согласно приложению 2 к настоящему постановлению</w:t>
      </w:r>
      <w:bookmarkStart w:id="5" w:name="sub_6"/>
      <w:bookmarkEnd w:id="4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изнать утратившим силу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Чкаловского сельсовета Пачелмского  района Пензенской области от 16.12.2019 № 71  «Об утверждении нормативов  финансовых  затрат  на  содержание  и ремонт автомобильных  дорог  местного  значения  в границах населенных пунктов  Чкаловского сельсовета  Пачелмского района Пензенской области на 2020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. </w:t>
      </w:r>
      <w:bookmarkEnd w:id="0"/>
      <w:r>
        <w:rPr>
          <w:sz w:val="28"/>
          <w:szCs w:val="28"/>
          <w:lang w:eastAsia="en-US"/>
        </w:rPr>
        <w:t>Опубликовать настоящее постановление в информационном бюллетене «Сель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Настоящее постановление вступает в силу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eastAsia="en-US"/>
        </w:rPr>
        <w:t>7. Контроль  за исполнением настоящего постановления возложить главу администрации Чкаловского сельсовета Пачелмского района Пензенской области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А.В.Ратник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каловского сельсовета Пачел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3.12.2020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ла расчета размера ассигнований бюджета Чкаловского сельсовета Пачелмского района Пензенской области на ремонт, капитальный ремонт и содержание автомобильных дорог местного значения в границах  населенных пунктов Чкаловского сельсовета Пачелмского района Пензенской области на 2021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стоящие Правила применяются для определения размера ассигнований из бюджета Чкаловского сельсовета  Пачелмского района Пензенской области, предусматриваемых на содержание и ремонт автомобильных дорог местного значения в границах населенных пунктов Чкаловского сельсовета  Пачелмского района Пензенской области (далее - автомобильные дорог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bookmarkStart w:id="6" w:name="sub_2002"/>
      <w:r>
        <w:rPr>
          <w:sz w:val="28"/>
          <w:szCs w:val="28"/>
        </w:rPr>
        <w:t>. Определение размера ассигнований  бюджета Чкаловского сельсовета   Пачелмского района Пензенской области на капитальный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6"/>
    </w:p>
    <w:p>
      <w:pPr>
        <w:pStyle w:val="Normal"/>
        <w:ind w:firstLine="69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7750" cy="2273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273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ассигнований бюджета Чкаловского сельсовета  Пачелмского  района Пензенской области на выполнение работ по капитальному ремонту автомобильных дорог (руб.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" t="-158" r="-1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ный норматив финансовых затрат на капитальный ремонт автомобильных дорог (руб./кв.м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лощадь автомобильных дорог, подлежащих капитальному ремонту в планируемом году (кв.м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000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5" t="-181" r="-34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гнозный индекс - дефлятор  инвестиций  в основной капитал </w:t>
      </w:r>
    </w:p>
    <w:p>
      <w:pPr>
        <w:pStyle w:val="Normal"/>
        <w:jc w:val="both"/>
        <w:rPr>
          <w:sz w:val="28"/>
          <w:szCs w:val="28"/>
        </w:rPr>
      </w:pPr>
      <w:bookmarkStart w:id="7" w:name="sub_2003"/>
      <w:bookmarkEnd w:id="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Определение размера ассигнований бюджета Чкаловского сельсовета  Пачелмского  района Пензенской области на ремонт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2003"/>
      <w:bookmarkStart w:id="9" w:name="sub_2003"/>
      <w:bookmarkEnd w:id="9"/>
    </w:p>
    <w:p>
      <w:pPr>
        <w:pStyle w:val="Normal"/>
        <w:ind w:firstLine="69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24638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3" t="-158" r="-1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ассигнований бюджета Чкаловского сельсовета  Пачелмского района Пензенской области на выполнение работ по ремонту автомобильных дорог (руб.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2" t="-158" r="-1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ный норматив финансовых затрат на ремонт автомобильных дорог (руб./кв.м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2733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лощадь автомобильных дорог, подлежащих ремонту в планируемом году (кв.м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000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5" t="-181" r="-34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ный индекс-дефлятор инвестиций  в основной капи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0" w:name="sub_2004"/>
      <w:bookmarkEnd w:id="1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ределение размера ассигнований  бюджета Чкаловского сельсовета  Пачелмского  района Пензенской области на содержание автомобильных дорог осуществляется по формуле:</w:t>
      </w:r>
    </w:p>
    <w:p>
      <w:pPr>
        <w:pStyle w:val="Normal"/>
        <w:ind w:firstLine="698"/>
        <w:jc w:val="center"/>
        <w:rPr/>
      </w:pPr>
      <w:bookmarkStart w:id="11" w:name="sub_2004"/>
      <w:bookmarkEnd w:id="11"/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24638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0" t="-158" r="-1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ассигнований бюджета Чкаловского сельсовета  Пачелмского района Пензенской области на выполнение работ по содержанию автомобильных дорог (руб.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ный норматив финансовых затрат на содержание автомобильных дорог (руб./км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0" t="-158" r="-1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втомобильных дорог, подлежащих содержанию в планируемом году (км)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20002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5" t="-181" r="-34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ный индекс-дефлятор  инвестиций  в основной кап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 Протяженность автомобильных дорог   местного значения определяется в соответствии с постановлением администрации Чкаловского сельсовета   Пачелмского района от 02.02.2012 № 3 «</w:t>
      </w:r>
      <w:r>
        <w:rPr>
          <w:color w:val="000000"/>
          <w:sz w:val="28"/>
          <w:szCs w:val="28"/>
        </w:rPr>
        <w:t>Об утверждении Перечня автомобильных дорог общего пользования местного  значения в границах населенных пунктов Чкаловского сельсовета Пачелмского района Пензенской области</w:t>
      </w:r>
      <w:r>
        <w:rPr>
          <w:sz w:val="28"/>
          <w:szCs w:val="28"/>
        </w:rPr>
        <w:t xml:space="preserve">» (с последующими изменениями) по состоянию на 1 января года, предшествующего планируемому периоду.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каловского сельсовета Пачел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3.12.2020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периодичность проведения видов работ по содержанию  автомобильных дорог местного значения в границах населенных пунктов Чкаловского сельсовета  Пачелмского района  Пензенской области, выполняемых для поддержания допустимого уровня автомобильных дорог местного значения Чкаловского сельсовета Пачелмского района 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260"/>
        <w:gridCol w:w="900"/>
        <w:gridCol w:w="1080"/>
        <w:gridCol w:w="64"/>
        <w:gridCol w:w="598"/>
        <w:gridCol w:w="58"/>
        <w:gridCol w:w="84"/>
        <w:gridCol w:w="872"/>
      </w:tblGrid>
      <w:tr>
        <w:trPr>
          <w:tblHeader w:val="true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bookmarkStart w:id="12" w:name="OLE_LINK1"/>
            <w:r>
              <w:rPr/>
              <w:t>Вид работ</w:t>
            </w:r>
            <w:bookmarkEnd w:id="12"/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ериодичность и количеств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роведения видов работ</w:t>
            </w:r>
          </w:p>
        </w:tc>
      </w:tr>
      <w:tr>
        <w:trPr>
          <w:tblHeader w:val="true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Асфальто-бетонные, щебеночные автомобильные дороги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Грунтовые автомобильные дороги</w:t>
            </w:r>
          </w:p>
        </w:tc>
      </w:tr>
      <w:tr>
        <w:trPr>
          <w:tblHeader w:val="true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цик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бъем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цикл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. Земляное полотно  (на  1 км. автодороги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Скашивание травы тракторной косил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м   </w:t>
              <w:br/>
              <w:t>пр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1.2.Планировка откосов насыпей автогрейдером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Разравнивание грунта при подсыпке обочин автогрейдером.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 Восстановление профиля    водоотводных канав  автогрейдером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Устройство поперечных      дренажных прорезей в  неукрепленных обочинах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    </w:t>
              <w:br/>
              <w:t>проре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Прием и разравнивание  грунта на отвале при  выгрузке его из  автомобилей-самосвал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   </w:t>
              <w:br/>
              <w:t>к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Засыпка грунтом промоин и ям на откосах и бер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   </w:t>
              <w:br/>
              <w:t>к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. Дорожное  покрытие (на 1 км. автодороги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Уборка различных предметов и мусора с элементов  автомобильной дорог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м   </w:t>
              <w:br/>
              <w:t>пр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Восстановление профиля щебеночных дорог без  добавления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Ямочный ремонт асфальтобетонных покрытий  укатываемой  асфальтобетонной смесью без разломки старого покрыт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м 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Восстановление профиля   дорог с добавлением нового материала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Планировка проезжей части  щебеночных дорог  автогрейдером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6.Ямочный ремонт щебеночных  покрыт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м 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7.Восстановление изношенных верхних слоев  асфальтобетонных покрытий  на отдельных участках   длиной до 50 м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о факт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3. Искусственные сооружения  (на 1 км дороги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3.1.Очистка отверстий труб от  грязи и наносов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Заделка трещин, раковин и  сколов оголовков труб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  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4. Элементы обустройства (на 1 км. автодороги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Очистка и мойка дорожных   знак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Окраска металлических   щитков дорожных знаков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Окраска стоек дорожных знак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4.Замена дорожных знаков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55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5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Замена стоек дорожных  знак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55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5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6.Установка дорожных знаков на металлических стойках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4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9</w:t>
            </w:r>
          </w:p>
        </w:tc>
      </w:tr>
      <w:tr>
        <w:trPr/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5. Зимнее содержание дорог (на 1 км  автодороги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Очистка обочин от снега    плужными снегоочистителями на базе трактора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м   </w:t>
              <w:br/>
              <w:t>обо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Очистка дороги от снега   плужными снегоочистителями на базе трактора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Очистка обочин от снега  средним автогрейдером с   боковым отвалом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м   </w:t>
              <w:br/>
              <w:t>обо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Уборка снежных валов   бульдозерами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м   </w:t>
              <w:br/>
              <w:t>в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</w:t>
              <w:br/>
              <w:t>факт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   </w:t>
              <w:br/>
              <w:t>факту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Очистка дороги от снега автогрейде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м </w:t>
              <w:br/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1807966.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19-12-16T11:24:00Z</cp:lastPrinted>
  <dcterms:modified xsi:type="dcterms:W3CDTF">2020-12-23T07:35:00Z</dcterms:modified>
  <cp:revision>25</cp:revision>
  <dc:subject/>
  <dc:title/>
</cp:coreProperties>
</file>