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</w:rPr>
              <w:t xml:space="preserve">                         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2"/>
                <w:szCs w:val="32"/>
              </w:rPr>
              <w:t>АДМИНИСТРАЦИЯ СЕЛЬСКОГО ПОСЕЛЕНИЯ</w:t>
            </w:r>
          </w:p>
          <w:p>
            <w:pPr>
              <w:pStyle w:val="Heading3"/>
              <w:rPr/>
            </w:pPr>
            <w:r>
              <w:rPr>
                <w:sz w:val="32"/>
                <w:szCs w:val="32"/>
              </w:rPr>
              <w:t>ЧКАЛОВСКИЙ СЕЛЬСОВЕТ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ЧЕЛМСКОГО РАЙОНА ПЕНЗЕНСКОЙ ОБЛАСТИ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29527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ачел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pt;mso-wrap-distance-left:9pt;mso-wrap-distance-right:9pt;mso-wrap-distance-top:0pt;mso-wrap-distance-bottom:0pt;margin-top:-2.3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ачелм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пределении стоимости услуг, предоставляемых согласно гарантированному перечню услуг по погребению на территории </w:t>
      </w:r>
      <w:r>
        <w:rPr>
          <w:b/>
          <w:bCs/>
          <w:sz w:val="28"/>
          <w:szCs w:val="28"/>
        </w:rPr>
        <w:t xml:space="preserve"> сельского поселения Чкаловский сельсовет Пачелмского района Пензенской области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 и 12 Федерального закона от 12.01.1996 № 8-ФЗ «О погребении и похоронном деле» (с последующими изменениями),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08.12.2020 № 385-ФЗ  «О федеральном бюджете на 2021 год и на плановый период 2022 и 2023 годов», постановлением Правительства  Российской федерации от 28.01.2021 № 73 «Об утверждении коэффициента индексации выплат, пособий и компенсаций в 2021 году»,  с учетом согласования с Государственным учреждением –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 и Управлением по регулированию тарифов и энергосбережению Пензенской области, руководствуясь ст. 23 Устава сельского поселения Чкаловский сельсовет Пачелмского района Пензен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 xml:space="preserve">сельского поселения Чкаловский сельсовет Пачелм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пределить стоимость услуг, предоставляемых согласно гарантированному перечню услуг по погребению на территори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Чкаловский сельсовет Пачелмского района Пензенской области</w:t>
      </w:r>
      <w:r>
        <w:rPr>
          <w:sz w:val="28"/>
          <w:szCs w:val="28"/>
        </w:rPr>
        <w:t xml:space="preserve"> согласно приложению 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Требования к качеству услуг и предметов, необходимых для погребения, согласно приложению 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Признать утратившим силу постановление администрации Чкаловского сельсовета Пачелмского района Пензенской области  от 06.10.2020  №68 «</w:t>
      </w:r>
      <w:r>
        <w:rPr>
          <w:sz w:val="28"/>
          <w:szCs w:val="28"/>
        </w:rPr>
        <w:t>Об определении стоимости услуг, предоставляемых согласно гарантированному перечню услуг по погребению на территории Чкаловского сельсовета Пачелмского района Пензенской област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4. Настоящее постановление опубликовать в информационном бюллетене Чкаловского сельсовета Пачелмского района Пензенской области «Сельские вести»</w:t>
      </w:r>
      <w:r>
        <w:rPr>
          <w:i/>
          <w:spacing w:val="-6"/>
          <w:sz w:val="26"/>
          <w:szCs w:val="26"/>
        </w:rPr>
        <w:t xml:space="preserve"> </w:t>
      </w:r>
      <w:r>
        <w:rPr>
          <w:sz w:val="28"/>
          <w:szCs w:val="28"/>
        </w:rPr>
        <w:t>и на официальном сайте администрац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Чкаловского сельсовета Пачелмского района Пензенской област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информационно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1 феврал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у администрации Чкаловского сельсовета Пачелмского района Пензенской области Ратникова А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Чка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ачелмского района Пензенской области                     А.В.Ратник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кал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1.02.2021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перечню услуг по погребению в соответствии со ст.9 Федерального закона от 12.01.1996 № 8-ФЗ «О погребении и похоронном деле»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16-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8-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0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424-98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перечню услуг по погребению в соответствии со ст.12 Федерального закона от 12.01.1996 № 8-ФЗ «О погребении и похоронном деле»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0-11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-42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0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424-98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на основании экономической обоснованности установленной стоимости гарантированных услуг по погребению и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оссийской Федерации и возмещается специализированной службе по вопросам похоронного дела в 10-дневный срок со дня  обращения этой служб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кал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1.02.2021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качеству услуг и предме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огреб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ы, необходимые для погребения, изготавливаемые и реализуемые специализированной службой, должны иметь гигиенические сертификаты на сырье и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ранспортные средства должны соответствовать санитарным нормам и требованиям, существующим для данного вида перево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евозка тела умершего на кладбище осуществляется специализированным автотран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формление погребения производится только на основании предъявленного свидетельства о смерти, выданного органами ЗАГ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4">
    <w:name w:val="s4"/>
    <w:basedOn w:val="Style13"/>
    <w:qFormat/>
    <w:rPr/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 Знак Знак Знак1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1"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6:00Z</dcterms:created>
  <dc:creator>Komp_4</dc:creator>
  <dc:description/>
  <cp:keywords/>
  <dc:language>en-US</dc:language>
  <cp:lastModifiedBy>User</cp:lastModifiedBy>
  <cp:lastPrinted>2021-02-02T10:05:00Z</cp:lastPrinted>
  <dcterms:modified xsi:type="dcterms:W3CDTF">2021-02-02T07:05:00Z</dcterms:modified>
  <cp:revision>23</cp:revision>
  <dc:subject/>
  <dc:title> </dc:title>
</cp:coreProperties>
</file>