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/>
              <w:t xml:space="preserve">                                                                   </w:t>
            </w: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</w:t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  <w:szCs w:val="36"/>
              </w:rPr>
              <w:t>АДМИНИСТРАЦИЯ СЕЛЬСКОГО ПОСЕЛЕНИЯ ЧКАЛОВСКИЙ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7.10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81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с. Пачелма</w:t>
      </w:r>
    </w:p>
    <w:p>
      <w:pPr>
        <w:pStyle w:val="Normal"/>
        <w:spacing w:lineRule="atLeast" w:line="100" w:before="0" w:after="26"/>
        <w:jc w:val="center"/>
        <w:rPr/>
      </w:pPr>
      <w:r>
        <w:rPr>
          <w:b/>
        </w:rPr>
        <w:t>О внесении изменений в  постановление администрации Чкаловского сельсовета Пачелмского района Пензенской области  от 14.04.2017 №23 «Об утверждении административного регламента предоставления администрацией Чкаловского сельсовета Пачелмского района Пензенской области муниципальной услуги «Изменение вида разрешенного использования земельного участка и (или) объекта капитального строитель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ссмотрев  протест прокурора Пачелмского района Пензенской области от 29.09.2020 № 07-2102020 на отдельные положения административного регламента предоставления администрацией Чкаловского сельсовета  Пачелмского района Пензенской области муниципальной услуги «Изменение  вида разрешенного использования земельного участка и (или) объекта капитального строительства», утвержденного постановлением администрации Чкаловского сельсовета от  11.05.2017 №24,  в соответствии с  Градостроительным кодексом Российской Федерации,  Федеральным законом от 06.10.2003 №131-ФЗ «Об общих принципах организации местного самоуправления в Российской Федерации», статьей 23 Устава сельского поселения Чкаловский  сельсовет Пачелмского района Пензенской области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администрация  сельского поселения Чкаловский  сельсове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челмского района Пензенской области постановляет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sz w:val="24"/>
          <w:szCs w:val="24"/>
        </w:rPr>
        <w:t xml:space="preserve">1. </w:t>
      </w:r>
      <w:bookmarkStart w:id="1" w:name="sub_4"/>
      <w:bookmarkEnd w:id="0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Протест прокурора Пачелмского района от 29.09.2020 №07-21-2020   на отдельные положения административного регламента предоставления администрацией Чкаловского сельсовета Пачелмского района Пензенской области муниципальной услуги «Изменение  вида разрешенного использования земельного участка и (или) объекта капитального строительства», утвержденного постановлением администрации Чкаловского сельсовета от 14.04.2017 № 23, удовлетворит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Внести изменения в отдельные положения   административного  регламента  предоставления администрацией Чкаловского сельсовета Пачелмского района Пензенской области  муниципальной услуги «изменение вида разрешенного использования земельного участка и (или) объекта капитального  строительства», утвержденного постановлением администрации Чкаловского сельсовета от  14.04.2017 №23 (далее – Регламент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головок пункта 10 и  абзац первый пункта 10 Регламента  изложить в следующей редакции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черпывающий перечень документов, необходимых в соответствии с нормативными правовыми акта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счерпывающий перечень документов, необходимых в соответствии с нормативными правовыми актами для предоставления муниципальной услуги: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дпункт 11 пункта 10 Регламента изложить в следующей редакции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6"/>
          <w:szCs w:val="26"/>
        </w:rPr>
        <w:t xml:space="preserve">«11) </w:t>
      </w:r>
      <w:r>
        <w:rPr/>
        <w:t>письменная информация от  ФГБУ Управления мелиорации земель и сельскохозяйственного водоснабжения по Пензенской области  (в случае если изменение вида разрешенного использования земельного участка и(или) объекта капитального строительства может повлечь нарушение водного законодательства)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пункт 11 Регламента изложить в следующей редакции 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11. Исчерпывающий перечень документов, которые заявитель вправе предоставить самостоятельно, так как они подлежат предоставлению в рамках межведомственного информационного взаимодействия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1) копии документов, подтверждающих права заявителя на земельный участок и(или) объект капитального строительства, изменение вида разрешенного использования которых запрашивается;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) кадастровая выписка о земельном участке (выписка из государственного кадастра недвижимости) (в составе разделов КВ.1-КВ.6)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3) копия технического паспорта объекта капитального строительства (в случае если изменение вида разрешенного использования земельного участка и(или) объекта капитального строительства запрашивается в целях его реконструкции или строительства нового объекта капитального строительства в границах такого земельного участка), или копия декларации об объекте недвижимого имущества (если для строительства, реконструкции такого объекта недвижимого имущества не требуется в соответствии с законодательством Российской Федерации выдача разрешения на строительство), или справка органа, осуществляющего технический учет объектов недвижимости, подтверждающая отсутствие строений на земельном участке (при их отсутствии);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4) список лиц (правообладателей земельных участков, имеющих общие границы с земельным участком, применительно к которому запрашивается изменение разрешенного использования,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изменение разрешенного использования, и правообладателей помещений, являющихся частью объекта капитального строительства, применительно к которому запрашивается изменение разрешенного использования), права которых могут быть нарушены при изменении разрешенного использования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5)  письменная информация от территориального отдела Роспотребнадзора о соблюдении требований технических регламентов (в случае если изменение вида разрешенного использования земельного участка и(или) объекта капитального строительства может оказать негативное воздействие на среду обитания и здоровье человека);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6) письменная информация от территориального отдела Государственного пожарного надзора о соблюдении требований технических регламентов (в случае если изменение вида разрешенного использования земельного участка и(или) объекта капитального строительства может повлечь нарушение требований пожарной безопасности)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7) письменное согласие владельца автомобильной (железной) дороги на использование придорожной полосы, полосы отвода в соответствии с условно разрешенным видом использования земельного участка, на которое испрашивается разрешение, содержащее требования технических регламентов (в случае если такое условное разрешенное использование предполагает строительство (реконструкцию) объектов капитального строительства в границах придорожной полосы, полосы отвода объекта транспортной инфраструктуры)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8) письменная информация от  ФГБУ Управления мелиорации земель и сельскохозяйственного водоснабжения по Пензенской области  (в случае если изменение вида разрешенного использования земельного участка и(или) объекта капитального строительства может повлечь нарушение водного законодательства)»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.4. пункт 13 Регламента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3.Основания для отказа в приеме документов, необходимых для предоставления муниципальной услуги  отсутствуют»;</w:t>
      </w:r>
    </w:p>
    <w:p>
      <w:pPr>
        <w:pStyle w:val="Normal"/>
        <w:ind w:firstLine="708"/>
        <w:jc w:val="both"/>
        <w:rPr/>
      </w:pPr>
      <w:r>
        <w:rPr/>
        <w:t>2.5. пункт 27.2 Регламента изложить в следующей редакции: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</w:t>
      </w:r>
      <w:r>
        <w:rPr/>
        <w:t xml:space="preserve">«27.2. Исполнитель проверяет комплектность и содержание документов в течение одного рабочего дня со дня получения пакета документов. В случае если заявителем не представлены документы, предусмотренные подпунктами 8,  9, 10, 11 пункта 10, пунктом 10.2  настоящего административного регламента, Исполнитель в течение одного рабочего дня осуществляет следующие действия: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- запрашивает выписку из Единого государственного реестра прав на недвижимое имущество и сделок с ним (о правах заявителя на земельный участок и расположенные на нем объекты недвижимости (при их наличии), о правах на земельные участки, имеющие общие границы с земельным участком заявителя, и расположенные на них объекты недвижимости (при их наличии) и кадастровую выписку о земельном участке (выписку из государственного кадастра недвижимости);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- запрашивает в территориальном отделе Роспотребнадзора письменную информацию о соблюдении требований технических регламентов;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-запрашивает в Пензенском областном отделении  АО « Ростехинвентаризация- Федеральное БТИ» копию технического паспорта объекта капитального строительства (в случае если изменение вида разрешенного использования земельного участка и(или) объекта капитального строительства запрашивается в целях его реконструкции или строительства нового объекта капитального строительства в границах такого земельного участка), или копию декларации об объекте недвижимого имущества (если для строительства, реконструкции такого объекта недвижимого имущества не требуется в соответствии с законодательством Российской Федерации выдача разрешения на строительство), или справку органа, осуществляющего технический учет объектов недвижимости, подтверждающую отсутствие строений на земельном участке (при их отсутствии);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 </w:t>
      </w:r>
      <w:r>
        <w:rPr/>
        <w:t xml:space="preserve">- запрашивает в  территориальном отделе Государственного пожарного надзора письменную информацию о соблюдении требований технических регламентов (в случае если изменение вида разрешенного использования земельного участка и (или) объекта капитального строительства может повлечь нарушение требований пожарной безопасности);         - запрашивает в министерстве транспорта  информацию о получении заявителем письменного согласия владельца автомобильной (железной) дороги на использование  придорожной  полосы, полосы отвода в соответствии с условно разрешенным видом использования земельного участка, на которое испрашивается разрешение, содержащее требования технических регламентов (в случае если такое условное разрешенное использование предполагает строительство (реконструкцию) объектов капитального строительства в  границах придорожной полосы, полосы отвода объекта транспортной инфраструктуры;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 </w:t>
      </w:r>
      <w:r>
        <w:rPr/>
        <w:t xml:space="preserve">- запрашивает в ФГБУ Управления мелиорации земель и сельскохозяйственного водоснабжения по Пензенской области  письменную информацию об отсутствии нарушения водного законодательства в случае изменения вида разрешенного использования земельного участка и (или) объекта капитального строительства - определяет возможность (невозможность) изменения вида разрешенного использования земельного участка в соответствии с градостроительными нормами и правилами, действующей градостроительной документацией. В соответствии с частью 3 статьи 7.2 Федерального закона от 27 июля 2010 года № 210-ФЗ «Об организации предоставления государственных и муниципальных услуг» ответы на указанные межведомственные запросы готовятся и направляются соответствующими органами и организациями в срок, не превышающий пять рабочих дней»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ункт 49 Регламента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9. В ответе по результатам рассмотрения жалобы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мер, дата, место принятия решения, включая сведения о должностном лице Администрации, решение или действие (бездействие) которого обжалуе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амилия, имя, отчество (при наличии) или наименование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ания для принятия решения по жалоб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ое по жалобе решени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 случае если жалоба признана обоснованной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464C55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464C55"/>
          <w:sz w:val="24"/>
          <w:szCs w:val="24"/>
          <w:shd w:fill="FFFFFF" w:val="clear"/>
        </w:rPr>
        <w:t>-дается информация о действиях, осуществляемых органом, предоставляющим муниципальную услугу, многофункциональным центром, либо организацией, предусмотренной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3272C0"/>
        </w:rPr>
        <w:instrText xml:space="preserve"> HYPERLINK "https://base.garant.ru/12177515/7a58987b486424ad79b62aa427dab1df/" \l "block_16011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4"/>
          <w:szCs w:val="24"/>
          <w:shd w:fill="FFFFFF" w:val="clear"/>
        </w:rPr>
        <w:t>частью 1.1 статьи 16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464C55"/>
          <w:sz w:val="24"/>
          <w:szCs w:val="24"/>
          <w:shd w:fill="FFFFFF" w:val="clear"/>
        </w:rPr>
        <w:t>  Федерального закона от 27.07.2010 №210-ФЗ «Об организации предоставления государственных и 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464C55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устанавливаются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 указываются сведения о порядке обжалования принятого по жалобе решения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</w:t>
      </w:r>
      <w:bookmarkStart w:id="2" w:name="sub_4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постановление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опубликовать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в информационном бюллетене Чкаловского сельсовета Пачелмского района Пензенской области «Сельские вести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Настоящее постановление вступает в силу  после его официального опубликова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Контроль за выполнением настоящего постановления возложить </w:t>
      </w:r>
      <w:r>
        <w:rPr>
          <w:rFonts w:cs="Times New Roman" w:ascii="Times New Roman" w:hAnsi="Times New Roman"/>
          <w:b w:val="false"/>
          <w:spacing w:val="1"/>
          <w:sz w:val="24"/>
          <w:szCs w:val="24"/>
        </w:rPr>
        <w:t>на главу администрац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Чкаловского сельсовета Пачелмс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Чкаловского сельсовета</w:t>
      </w:r>
    </w:p>
    <w:p>
      <w:pPr>
        <w:pStyle w:val="Normal"/>
        <w:rPr/>
      </w:pPr>
      <w:r>
        <w:rPr/>
        <w:t>Пачелмского района Пензенской области                            А.В.Ратник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sub_110107"/>
      <w:bookmarkStart w:id="4" w:name="sub_110107"/>
      <w:bookmarkEnd w:id="4"/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Style w:val="Style23"/>
          <w:color w:val="000000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698"/>
        <w:jc w:val="right"/>
        <w:rPr>
          <w:rStyle w:val="Style23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3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3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3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3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3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3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3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3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3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3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3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3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3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23"/>
          <w:b/>
          <w:b/>
          <w:color w:val="000000"/>
          <w:sz w:val="26"/>
          <w:szCs w:val="26"/>
        </w:rPr>
      </w:pPr>
      <w:r>
        <w:rPr/>
      </w:r>
      <w:bookmarkStart w:id="5" w:name="sub_110107"/>
      <w:bookmarkStart w:id="6" w:name="sub_110107"/>
      <w:bookmarkEnd w:id="6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Заголовок 3 Знак"/>
    <w:basedOn w:val="Style5"/>
    <w:qFormat/>
    <w:rPr>
      <w:b/>
      <w:sz w:val="40"/>
    </w:rPr>
  </w:style>
  <w:style w:type="character" w:styleId="Style9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basedOn w:val="Style5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basedOn w:val="Style5"/>
    <w:qFormat/>
    <w:rPr>
      <w:b/>
      <w:bCs/>
      <w:color w:val="008000"/>
    </w:rPr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5"/>
    <w:qFormat/>
    <w:rPr>
      <w:rFonts w:eastAsia="Calibri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15">
    <w:name w:val="Основной текст с отступом Знак1"/>
    <w:basedOn w:val="Style5"/>
    <w:qFormat/>
    <w:rPr>
      <w:color w:val="000000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25">
    <w:name w:val="Основной текст (2)_"/>
    <w:basedOn w:val="Style5"/>
    <w:qFormat/>
    <w:rPr>
      <w:b/>
      <w:bCs/>
      <w:sz w:val="23"/>
      <w:szCs w:val="23"/>
      <w:shd w:fill="FFFFFF" w:val="clear"/>
    </w:rPr>
  </w:style>
  <w:style w:type="character" w:styleId="26">
    <w:name w:val="Основной текст (2)"/>
    <w:basedOn w:val="25"/>
    <w:qFormat/>
    <w:rPr>
      <w:shd w:fill="FFFFFF" w:val="clear"/>
    </w:rPr>
  </w:style>
  <w:style w:type="character" w:styleId="221">
    <w:name w:val="Основной текст (2) + Не полужирный2"/>
    <w:basedOn w:val="25"/>
    <w:qFormat/>
    <w:rPr>
      <w:i/>
      <w:iCs/>
      <w:shd w:fill="FFFFFF" w:val="clear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5">
    <w:name w:val="Текст Знак"/>
    <w:basedOn w:val="Style5"/>
    <w:qFormat/>
    <w:rPr>
      <w:rFonts w:ascii="Courier New" w:hAnsi="Courier New" w:eastAsia="Calibri" w:cs="Courier New"/>
      <w:szCs w:val="24"/>
    </w:rPr>
  </w:style>
  <w:style w:type="character" w:styleId="27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Rserrhl1">
    <w:name w:val="rs_err_hl1"/>
    <w:qFormat/>
    <w:rPr>
      <w:rFonts w:cs="Times New Roman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Style2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Val">
    <w:name w:val="val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2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8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3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10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12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6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2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Стиль2"/>
    <w:basedOn w:val="18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4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</w:pPr>
    <w:rPr>
      <w:b/>
      <w:bCs/>
      <w:sz w:val="23"/>
      <w:szCs w:val="2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eastAsia="Calibri" w:cs="Bookman Old Style"/>
      <w:b/>
      <w:szCs w:val="20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Calibri"/>
      <w:i/>
      <w:iCs/>
      <w:sz w:val="28"/>
      <w:szCs w:val="28"/>
    </w:rPr>
  </w:style>
  <w:style w:type="paragraph" w:styleId="113">
    <w:name w:val="Обычный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2">
    <w:name w:val="Основной текст 31"/>
    <w:basedOn w:val="113"/>
    <w:qFormat/>
    <w:pPr>
      <w:jc w:val="left"/>
    </w:pPr>
    <w:rPr>
      <w:rFonts w:ascii="Arial" w:hAnsi="Arial" w:cs="Arial"/>
      <w:color w:val="FF0000"/>
    </w:rPr>
  </w:style>
  <w:style w:type="paragraph" w:styleId="Style42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217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Calibri"/>
      <w:sz w:val="28"/>
      <w:szCs w:val="20"/>
    </w:rPr>
  </w:style>
  <w:style w:type="paragraph" w:styleId="Oaenoniinee">
    <w:name w:val="oaeno niinee"/>
    <w:basedOn w:val="Normal"/>
    <w:qFormat/>
    <w:pPr>
      <w:jc w:val="both"/>
    </w:pPr>
    <w:rPr>
      <w:rFonts w:eastAsia="Calibri"/>
      <w:szCs w:val="20"/>
    </w:rPr>
  </w:style>
  <w:style w:type="paragraph" w:styleId="341">
    <w:name w:val="Основной текст с отступом 34"/>
    <w:basedOn w:val="Normal"/>
    <w:qFormat/>
    <w:pPr>
      <w:spacing w:lineRule="auto" w:line="360"/>
      <w:ind w:left="1114" w:hanging="0"/>
      <w:jc w:val="both"/>
    </w:pPr>
    <w:rPr>
      <w:rFonts w:eastAsia="Calibri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eastAsia="Calibri" w:cs="Courier New"/>
      <w:sz w:val="28"/>
      <w:szCs w:val="20"/>
    </w:rPr>
  </w:style>
  <w:style w:type="paragraph" w:styleId="115">
    <w:name w:val="Название1"/>
    <w:qFormat/>
    <w:pPr>
      <w:widowControl/>
      <w:bidi w:val="0"/>
      <w:jc w:val="center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218">
    <w:name w:val="Обычный2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19">
    <w:name w:val="Название2"/>
    <w:basedOn w:val="218"/>
    <w:qFormat/>
    <w:pPr>
      <w:jc w:val="center"/>
    </w:pPr>
    <w:rPr>
      <w:rFonts w:ascii="Arial" w:hAnsi="Arial" w:cs="Arial"/>
      <w:sz w:val="24"/>
    </w:rPr>
  </w:style>
  <w:style w:type="paragraph" w:styleId="2110">
    <w:name w:val="Заголовок 21"/>
    <w:basedOn w:val="218"/>
    <w:next w:val="218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321">
    <w:name w:val="Основной текст 32"/>
    <w:basedOn w:val="218"/>
    <w:qFormat/>
    <w:pPr>
      <w:jc w:val="left"/>
    </w:pPr>
    <w:rPr>
      <w:rFonts w:ascii="Arial" w:hAnsi="Arial" w:cs="Arial"/>
      <w:color w:val="FF0000"/>
    </w:rPr>
  </w:style>
  <w:style w:type="paragraph" w:styleId="36">
    <w:name w:val="Обычный3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22">
    <w:name w:val="Заголовок 22"/>
    <w:basedOn w:val="36"/>
    <w:next w:val="36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Calibri" w:cs="Times New Roman CYR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25675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59:00Z</dcterms:created>
  <dc:creator>User</dc:creator>
  <dc:description/>
  <cp:keywords/>
  <dc:language>en-US</dc:language>
  <cp:lastModifiedBy>User</cp:lastModifiedBy>
  <cp:lastPrinted>2020-10-27T14:14:00Z</cp:lastPrinted>
  <dcterms:modified xsi:type="dcterms:W3CDTF">2020-10-28T10:02:00Z</dcterms:modified>
  <cp:revision>34</cp:revision>
  <dc:subject/>
  <dc:title/>
</cp:coreProperties>
</file>