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2400" w:leader="none"/>
              </w:tabs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Пачелма 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 представлении гражданами, претендующими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на замещение муниципальных должностей Чкаловского сельсовета Пачелмского района  Пензенской области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олжностей муниципальной  службы Чкаловского сельсовета  Пачелмского района  Пензенской области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и муниципальными служащими Чкаловского сельсовета Пачелмского района Пензенской области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уведомлений о принадлежащих им, их супругам и несовершеннолетни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етям цифровых финансовых активах, цифровых правах, включающи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дновременно цифровые финансовые активы и иные цифровые права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тилитарных цифровых правах и цифровой валют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ab/>
        <w:t>В соответствии с Указом Президента Российской Федерации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Постановлением Губернатора Пензенской области от 31.03.2021 №48 «О предоставлении гражданами, претендующими на замещение государственных  должностей Пензенской области, должностей государственной гражданской службы Пензенской области, и государственными гражданскими служащими Пензенской области уведомлений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»,   руководствуясь ст. 23 Устава  сельского поселения Чкаловский сельсовет Пачелмского района  Пензенской области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Чкаловского сельсовета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челмского района Пензенской области постановляет 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1. Установить, что с момента вступления в силу настоящего постановления по 30 июня 2021 года включительно граждане, претендующие на замещение муниципальных  должностей Чкаловского сельсовета Пачелмского района Пензенской области,  должностей муниципальной службы Чкаловского сельсовета Пачелмского района Пензенской области, а также муниципальные служащие Чкаловского сельсовета Пачелмского района  Пензенской области, замещающие должности муниципальной службы, не включенные в перечень,  определенный решением Комитета местного самоуправления Чкаловского сельсовета Пачелмского района  Пензенской области от 20.07.2011 № 05-09/1, вместе со сведениями, представляемыми по форме справки, утвержд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представляют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(далее - уведомлени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Уведомление представляется по состоянию на первое число месяца,</w:t>
        <w:br/>
        <w:t>предшествующего месяцу подачи документов для замещения соответствующей должности, по форме согласно приложению № 1 к Указу Президента Российской Федерации от 10.12.2020 № 778 «О мерах по реализации отдельных</w:t>
        <w:br/>
        <w:t>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.</w:t>
        <w:br/>
        <w:tab/>
        <w:t>3. Уведомление представляется лицами, претендующими на замещение</w:t>
        <w:br/>
        <w:t>муниципальных должностей Чкаловского сельсовета  Пачелмского района Пензенской области, для замещения которых действующим законодательством не установлены иные порядок и формы представления соответствующих сведений.</w:t>
        <w:br/>
        <w:tab/>
        <w:t>4. Настоящее постановление опубликовать  в информационном бюллетене Чкаловского сельсовета Пачелмского района «Сельские  вести», разместить на официальном сайте Администрации Чкаловского сельсовета  Пачелм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Контроль за исполнением настоящего постановления возложить на главу администрации Чкаловского сельсовета  Пачелмс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Главы администрации Чкал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челмского района Пензенской области                     Л.В.Федосеева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outlineLvl w:val="0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0:00Z</dcterms:created>
  <dc:creator>User</dc:creator>
  <dc:description/>
  <cp:keywords/>
  <dc:language>en-US</dc:language>
  <cp:lastModifiedBy>User</cp:lastModifiedBy>
  <cp:lastPrinted>2021-04-23T16:52:00Z</cp:lastPrinted>
  <dcterms:modified xsi:type="dcterms:W3CDTF">2021-04-23T13:52:00Z</dcterms:modified>
  <cp:revision>20</cp:revision>
  <dc:subject/>
  <dc:title/>
</cp:coreProperties>
</file>