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/>
      </w:pPr>
      <w:r>
        <w:rPr>
          <w:b/>
          <w:sz w:val="28"/>
          <w:szCs w:val="28"/>
        </w:rPr>
        <w:t>Об утверждении Порядка проверки соблюдения гражданином, замещавшим должность муниципальной службы в администрации Чкаловского сельсовета Пачелмского района Пензенской области</w:t>
      </w:r>
      <w:r>
        <w:rPr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 Федеральным законом от 25.12.2008 № 273-ФЗ «О противодействии коррупции», Указом Президента  Российской Федерации  от 21.07.2010 №925 «О мерах по реализации отдельных положений Федерального закона «О противодействии коррупции»,  частью 12 статьи 23 Устава сельского поселения Чкаловский сельсовет Пачелм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кал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1. Утвердить прилагаемый Порядок проверки соблюдения гражданином, замещавшим должность муниципальной службы в администрации Чкаловского сельсовета Пачелм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TextBodyIndent"/>
        <w:spacing w:lineRule="auto" w:line="276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Чкаловского сельсовета Пачелмского района Пензенской области «Сельские вести». </w:t>
      </w:r>
    </w:p>
    <w:p>
      <w:pPr>
        <w:pStyle w:val="TextBodyIndent"/>
        <w:spacing w:lineRule="auto" w:line="276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его официального опубликования. </w:t>
      </w:r>
    </w:p>
    <w:p>
      <w:pPr>
        <w:pStyle w:val="TextBodyIndent"/>
        <w:spacing w:lineRule="auto" w:line="276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TextBodyIndent"/>
        <w:spacing w:lineRule="auto" w:line="276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 администрации Чкаловского сельсове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                          Л.В.Федосее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ConsPlusTitle"/>
        <w:widowControl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</w:rPr>
        <w:t>Утверждено постановлением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администрации Чкаловского сельсовета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ачелмского района Пензенской области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                                 </w:t>
      </w:r>
      <w:r>
        <w:rPr/>
        <w:t xml:space="preserve">от 16.04.2021 № 30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/>
      </w:pPr>
      <w:r>
        <w:rPr>
          <w:b/>
          <w:sz w:val="28"/>
          <w:szCs w:val="28"/>
        </w:rPr>
        <w:t xml:space="preserve">Порядок проверки соблюдения гражданином, замещавшим должность муниципальной службы в администрации Чкаловского сельсовета Пачелм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</w:t>
      </w:r>
    </w:p>
    <w:p>
      <w:pPr>
        <w:pStyle w:val="Normal"/>
        <w:spacing w:before="240" w:after="0"/>
        <w:ind w:firstLine="539"/>
        <w:jc w:val="both"/>
        <w:rPr/>
      </w:pPr>
      <w:r>
        <w:rPr>
          <w:rFonts w:cs="Tahoma"/>
          <w:sz w:val="28"/>
          <w:szCs w:val="28"/>
        </w:rPr>
        <w:t xml:space="preserve">1. Настоящий Порядок в соответствии с </w:t>
      </w:r>
      <w:r>
        <w:rPr>
          <w:sz w:val="28"/>
          <w:szCs w:val="28"/>
        </w:rPr>
        <w:t xml:space="preserve">частью 6 статьи 12 Федерального закона от 25.12.2008 № 273-ФЗ «О противодействии коррупции» (далее – Федеральный закон «О противодействии коррупции») </w:t>
      </w:r>
      <w:r>
        <w:rPr>
          <w:rFonts w:cs="Tahoma"/>
          <w:sz w:val="28"/>
          <w:szCs w:val="28"/>
        </w:rPr>
        <w:t>устанавливает процедуру осуществления проверки соблюдения гражданином, замещавшим должность муниципальной службы в администрации Чкаловского сельсовета Пачелмского района Пензенской области, включенную в перечень, утвержденный распоряжением администрации Чкаловского сельсовета Пачелмского района Пензенской области от 05.08.2011 №18 «О перечне должностей муниципальной службы в администрации Чкаловского сельсовета Пачелмского района Пензенской области, предусмотренном статьей 12 Федерального закона «О противодействии коррупции» (с последующими изменениями) (далее - гражданин, замещавший должность муниципальной службы), в течение двух 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администрации Чкаловского сельсовета Пачелмского район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снованием для осуществления проверки, предусмотренной пунктом 1 настоящего Порядка (далее - проверка), является поступившее в соответствии с частью 4 статьи 12 Федерального закона от 25.12.2008 № 273-ФЗ «О противодействии коррупции» (с последующими изменениями) и статьей 64.1 Трудового кодекса Российской Федерации в администрацию Чкаловского сельсовета Пачелмского района  уведомление организации о заключении с гражданином, замещавшим должность муниципальной службы в администрации Чкаловского сельсовета Пачелмского района, трудового или гражданско-правового договора на выполнение работ (оказание услуг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верка, предусмотренная пунктом 1 настоящего Порядка, осуществляется по поручению главы администрации Чкаловского сельсовета Пачелмского района  кадровый службой администрации Чкаловского сельсовета либо уполномоченным главой администрации Чкаловского сельсовета Пачелмского района  должностным лицом (далее- кадровая служба)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осуществлении проверки кадровая служба   имеет право направлять запросы в федеральные государственные органы, органы государственной власти субъектов Российской Федерации, органы местного самоуправления и организации (далее - запросы).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 результатам проверки кадровой службой подготавливается мотивированное заключение о соблюдении гражданином, замещавшим должность муниципальной службы в администрации Чкаловского сельсовета Пачелмского района, требований статьи 12 Федерального закона от 25.12.2008 № 273-ФЗ «О противодействии коррупции» (далее - заключ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ведомление, указанное в пункте 2 настоящего Порядка (далее - уведомление), а также заключение и другие материалы в течение семи рабочих дней со дня поступления уведомления представляются главе администрации Чкаловского сельсовета Пачелмского района, за исключением случая, предусмотренного пунктом 8 настоящего Порядка. В случае направления запросов уведомление, заключение и другие материалы представляются кадровой службой в течение 45 дней со дня поступления уведомления. Указанный срок может быть продлен главой администрации Чкаловского сельсовета Пачелмского района, не более чем на 30 дн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адровая служба представляет уведомление, заключение и другие материалы председателю комиссии по соблюдению требований к служебному поведению и урегулированию конфликта интересов, образованной в администрации Чкаловского сельсовета Пачелмского района (далее - комиссия), в случае, если в ходе проверки установлены следующие фактические обстоятель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ражданин до увольнения с муниципальной службы в администрации Чкаловского сельсовета  замещал должность, включенную в перечень, утвержденный</w:t>
      </w:r>
      <w:r>
        <w:rPr>
          <w:rFonts w:cs="Tahoma"/>
          <w:sz w:val="28"/>
          <w:szCs w:val="28"/>
        </w:rPr>
        <w:t xml:space="preserve"> распоряжением администрации Чкаловского сельсовета Пачелмского района Пензенской области от 05.08.2011 №18 «О перечне должностей муниципальной службы в администрации Чкаловского сельсовета Пачелмского района Пензенской области, предусмотренном статьей 12 Федерального закона «О противодействии коррупции» (с последующими изменениями);</w:t>
      </w:r>
    </w:p>
    <w:p>
      <w:pPr>
        <w:pStyle w:val="Msonormalcxspmiddle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280" w:after="28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о дня увольнения с муниципальной службы гражданина до дня заключения трудового договора (гражданско-правового договора), указанного в пункте 2 настоящего Порядка, прошло менее двух лет;</w:t>
      </w:r>
    </w:p>
    <w:p>
      <w:pPr>
        <w:pStyle w:val="Msonormalcxspmiddle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280" w:after="28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должностные (служебные) обязанности гражданина, замещавшего должность муниципальной службы, входили отдельные функции по муниципальному (административному) управлению организацией, указанной в пункте 2 настоящего Порядка;</w:t>
      </w:r>
    </w:p>
    <w:p>
      <w:pPr>
        <w:pStyle w:val="Msonormalcxsplast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280" w:after="28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опрос о даче согласия гражданину на замещение им должности на условиях трудового договора или на выполнение им работы на условиях гражданско-правового договора в организации, указанной в пункте 2 настоящего Порядка, комиссией не рассматривался либо комиссией ранее было отказано гражданину во вступлении в трудовые и гражданско-правовые отношения с данной организацией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заключение и другие материалы направляются председателю комиссии в сроки, установленные пунктом 7 настоящего Поряд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Глава администрации Чкаловского сельсовета Пачелмского района в течение пяти рабочих дней со дня поступления к нему в соответствии с пунктом 7 настоящего Порядка уведомления, заключения и других материалов, направляет информацию о результатах проверки в организацию, указанную в пункте 2 настоящего Порядка.</w:t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1-04-23T16:52:00Z</cp:lastPrinted>
  <dcterms:modified xsi:type="dcterms:W3CDTF">2021-04-23T13:52:00Z</dcterms:modified>
  <cp:revision>19</cp:revision>
  <dc:subject/>
  <dc:title/>
</cp:coreProperties>
</file>