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2400" w:leader="none"/>
              </w:tabs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Пачелм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ончании отопительного сезона 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ойчивым повышением среднесуточной температуры наружного воздуха до + 8 С, руководствуясь ст. 23 Устава Чкаловского сельсовета Пачелмского района Пензен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Муниципальным учреждениям Чкаловского сельсовета Пачелмского района Пензенской области завершить отопительный сезон с 17-00  14  апреля 2021 года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Признать утратившим силу постановление администрации Чкаловского сельсовета Пачелмского района Пензенской области от 24.04.2020 № 33 « Об окончании отопительного сезон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опубликовать в информационном бюллетене «Сель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 администрации Чкал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sz w:val="28"/>
          <w:szCs w:val="28"/>
        </w:rPr>
        <w:t>Пачелмского района Пензенской области                               Л.В.Федосеев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0:00Z</dcterms:created>
  <dc:creator>User</dc:creator>
  <dc:description/>
  <cp:keywords/>
  <dc:language>en-US</dc:language>
  <cp:lastModifiedBy>User</cp:lastModifiedBy>
  <cp:lastPrinted>2021-04-23T16:51:00Z</cp:lastPrinted>
  <dcterms:modified xsi:type="dcterms:W3CDTF">2021-04-23T13:51:00Z</dcterms:modified>
  <cp:revision>18</cp:revision>
  <dc:subject/>
  <dc:title/>
</cp:coreProperties>
</file>