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6"/>
          <w:szCs w:val="26"/>
        </w:rPr>
        <w:t>Об утверждении Порядка исполнения бюджета Чкаловского сельсовета  Пачелмского района Пензенской области по источникам финансирования дефицита бюджета Чкаловского сельсовета Пачелмского района Пензенско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и</w:t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1" w:name="_GoBack"/>
      <w:bookmarkEnd w:id="1"/>
      <w:r>
        <w:rPr>
          <w:sz w:val="26"/>
          <w:szCs w:val="26"/>
        </w:rPr>
        <w:t> 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реализации абзаца 1 статьи 219.2 Бюджетного кодекса Российской Федерации, руководствуясь ст. 23 Устава сельского поселения Чкаловский сельсовет Пачелмского района Пензенской области (с последующими изменениями),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  Пачелмского района Пензенской области 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орядок исполнения бюджета Чкаловского сельсовета Пачелмского района Пензенской области по источникам финансирования дефицита бюджета Чкаловского сельсовета Пачелмского района Пензенской области согласно прилож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сайте администрации  Чкаловского сельсовета Пачелмского района Пензенской области и опубликовать в информационном бюллетене Чкаловского сельсовета  Пачелмского района Пензенской области «Сельские вест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 с 01.01.2021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 возложить на Главу администрации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.о.Главы администрации Чкал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Пачелмского района Пензенской области                                         Л.В.Федо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 Чка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21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бюджета Чкаловского сельсовета  Пачелмского района Пензенской области по источникам финансирования дефицита бюджета Чкаловского сельсовета  Пачелмского района Пензе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требованиями абзаца 1 статьи 219.2 Бюджетного кодекса Российской Федерации в целях организации исполнения бюджета Чкаловского сельсовета  Пачелмского района Пензенской области по источникам финансирования дефицита бюджета и определяет правила зачисления и расходования средств главными администраторами источников финансирования дефицита бюджета Чкаловского сельсовета  Пачелмского района Пензенской области (далее - администраторы источников финансирования дефицита бюджет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сполнение бюджета Чкаловского сельсовета  Пачелмского района Пензенской области по источникам финансирования дефицита бюджета Чкаловского сельсовета  Пачелмского района Пензенской области осуществляется администраторами источников финансирования дефицита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Администрация Чкаловского сельсовета  Пачелмского района Пензенской области организует исполнение бюджета Чкаловского сельсовета  Пачелмского района Пензенской области по источникам финансирования дефицита бюджета на основе бюджетной росписи и кассового плана с использованием программного комплекса "АЦК- Финансы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ление и ведение бюджетной росписи администраторами источников финансирования дефицита бюджета и внесение изменений в нее осуществляется в Порядке, утвержденном администрацией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ление, утверждение и внесение изменений в лимиты бюджетных обязательств бюджета Чкаловского сельсовета  Пачелмского района Пензенской области и доведение их до администраторов источников финансирования дефицита бюджета осуществляется в Порядке, утвержденном администрацией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ление и ведение кассового плана исполнения бюджета Чкаловского сельсовета  Пачелмского района Пензенской области по источникам финансирования дефицита бюджета Чкаловского сельсовета Пачелмского района Пензенской области осуществляется в Порядке, утвержденном администрацией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II. Исполнение бюджета Чкаловского сельсовета  Пачелмского района Пензенской области по источникам финансирования дефицита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Исполнение бюджета Чкаловского сельсовета  Пачелмского района Пензенской области по источникам финансирования дефицита бюджета предусматри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сходование средств по источникам финансирования дефицита бюджета администраторами источников финансирования дефицита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оры источников финансирования дефицита бюджета принимают бюджетные обязательства за счет средств бюджета Чкаловского сельсовета  Пачелмского района Пензенской области в пределах доведенных до них в текущем финансовом году и плановом периоде лимитов бюджет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оры источников финансирования дефицита бюджета подтверждают обязанность оплатить за счет средств бюджета Чкаловского сельсовета  Пачелмского района Пензенской области денежные обязательства в соответствии с платежными и иными документами путем формирования заявки на финанс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Чкаловского сельсовета  Пачелмского района Пензенской области (далее - санкционирование), осуществляется в Порядке, установленном Финансовым отделом администрации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окончания процедур санкционирования отделом казначейского исполнения бюджета Финансового отдела формирует платежные документы, подтверждающие списание денежных средств с единого счета бюджета Чкаловского сельсовета  Пачелмского района Пензенской области, и не позднее 16.00 текущего дня отправляет по системе электронной доставки документов Управления Федерального казначейства по Пензенской области в УФК по Пензенской области для списания с единого счета бюджета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лата денежных обязательств по источникам финансирования дефицита за счет средств бюджета Чкаловского сельсовета  Пачелмского района Пензенской области осуществляется в пределах объемов, установленных решением о бюджете на текущий финансовый год и плановый период в соответствии с Программой муниципальных внутренних заимствований Пачелмского района Пензенской области на текущий финансовый год (текущий финансовый год и плановый период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дел казначейского исполнения бюджета Финансового отдела отражает расход датой списания средств с единого счета бюджета Чкаловского сельсовета Пачелм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казначейского исполнения бюджета Финансового отдела подтверждает исполнение денежных обязательств по источникам финансирования дефицита бюджета путем формирования выписки из лицевого счета бюджета с приложением документов, подтверждающих проведенные оп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Зачисление средств по источникам финансирования дефицита бюджета администраторами источников финансирования дефицита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юджет Чкаловского сельсовета  Пачелмского района Пензенской области подлежат зачислению следующие источники финансирования дефицита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оступившие от размещения ценных муниципальных бумаг, номинальная стоимость которых указана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 полученным кредитам от кредитных организаций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 полученным кредитам из других бюджетов бюджетной системы Российской Федерации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продажи акций и иных форм участия в капитале, находящихся в муниципальной собственности Пачелм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 от принципала по исполненной муниципальной гарантии в валюте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числение средств от продажи акций и иных форм участия в капитале, находящихся в муниципальной собственности Чкаловского сельсовета  Пачелмского района Пензенской области, производится на единый счет бюджета Чкаловского сельсовета  Пачелмского района Пензенской области с указанием в платежном поручении соответствующего кода классификации источников финансирования дефицита бюджета Пачелм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числение средств от размещения муниципальных ценных бумаг Чкаловского сельсовета  Пачелмского района Пензенской области производится на единый счет бюджета Чкаловского сельсовета  Пачелмского района Пензенской области с указанием в платежном поручении соответствующего кода классификации источников финансирования дефицита бюджета Чкаловского сельсовета  Пачелмского района Пензенской области и реквизитов договора купли-продажи ценных бума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числение средств по полученным кредитам от кредитных организаций, а также кредитам из других бюджетов бюджетной системы Российской Федерации производится на единый счет бюджета Чкаловского сельсовета  Пачелмского района Пензенской области с указанием в платежном поручении соответствующего кода классификации источников финансирования дефицита бюджета Чкаловского сельсовета  Пачелмского района Пензенской области и реквизитов договора (соглашения) о предоставлении кредита (бюджетного кредит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врат средств по исполненной муниципальной гарантии Чкаловского сельсовета  Пачелмского района Пензенской области производится на единый счет бюджета Чкаловского сельсовета  Пачелмского района Пензенской области с указанием в платежном поручении соответствующего кода классификации источников финансирования дефицита бюджета Чкаловского сельсовета  Пачелмского района Пензенской области и реквизитов муниципальной гарантии Чкаловского сельсовета  Пачелмского района Пензенской област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character" w:styleId="Style23">
    <w:name w:val="Нижний колонтитул Знак"/>
    <w:basedOn w:val="Style12"/>
    <w:qFormat/>
    <w:rPr/>
  </w:style>
  <w:style w:type="character" w:styleId="Style2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6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9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6:00Z</dcterms:created>
  <dc:creator>User</dc:creator>
  <dc:description/>
  <cp:keywords/>
  <dc:language>en-US</dc:language>
  <cp:lastModifiedBy>User</cp:lastModifiedBy>
  <cp:lastPrinted>2021-04-01T11:31:00Z</cp:lastPrinted>
  <dcterms:modified xsi:type="dcterms:W3CDTF">2021-04-01T08:35:00Z</dcterms:modified>
  <cp:revision>14</cp:revision>
  <dc:subject/>
  <dc:title> </dc:title>
</cp:coreProperties>
</file>