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Чкаловского сельсовета Пачелмского района Пензенской области  от 12.05.2020 №34 «О реализации на территории Чкаловского сельсовета  Пачелмского района Пензенской области Указа Президента Российской Федерации от 11.05.2020 № 316»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19)» (далее -  Указ), постановлением Губернатора Пензенской области от 16 марта 2020 № 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сельсовет Пачелмского района  Пензенской област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каловского сельсов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Внести изменения в постановление администрации Чкаловского сельсовета Пачелмского района Пензенской области от 12.05.2020 №35 «О реализации на территории Чкаловского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1 постановления слова «по 31 марта 2021 года включительно» заменить словами «по 30 апреля  2021 года включительно»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2 постановления слова «по 31 марта 2021 года включительно» заменить словами «по 30 апреля  2021 года включите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постановления возложить  на главу администрации  Чкаловского сельсовета 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 Чкаловского сельсовета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челмского района Пензенской области                            Л.В.Федосеева                               </w:t>
        <w:tab/>
      </w:r>
    </w:p>
    <w:p>
      <w:pPr>
        <w:pStyle w:val="Normal"/>
        <w:tabs>
          <w:tab w:val="clear" w:pos="708"/>
          <w:tab w:val="left" w:pos="737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7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6:00Z</dcterms:created>
  <dc:creator>User</dc:creator>
  <dc:description/>
  <cp:keywords/>
  <dc:language>en-US</dc:language>
  <cp:lastModifiedBy>User</cp:lastModifiedBy>
  <cp:lastPrinted>2021-03-30T16:16:00Z</cp:lastPrinted>
  <dcterms:modified xsi:type="dcterms:W3CDTF">2021-03-30T13:17:00Z</dcterms:modified>
  <cp:revision>13</cp:revision>
  <dc:subject/>
  <dc:title> </dc:title>
</cp:coreProperties>
</file>