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ertext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Об утверждении программы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1 год и плановый период 2022-2023 год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1" w:name="_GoBack"/>
      <w:bookmarkEnd w:id="1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предупреждения нарушений юридическими лицами и индивидуальными предпринимателями обязательных 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 Чкаловского сельсовета Пачелмского района Пензенской области, руководствуясь 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z w:val="26"/>
          <w:szCs w:val="26"/>
        </w:rPr>
        <w:t xml:space="preserve">, ст. 8.2 </w:t>
      </w:r>
      <w:hyperlink r:id="rId4">
        <w:r>
          <w:rPr>
            <w:rStyle w:val="InternetLink"/>
            <w:color w:val="000000"/>
            <w:sz w:val="26"/>
            <w:szCs w:val="26"/>
          </w:rPr>
          <w:t>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</w:rPr>
          <w:t>постановлением Правительства Российской Федерацией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</w:t>
        </w:r>
      </w:hyperlink>
      <w:r>
        <w:rPr>
          <w:sz w:val="26"/>
          <w:szCs w:val="26"/>
        </w:rPr>
        <w:t>, ст. 23 Устава сельского поселения Чкаловский  сельсовет Пачелмского района Пензен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6"/>
          <w:szCs w:val="26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1 год и плановый период 2022-20223 годов, согласно приложению.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Чкаловского сельсовета Пачелмского района Пензенской области от 21.05.2020 № 38 «Об утверждении программы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0 год и плановый период 2021-2022 годов»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Чкаловского сельсовета Пачелмского района Пензенской области «Сельские вести», разместить на официальном сайте администрации Чкаловского сельсовета Пачелмского района Пензенской области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постановления возложить на главу администрации Чкаловского сельсовета Пачелмского района Пензенской области. 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contextualSpacing/>
        <w:jc w:val="both"/>
        <w:rPr/>
      </w:pPr>
      <w:r>
        <w:rPr>
          <w:sz w:val="26"/>
          <w:szCs w:val="26"/>
        </w:rPr>
        <w:t>и.о.Главы администрации Чкаловского сельсовета</w:t>
      </w:r>
    </w:p>
    <w:p>
      <w:pPr>
        <w:pStyle w:val="Formattext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челмского района Пензенской области                                       Л.В.Федосеева   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  <w:t>Приложение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  <w:t>УТВЕРЖДЕНА</w:t>
        <w:br/>
        <w:t xml:space="preserve"> постановлением администрации</w:t>
        <w:br/>
        <w:t>Чкаловского сельсовета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  <w:t>Пачелмского района Пензенской области</w:t>
        <w:br/>
        <w:t xml:space="preserve"> от   22.03.2021 № 19</w:t>
      </w:r>
    </w:p>
    <w:p>
      <w:pPr>
        <w:pStyle w:val="Head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1 год и плановый период 2022-2023 годов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рограмма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 на 2021 год и плановый период 2022-2023 годов  (далее – Программа профилактики), разработана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и законами от 06.10.2003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 xml:space="preserve"> (далее - Федеральный закон № 294-ФЗ),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я Правительства Российской Федерацией от 26.12.2018 №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</w:t>
        </w:r>
      </w:hyperlink>
      <w:r>
        <w:rPr>
          <w:sz w:val="28"/>
          <w:szCs w:val="28"/>
        </w:rPr>
        <w:t>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офилактики направлена на обеспечение минимизации рисков причинения вреда охраняемым законом ценностям и (или) ущерба в результате нарушений требований, установленных Федеральным законом № 294-ФЗ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Пензенской  области (далее - обязательные требования), требований, установленных муниципальными правовыми актами Чкаловского сельсовета Пачелмского район Пензенской области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офилактики включает в себя план мероприятий по профилактике нарушений на 2021 год и проект плана мероприятий по профилактике нарушений  на 2022-2023  годы, отчетные показатели на 2021 год и проект отчетных показателей на 2022-2023 годы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Целями Программы профилактики являются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снижение административной нагрузки на подконтрольные субъекты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подконтрольных субъектов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нижение уровня ущерба охраняемым законом ценностям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профилактики  являются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, требований, установленных муниципальными правовыми актами Чкаловского сельсовета Пачелмского района Пензенской области;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повышение уровня правосознания,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явление причин, фактов и условий, способствующих нарушениям обязательных требований, разработка мероприятий, направленных на их устранение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действующим законодательством и муниципальными правовыми актами Чкаловского сельсовета Пачелмского района Пензенской области к муниципальным функциям по осуществлению муниципального контроля администрацией Чкаловского сельсовета Пачелмского района Пензенской области отнесены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униципального земельного контроля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жилищного контроля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в области торговой деятельности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униципального контроля за организацией и осуществлением деятельности по продаже товаров (выполнению работ, 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ю услуг) на розничных рынках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за соблюдением требований, установленных правилами благоустройства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Предмет муниципального контроля и его основные направления, а также подконтрольные субъекты определяются в соответствии с законодательством Российской Федерации, законодательством Пензенской  области, нормативными правовыми актами Чкаловского сельсовета Пачелм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земельного контроля является осущест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контроля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Пензенской области, за нарушение которых законодательством Российской Федерации, законодательством Пензенской  области предусмотрена административная и иная ответствен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нтроля за исполнением предписаний об устранении выявленных нарушений требований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контрольными субъектами являются  граждане, юридические лица, индивидуальные предприниматели, осуществляющие деятельность на территории  Чкаловского сельсовета Пачелмского района Пензенской области в области использования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существлении муниципального земельного контроля  администрация Чкаловского сельсовета  Пачелмского района Пензенской области осуществляет контроль за соблюде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ребований законодательства о недопущении самовольного занятия земельного участка или части земельного участка (в том числе использование земельного участка лицом, не имеющим предусмотренных законом прав на такой земельный участо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бований о переоформлении юридическими лицами права постоянного (бессрочного) пользования земельными участками на право аренды земельных участков или приобретения земельных участков в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бований законодательства, связанных с обязательным использованием в течение установленного срока земельных участков, предназначенных для жилищного или иного строительства, садоводства, огородничества, в указанных ц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требований законодательства, связанных с обязанностью по приведению земель в состояние, пригодное для использования по целе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исками, возникающими в результате нарушения охраняемых при осуществлении муниципального земельного контроля законом ценностей,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получение бюджетами бюджетной системы Российской Федерации денежных средств от уплаты земельного налога и арендных платежей по договорам аренды земель, находящихся в государственной и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рушение имущественных прав Российской Федерации, субъектов Российской Федерации, органов местного самоуправления, юридических лиц и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худшение экологических усло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извольное (несистемное) использование земельных участ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использование экономического потенциала земельны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проверки в рамках муниципального земельного контроля не проводились в связи с отсутствием оснований для их пр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униципальный жилищный 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метом  муниципального  жилищного  контроля  является  соблюдение  юридическими  лицами,  индивидуальными  предпринимателями  и  гражданами  обязательных  требований,  установленных  в  отношении  муниципального  жилищного  фонда федеральными законами и законами Пензенской  области в области жилищных  отношений  и  отношений  по  энергосбережению  и  повышению  энергетической  эффективности, а также принятыми в соответствии с ними муниципальными правовыми  актами Чкалов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 субъектами являются граждане, юридические лица,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жилищного  контроля администрация Чкаловского сельсовета Пачелмского района Пензенской области осуществляет контроль за соблюд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использованию жилого помещения по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обеспечению сохранности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 обеспечению надлежащего состояния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порядку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обеспечению своевременности и полноты  внесения платы за жилое помещение и 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ами возникающими в результате нарушения  охраняемых  при осуществлении муниципального жилищного контроля ценностей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дополучение бюджетами бюджетной системы Российской Федерации денежных средств от внесения платы за жилое помещение и коммунальные услуги, находящихся в государственной и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е имущественных прав Российской Федерации, субъектов Российской Федерации, органов местного самоуправления, юридических лиц 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угроза  жизни и здоровью граждан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проверки в рамках муниципального жилищного контроля не проводились в связи с отсутствием оснований для их проведения.</w:t>
      </w:r>
    </w:p>
    <w:p>
      <w:pPr>
        <w:pStyle w:val="Formattext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контроль за сохранностью автомобильных дорог местного значения в границах населенных пунктов поселения</w:t>
      </w:r>
    </w:p>
    <w:p>
      <w:pPr>
        <w:pStyle w:val="Formattext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метом муниципального контроля за сохранностью автомобильных дорог местного значения в границах  Чкаловского сельсовета Пачелмского района Пензенской области  (далее - муниципальный контроль за сохранностью автомобильных дорог) является проверка соблюдения юридическими лицами, гражданами, в том числе индивидуальными предпринимателями, требований, установленных муниципальными правовыми актами Чкаловского сельсовета Пачелмского района Пензенской области, а также требований, установленных федеральными законами, законами Пензенской  области, в случаях, предусмотренных действующим законодательством, в области использования автомобильных дорог и осуществления дорожной деятельности.</w:t>
        <w:br/>
        <w:tab/>
        <w:t>Подконтрольными субъектами являются юридические лица, индивидуальные предприниматели и физические лица, осуществляющие деятельность в области использования автомобильных дорог.</w:t>
        <w:tab/>
      </w:r>
    </w:p>
    <w:p>
      <w:pPr>
        <w:pStyle w:val="Formattext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уществлении контроля за сохранностью автомобильных дорог администрация Чкаловского сельсовета Пачелмского района Пензенской области осуществляет контроль за соблюд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ребований технических условий по размещению объектов, предназначенных для осуществления дорожной деятельности, объектов дорожного сервиса, и других объектов в полосе отвода и придорожной полосе автомобильных дорог;</w:t>
        <w:br/>
        <w:t xml:space="preserve">      -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совых и габаритных параметров транспортных средств при движении по автомобильным дорогам, включая периоды временного ограничения движения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ие юридическими лицами, индивидуальными предпринимателями и гражданами обязательных требований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проверки в рамках муниципального контроля за сохранностью автомобильных дорог местного значения не проводились в связи с отсутствием оснований для их проведения.</w:t>
      </w:r>
    </w:p>
    <w:p>
      <w:pPr>
        <w:pStyle w:val="Formattextcxspmiddl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контроль в области торгов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, обязательных требований, установленных федеральными законами, законами Пензенской области, а также муниципальными правовыми актами в области торговой деятельности, в сфере:</w:t>
      </w:r>
    </w:p>
    <w:p>
      <w:pPr>
        <w:pStyle w:val="Msonormalcxspmiddl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нестационарных торговых объектов.</w:t>
      </w:r>
    </w:p>
    <w:p>
      <w:pPr>
        <w:pStyle w:val="Formattext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контрольными субъектами являются юридические лица, индивидуальные предприниматели осуществляющие деятельность в области торгов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проверки в рамках муниципального контроля в области торговой деятельности  не проводились в связи с отсутствием оснований для их проведения.</w:t>
      </w:r>
    </w:p>
    <w:p>
      <w:pPr>
        <w:pStyle w:val="Formattextcxspmiddl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контроль за организацией и осуществлением деятельности по продаже товаров (выполнению работ, оказанию услуг) на розничных рынках</w:t>
      </w:r>
    </w:p>
    <w:p>
      <w:pPr>
        <w:pStyle w:val="Formattextcxspmiddl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муниципального контроля является проверка соблюдения юридическими лицами, индивидуальными предпринимателями, гражданами требований, установленных муниципальными правовыми актами по  организации и осуществлению  деятельности по  продаже  товаров (выполнению работ, оказанию услуг) на территории Чкалов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0 году проверки в рамках муниципального контроля в области организации и осуществления деятельности по продаже товаров (выполнению работ, оказанию услуг)  не проводились в связи с отсутствием оснований для их проведения.</w:t>
      </w:r>
    </w:p>
    <w:p>
      <w:pPr>
        <w:pStyle w:val="Formattextcxspmidd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ый контроль за соблюдением требований, установленных правилами благоустройства</w:t>
      </w:r>
    </w:p>
    <w:p>
      <w:pPr>
        <w:pStyle w:val="21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rPr/>
      </w:pPr>
      <w:r>
        <w:rPr>
          <w:rFonts w:eastAsia="Cambri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в сфере благоустройства является проверка соблюдения юридическими лицами, индивидуальными предпринимателями, гражданами требований, установленных муниципальными правовыми актами в сфере благоустройства Чкаловского сельсовета Пачелмского района Пензенской области, а также организация и проведение мероприятий по профилактике нарушений указанных требований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контрольными субъектами являются  граждане, юридические лица, индивидуальные предприниматели, осуществляющие деятельность на территории  Чкаловского сельсовета Пачелм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ушение юридическими лицами, индивидуальными предпринимателями и гражданами обязательных требований установленных правилами благоустройства может повлиять на санитарное состояние  территории Чкаловского сельсовета Пачелмского района Пензенской области  и   причинить  вред жизни и здоровью граждан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0 году проверки в рамках муниципального контроля по соблюдению правил благоустройства  не проводились в связи с отсутствием оснований для их проведения.</w:t>
      </w:r>
    </w:p>
    <w:p>
      <w:pPr>
        <w:pStyle w:val="Msonormalcxspmiddl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лан профилактических мероприятий на 2021</w:t>
      </w:r>
      <w:r>
        <w:rPr/>
        <w:t xml:space="preserve"> год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4125"/>
        <w:gridCol w:w="2580"/>
        <w:gridCol w:w="232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Исполнитель (структурное подразделение администрации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исполнения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Размещение на официальном сайте администрации Чкаловского сельсовета Пачелмского района Пензенской области в сети "Интернет" для каждого вида муниципального контроля перечней нормативных правовых актов, муниципальных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 20.05.2021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Информирование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стоянно, в течение год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ринятия правовых актов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Обобщение практики осуществления видов муниципального контроля и размещение на официальном сайте Администрации Чкаловского сельсовета Пачелмского района Пензенской области 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дин раз в год до 31.12.2021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Выдача предостережений о недопустимости нарушений обязательных требований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оявления оснований, предусмотренных законодательством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Разработка и  утверждение Программы профилактики нарушений в рамках осуществления муниципального контроля на 2022 го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 20 декабря 2021 года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2.1. Проект плана мероприятий по профилактике нарушений на 2022 – 2023 г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4135"/>
        <w:gridCol w:w="2570"/>
        <w:gridCol w:w="232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Исполнитель (структурное подразделение администрации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исполнения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Размещение на официальном сайте Администрации Чкаловского сельсовета Пачелмского района Пензенской области в сети «Интернет» для каждого вида муниципального контроля перечней нормативных правовых актов, муниципальных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до 20.05.2022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до 20.05.2023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Информирование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стоянно, в течение год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ринятия правовых актов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Обобщение практики осуществления видов муниципального контроля и размещение на официальном сайте Администрации Чкаловского сельсовета Пачелмского района Пенз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один раз в год до 31.12.2022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31.12.2023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Выдача предостережений о недопустимости нарушений обязательных требований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оявления оснований, предусмотренных законодательством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Разработка и утверждение программы профилактики нарушений в рамках осуществления муниципального контроля на следующий год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 20 декабря 2022 года, до 20 декабря 2023 года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ные показатели Программы на 2021 год и плановый период 2022 и 2023 годов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ценки мероприятий по профилактике нарушений обязательных требований, требований, установленных муниципальными правовыми актами администрации Чкаловского сельсовета Пачелмского района Пензенской области, и мероприятий по контролю  по итогам календарного года с учетом достижения целей Программы профилактики нарушений в указанной программе устанавливаются отчетные показатели:</w:t>
      </w:r>
    </w:p>
    <w:p>
      <w:pPr>
        <w:pStyle w:val="Normal"/>
        <w:rPr/>
      </w:pPr>
      <w:r>
        <w:rPr>
          <w:sz w:val="28"/>
          <w:szCs w:val="28"/>
        </w:rPr>
        <w:t>3.1. Отчетные показатели на 2021</w:t>
      </w:r>
      <w:r>
        <w:rPr/>
        <w:t xml:space="preserve"> год</w:t>
      </w:r>
    </w:p>
    <w:tbl>
      <w:tblPr>
        <w:tblW w:w="96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422"/>
        <w:gridCol w:w="1523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4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формированность подконтрольных субъектов о содержании обязательных требований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выданных подконтрольным субъекта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Шт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сполненных подконтрольными субъектами предостережений о недопустимости нарушения  обязательных требований, требований, установленных муниципальными правовыми акт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2. Проект отчетных показателей на 2022 - 2023</w:t>
      </w:r>
      <w:r>
        <w:rPr/>
        <w:t xml:space="preserve"> годы</w:t>
      </w:r>
    </w:p>
    <w:tbl>
      <w:tblPr>
        <w:tblW w:w="96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422"/>
        <w:gridCol w:w="1523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4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формированность подконтрольных субъектов о содержании обязательных требований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выданных подконтрольным субъекта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Шт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сполненных подконтрольными субъектами предостережений о недопустимости нарушения  обязательных требований, требований, установленных муниципальны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1289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1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 с отступом Знак"/>
    <w:basedOn w:val="Style11"/>
    <w:qFormat/>
    <w:rPr/>
  </w:style>
  <w:style w:type="character" w:styleId="Blk">
    <w:name w:val="blk"/>
    <w:basedOn w:val="Style11"/>
    <w:qFormat/>
    <w:rPr>
      <w:rFonts w:cs="Times New Roman"/>
    </w:rPr>
  </w:style>
  <w:style w:type="character" w:styleId="Style16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7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1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1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7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1"/>
    <w:qFormat/>
    <w:rPr>
      <w:rFonts w:ascii="Arial" w:hAnsi="Arial" w:cs="Arial"/>
      <w:color w:val="000000"/>
      <w:sz w:val="24"/>
      <w:szCs w:val="24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Основной текст + Курсив"/>
    <w:basedOn w:val="Style17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0">
    <w:name w:val="Колонтитул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1">
    <w:name w:val="Основной текст Знак"/>
    <w:basedOn w:val="Style11"/>
    <w:qFormat/>
    <w:rPr/>
  </w:style>
  <w:style w:type="character" w:styleId="Num">
    <w:name w:val="num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1"/>
    <w:qFormat/>
    <w:rPr>
      <w:rFonts w:ascii="Cambria" w:hAnsi="Cambria" w:cs="Cambri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3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6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cxspmiddle">
    <w:name w:val="formattex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16"/>
      <w:jc w:val="both"/>
    </w:pPr>
    <w:rPr>
      <w:rFonts w:ascii="Cambria" w:hAnsi="Cambria" w:cs="Cambria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552050506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2135756" TargetMode="External"/><Relationship Id="rId8" Type="http://schemas.openxmlformats.org/officeDocument/2006/relationships/hyperlink" Target="http://docs.cntd.ru/document/552050506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6:00Z</dcterms:created>
  <dc:creator>User</dc:creator>
  <dc:description/>
  <cp:keywords/>
  <dc:language>en-US</dc:language>
  <cp:lastModifiedBy>User</cp:lastModifiedBy>
  <cp:lastPrinted>2021-03-24T08:21:00Z</cp:lastPrinted>
  <dcterms:modified xsi:type="dcterms:W3CDTF">2021-03-24T05:23:00Z</dcterms:modified>
  <cp:revision>14</cp:revision>
  <dc:subject/>
  <dc:title> </dc:title>
</cp:coreProperties>
</file>