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ЧКАЛОВСКИЙ СЕЛЬСОВ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Чкаловского сельсовета Пачелмского района Пензенской области  от 12.05.2020 №34 «О реализации на территории Чкаловского сельсовета  Пачелмского района Пензенской области Указа Президента Российской Федерации от 11.05.2020 № 316»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 пунктом 7 Указа Президента Российской Федерации от 11.05.2020 №316  «Об определении порядка продления действия мер по обеспечению санитарно- эпидемиологического благополучия населения в субъектах  Российской Федерации  в связи с распространением  новой коронавирусной инфек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 w:val="false"/>
          <w:sz w:val="28"/>
          <w:szCs w:val="28"/>
        </w:rPr>
        <w:t>-19)» (далее -  Указ), постановлением Губернатора Пензенской области от 16 марта 2020 № 27 « О  введении режима повышенной готовности на территории Пензенской области» (с последующими изменениями), руководствуясь ст. 23 Устава сельского поселения Чкаловский сельсовет Пачелмского района  Пензенской област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каловского сельсове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Внести изменения в постановление администрации Чкаловского сельсовета Пачелмского района Пензенской области от 12.05.2020 №35 «О реализации на территории Чкаловского сельсовета Пачелмского района Пензенской области Указа Президента Российской Федерации от 11.05.2020 №316»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пункте 1 постановления слова «по 12 марта 2021 года включительно» заменить словами «по 31 марта 2021 года включительно»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пункте 2 постановления слова «по 12 марта 2021 года включительно» заменить словами «по 31 марта  2021 года включитель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постановления возложить  на главу администрации  Чкаловского сельсовета  Пачелм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челмского района Пензенской области                            А.В.Ратников                               </w:t>
        <w:tab/>
      </w:r>
    </w:p>
    <w:p>
      <w:pPr>
        <w:pStyle w:val="Normal"/>
        <w:tabs>
          <w:tab w:val="clear" w:pos="708"/>
          <w:tab w:val="left" w:pos="737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3">
    <w:name w:val="Основной текст (3) + Не полужирный"/>
    <w:basedOn w:val="Style1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 + Не полужирный"/>
    <w:basedOn w:val="Style12"/>
    <w:qFormat/>
    <w:rPr>
      <w:rFonts w:cs="Times New Roman"/>
      <w:b/>
      <w:bCs/>
      <w:sz w:val="23"/>
      <w:szCs w:val="23"/>
      <w:shd w:fill="FFFFFF" w:val="clear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с отступом Знак"/>
    <w:basedOn w:val="Style12"/>
    <w:qFormat/>
    <w:rPr/>
  </w:style>
  <w:style w:type="character" w:styleId="Blk">
    <w:name w:val="blk"/>
    <w:basedOn w:val="Style12"/>
    <w:qFormat/>
    <w:rPr>
      <w:rFonts w:cs="Times New Roman"/>
    </w:rPr>
  </w:style>
  <w:style w:type="character" w:styleId="Style17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8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32">
    <w:name w:val="Заголовок №3 (2)_"/>
    <w:basedOn w:val="Style12"/>
    <w:qFormat/>
    <w:rPr>
      <w:sz w:val="23"/>
      <w:szCs w:val="23"/>
      <w:shd w:fill="FFFFFF" w:val="clear"/>
    </w:rPr>
  </w:style>
  <w:style w:type="character" w:styleId="5">
    <w:name w:val="Основной текст (5) + Не курсив"/>
    <w:basedOn w:val="Style12"/>
    <w:qFormat/>
    <w:rPr>
      <w:rFonts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">
    <w:name w:val="Основной текст (6)_"/>
    <w:basedOn w:val="Style12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basedOn w:val="Style18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Fontstyle01">
    <w:name w:val="fontstyle01"/>
    <w:basedOn w:val="Style12"/>
    <w:qFormat/>
    <w:rPr>
      <w:rFonts w:ascii="Arial" w:hAnsi="Arial" w:cs="Arial"/>
      <w:color w:val="000000"/>
      <w:sz w:val="24"/>
      <w:szCs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Style21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27">
    <w:name w:val="Моноширинный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 w:before="0" w:after="240"/>
    </w:pPr>
    <w:rPr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atLeast" w:line="240" w:before="120" w:after="120"/>
      <w:jc w:val="both"/>
      <w:outlineLvl w:val="2"/>
    </w:pPr>
    <w:rPr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69" w:before="240" w:after="60"/>
      <w:jc w:val="center"/>
    </w:pPr>
    <w:rPr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46:00Z</dcterms:created>
  <dc:creator>User</dc:creator>
  <dc:description/>
  <cp:keywords/>
  <dc:language>en-US</dc:language>
  <cp:lastModifiedBy>User</cp:lastModifiedBy>
  <cp:lastPrinted>2021-03-15T09:39:00Z</cp:lastPrinted>
  <dcterms:modified xsi:type="dcterms:W3CDTF">2021-03-15T06:40:00Z</dcterms:modified>
  <cp:revision>12</cp:revision>
  <dc:subject/>
  <dc:title> </dc:title>
</cp:coreProperties>
</file>