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ЧКАЛОВСКИЙ СЕЛЬСОВЕТ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Western"/>
        <w:spacing w:before="280" w:after="24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 внесении изменений в постановление администрации Чкаловского  сельсовета Пачелмского района Пензенской области от 25.01.2019 №7  «Об утверждении  Административного регламента по осуществлению муниципального контроля в области торговой деятельности  на территории Чкаловского  сельсовета Пачелмского района Пензенской области»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Пачелмского района от 14.12.2020 №07-21-2020 на отдельные положения административного регламента по осуществлению муниципального контроля в области торговой деятельности на  территории Чкаловского  сельсовета Пачелмского района Пензенской области, утвержденного  постановлением администрации Чкаловского  сельсовета от 25.01.2019  №7,    в соответствии с Федеральным законом от 26.12.2008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Пензенской области от 29.12.2012 №965-пП «По утверждении порядка разработки и применен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»,  руководствуясь ст. 23 Устава сельского поселения Чкаловский  сельсовет Пачелмского района Пензенской области,</w:t>
      </w:r>
    </w:p>
    <w:p>
      <w:pPr>
        <w:pStyle w:val="Msonormalcxspmiddle"/>
        <w:spacing w:before="28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 сельсовета Пачелмского района Пензенской области постановляет: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0" w:name="sub_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bookmarkStart w:id="1" w:name="sub_4"/>
      <w:bookmarkEnd w:id="0"/>
      <w:r>
        <w:rPr>
          <w:sz w:val="28"/>
          <w:szCs w:val="28"/>
        </w:rPr>
        <w:t xml:space="preserve"> Протест прокурора Пачелмского района от 14.12.2020 №07-21-2020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ложения административного регламента по осуществлению муниципального контроля в области торговой деятельности на территории Чкаловского  сельсовета Пачелмского района Пензенской области, утвержденного  постановлением администрации Чкаловского  сельсовета от 25.01.2019 №7, удовлетворить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 в административный регламент по  осуществлению муниципального контроля в области торговой деятельности на территории  Чкаловского  сельсовета  Пачелмского района Пензенской области, утвержденного постановлением администрации Чкаловского  сельсовета от 25.01.2019 №7 (далее- Административный регламент).</w:t>
      </w:r>
    </w:p>
    <w:p>
      <w:pPr>
        <w:pStyle w:val="Msonormalcxspmiddle"/>
        <w:ind w:firstLine="709"/>
        <w:jc w:val="both"/>
        <w:rPr/>
      </w:pPr>
      <w:r>
        <w:rPr>
          <w:sz w:val="28"/>
          <w:szCs w:val="28"/>
        </w:rPr>
        <w:t xml:space="preserve">2.1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Msonormalcxspmiddle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действий (бездействия) органа местного самоуправления,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bookmarkStart w:id="2" w:name="sub_5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Проверяемые (заинтересованные) лица  вправе обжаловать  действия (бездействие) должностных лиц, муниципальных служащих органов, обеспечивающих осуществление муниципального контроля, а также решения, принятые в ходе осуществления муниципального контроля  в области торговой деятельности, в судебном и во внесудебном порядке. </w:t>
      </w:r>
    </w:p>
    <w:p>
      <w:pPr>
        <w:pStyle w:val="Normal"/>
        <w:jc w:val="both"/>
        <w:rPr>
          <w:sz w:val="28"/>
          <w:szCs w:val="28"/>
        </w:rPr>
      </w:pPr>
      <w:bookmarkStart w:id="3" w:name="sub_51"/>
      <w:bookmarkStart w:id="4" w:name="sub_52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Предметом досудебного (внесудебного) обжалования являются действия (бездействие) и решения, осуществляемые (принятые) должностным лицом, муниципальными служащими органов, обеспечивающих осуществление муниципального контроля  в ходе исполнения муниципальной функции на основании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3. Жалоба на действия (бездействие), решения должностных лиц, муниципальных служащих органов, обеспечивающих осуществление муниципального контроля в области торговой деятельности, осуществляющих проверку (административную процедуру), направляется Главе администрации Чкаловского  сельсовета Пачелм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 Основанием для начала процедуры досудебного (внесудебного) обжалования является обращение заинтересованного лица с жалобой в устной форме, в письменной форме в администрацию Чкаловского  сельсовета Пачелмского района Пензенской области (в том числе по почте) либо в фор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/>
        <w:t xml:space="preserve"> </w:t>
      </w:r>
      <w:r>
        <w:rPr>
          <w:sz w:val="28"/>
          <w:szCs w:val="28"/>
        </w:rPr>
        <w:t>документа о нарушении порядка осуществления муниципального контроля, определенного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.1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фамилию, имя, отчество (последнее – при наличии) должностного лица, муниципального служащего органа муниципального контроля в области торговой деятельности, действия (бездействие) и решения которого обжалуются;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явителе, почтовый адрес, по которому должен быть направлен ответ;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ых действий (бездействия) и решений;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заявителя;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печать (при наличии) и дату подписания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2. К жалобе проверяемое (заинтересованное лицо) лицо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 (при направлении по почте выполняется опись в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3. Жалоба подлежит регистрации в день ее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5. Жалоба рассматривается в течение тридцати календарных дней со дня ее регистрации.</w:t>
      </w:r>
      <w:r>
        <w:rPr>
          <w:color w:val="000000"/>
          <w:sz w:val="28"/>
          <w:szCs w:val="28"/>
        </w:rPr>
        <w:t xml:space="preserve"> В исключительных случаях, а также в случае направления запроса, предусмотренного частью 2 статьи 10 ФЗ № 59-ФЗ</w:t>
      </w:r>
      <w:r>
        <w:rPr>
          <w:sz w:val="28"/>
          <w:szCs w:val="28"/>
        </w:rPr>
        <w:t xml:space="preserve"> ФЗ  «О порядке рассмотрения обращений граждан Российской Федерации»</w:t>
      </w:r>
      <w:r>
        <w:rPr>
          <w:color w:val="000000"/>
          <w:sz w:val="28"/>
          <w:szCs w:val="28"/>
        </w:rPr>
        <w:t>, глава администрации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6. Заинтересованные лица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ращаться в уполномоченный орган за получением дополнительных документов и материалов, необходимых для обоснования и рассмотрения жало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тайну.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 Результатом досудебного (внесудебного) обжалования является: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- полное либо частичное удовлетворение требований подателя жалобы;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- отказ в удовлетворении требований подателя жалобы в полном объеме либо в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довлетворении жалобы администрация Чкаловского  сельсовета Пачелмского района Пензенской области принимает исчерпывающие меры по устранению выявленных нарушений.</w:t>
      </w:r>
    </w:p>
    <w:p>
      <w:pPr>
        <w:pStyle w:val="Normal"/>
        <w:jc w:val="both"/>
        <w:rPr>
          <w:sz w:val="28"/>
          <w:szCs w:val="28"/>
        </w:rPr>
      </w:pPr>
      <w:bookmarkStart w:id="5" w:name="sub_510"/>
      <w:bookmarkEnd w:id="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8. Ответ по результатам рассмотрения жалобы направляется проверяемому (заинтересованному) лицу по почте и (или) по электронной почте не позднее дня, следующего за днем принятия решения,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9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 № 59-ФЗ  «О порядке рассмотрения обращений граждан Российской Федерации»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0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4 статьи 10 Федерального закона от 02.05.2006 № 59-ФЗ «О порядке рассмотрения обращений граждан Российской Федерации» на официальном сайте данных органа местного самоуправления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1. Исчерпывающий перечень оснований для приостановления рассмотрения жалобы и случаев, в которых ответ на жалобу не дае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текст жалобы  не поддается прочтению, ответ на жалобу 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 сообщается заявителю,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тавится вопрос об обжаловании судебного решения, жалоба возвращается заявителю в течение семи дней со дня ее регистрации с разъяснением порядка обжалования данного судебного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текст письменной жалобы  не позволяет определить суть жалобы, ответ на жалобу  не дается и она 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 сообщается заявителю, направившему жалоб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, которому направлена жалоб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одному и тому же должностному лицу администрации. О данном решении уведомляется заявитель, направивший жалоб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й жалобе не указаны фамилия (наименование) заявителя, направившего жалобу, почтовый адрес (адрес местонахождения), адрес электронной почты, по которому должен быть направлен ответ, ответ на жалобу не д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 администрацию  или должностному лицу администрации письменной жалобы, содержащей вопрос, ответ на который размещен в соответствии с частью 4 статьи 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2.05.2006 №59-ФЗ «О порядке рассмотрения обращений граждан Российской Федерации» на официальном сайте администрации  в информационно-телекоммуникационной сети "Интернет", заявителю, направившему жалобу, в течение семи дней со дня регистрации жалобы  сообщается электронный адрес официального сайта администрации в информационно-телекоммуникационной сети "Интернет", на котором размещен ответ на вопрос, поставленный в жалобе, при этом обращение, содержащее обжалование судебного решения, не возвращ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жалобе 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чины, по которым ответ по существу поставленных в жалобе  вопросов не мог быть дан, в последующем были устранены, гражданин вправе вновь направить жалобу  в администрацию или соответствующему должностному лицу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2. Основания для приостановления рассмотрения жалобы отсутствуют.</w:t>
      </w:r>
    </w:p>
    <w:p>
      <w:pPr>
        <w:pStyle w:val="Normal"/>
        <w:jc w:val="both"/>
        <w:rPr>
          <w:sz w:val="28"/>
          <w:szCs w:val="28"/>
        </w:rPr>
      </w:pPr>
      <w:bookmarkStart w:id="6" w:name="sub_510"/>
      <w:bookmarkStart w:id="7" w:name="sub_511"/>
      <w:bookmarkEnd w:id="6"/>
      <w:bookmarkEnd w:id="7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2. Заинтересованные лица вправе обжаловать решения, принятые в ходе осуществления муниципального контроля, предусмотренного настоящим Административным регламентом, действия  (бездействие) должностных лиц администрации Чкаловского  сельсовета Пачелмского района Пензенской области  в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8" w:name="sub_511"/>
      <w:bookmarkEnd w:id="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оки обжалования, юрисдикция суда и оформление соответствующих заявлений устанавливаются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процессуальным законодательством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bookmarkStart w:id="9" w:name="sub_52"/>
      <w:bookmarkEnd w:id="9"/>
      <w:r>
        <w:rPr>
          <w:sz w:val="28"/>
          <w:szCs w:val="28"/>
        </w:rPr>
        <w:t xml:space="preserve">2. </w:t>
      </w:r>
      <w:bookmarkEnd w:id="1"/>
      <w:r>
        <w:rPr>
          <w:sz w:val="28"/>
          <w:szCs w:val="28"/>
        </w:rPr>
        <w:t>Настоящее постановление опубликовать в информационном бюллетене Чкаловского  сельсовета Пачелмского района Пензенской области «Сельские вести».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 после его официального опубликования.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главу администрации Чкаловского  сельсовета Пачелмского района Пензенской области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 сельсовет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                      А.В. 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4">
    <w:name w:val="Основной текст (4)_"/>
    <w:basedOn w:val="Style13"/>
    <w:qFormat/>
    <w:rPr>
      <w:rFonts w:ascii="Cambria" w:hAnsi="Cambria" w:cs="Cambria"/>
      <w:b/>
      <w:bCs/>
      <w:sz w:val="18"/>
      <w:szCs w:val="18"/>
      <w:shd w:fill="FFFFFF" w:val="clear"/>
    </w:rPr>
  </w:style>
  <w:style w:type="character" w:styleId="2">
    <w:name w:val="Основной текст (2)_"/>
    <w:basedOn w:val="Style13"/>
    <w:qFormat/>
    <w:rPr>
      <w:rFonts w:ascii="Cambria" w:hAnsi="Cambria" w:cs="Cambria"/>
      <w:sz w:val="17"/>
      <w:szCs w:val="17"/>
      <w:shd w:fill="FFFFFF" w:val="clear"/>
    </w:rPr>
  </w:style>
  <w:style w:type="character" w:styleId="31">
    <w:name w:val="Основной текст (3)_"/>
    <w:basedOn w:val="Style13"/>
    <w:qFormat/>
    <w:rPr>
      <w:rFonts w:ascii="Cambria" w:hAnsi="Cambria" w:cs="Cambria"/>
      <w:sz w:val="11"/>
      <w:szCs w:val="11"/>
      <w:shd w:fill="FFFFFF" w:val="clear"/>
    </w:rPr>
  </w:style>
  <w:style w:type="character" w:styleId="13">
    <w:name w:val="Основной текст (13)_"/>
    <w:basedOn w:val="Style13"/>
    <w:qFormat/>
    <w:rPr>
      <w:rFonts w:ascii="Consolas" w:hAnsi="Consolas" w:cs="Consolas"/>
      <w:b/>
      <w:bCs/>
      <w:sz w:val="12"/>
      <w:szCs w:val="12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8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 w:before="180" w:after="0"/>
      <w:jc w:val="center"/>
    </w:pPr>
    <w:rPr>
      <w:rFonts w:ascii="Cambria" w:hAnsi="Cambria" w:cs="Cambria"/>
      <w:b/>
      <w:bCs/>
      <w:sz w:val="18"/>
      <w:szCs w:val="1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420" w:after="0"/>
    </w:pPr>
    <w:rPr>
      <w:rFonts w:ascii="Consolas" w:hAnsi="Consolas" w:cs="Consolas"/>
      <w:b/>
      <w:bCs/>
      <w:sz w:val="12"/>
      <w:szCs w:val="12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2673.0/" TargetMode="External"/><Relationship Id="rId4" Type="http://schemas.openxmlformats.org/officeDocument/2006/relationships/hyperlink" Target="garantf1://12028809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12-22T14:36:00Z</cp:lastPrinted>
  <dcterms:modified xsi:type="dcterms:W3CDTF">2020-12-22T11:36:00Z</dcterms:modified>
  <cp:revision>36</cp:revision>
  <dc:subject/>
  <dc:title> </dc:title>
</cp:coreProperties>
</file>