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ЧКАЛОВСКИЙ СЕЛЬСОВЕТ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Western"/>
        <w:spacing w:before="280" w:after="24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41"/>
        <w:shd w:fill="auto" w:val="clear"/>
        <w:spacing w:lineRule="auto" w:line="240" w:before="0" w:after="0"/>
        <w:rPr>
          <w:rStyle w:val="31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Чкаловского сельсовета Пачелмского района Пензенской области от 20.05.2019 №38«Об утверждении   Административного  регламента исполнения муниципальной функции по  осуществлению  муниципального контроля в сфере благоустройства на территории Чкаловского сельсовета Пачелмского района Пензенской области»</w:t>
      </w:r>
    </w:p>
    <w:p>
      <w:pPr>
        <w:pStyle w:val="41"/>
        <w:shd w:fill="auto" w:val="clear"/>
        <w:spacing w:lineRule="auto" w:line="240" w:before="0" w:after="0"/>
        <w:rPr>
          <w:rStyle w:val="3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2477" w:leader="underscore"/>
          <w:tab w:val="left" w:pos="5184" w:leader="underscore"/>
          <w:tab w:val="left" w:pos="6344" w:leader="underscor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смотрев протест прокурора Пачелмского района от 14.12.2020 №07-21-2020 на отдельные положения административного регламента осуществления муниципального контроля в сфере благоустройства территории Чкаловского сельсовета Пачелмского района Пензенской области, утвержденного  постановлением администрации Чкаловского сельсовета от 21.05.2019 №126,  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статьей  23 Устава сельского поселения  Чкаловский  сельсовет Пачелмского района Пензенской области,</w:t>
      </w:r>
    </w:p>
    <w:p>
      <w:pPr>
        <w:pStyle w:val="21"/>
        <w:shd w:fill="auto" w:val="clear"/>
        <w:tabs>
          <w:tab w:val="clear" w:pos="708"/>
          <w:tab w:val="left" w:pos="2477" w:leader="underscore"/>
          <w:tab w:val="left" w:pos="5184" w:leader="underscore"/>
          <w:tab w:val="left" w:pos="6344" w:leader="underscore"/>
        </w:tabs>
        <w:spacing w:lineRule="auto" w:line="24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1"/>
        <w:shd w:fill="auto" w:val="clear"/>
        <w:tabs>
          <w:tab w:val="clear" w:pos="708"/>
          <w:tab w:val="left" w:pos="4214" w:leader="underscor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отест прокурора Пачелмского района от 14.12.2020 №07-21-2020 на отдельные положения административного регламента осуществления муниципального контроля в сфере благоустройства территории Чкаловского сельсовета Пачелмского района Пензенской области, утвержденного  постановлением администрации Чкаловского сельсовета от 20.05.2019 №38, удовлетвори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Внести изменения  в отдельные положения  административного регламента осуществления муниципального контроля в сфере благоустройства  территории Чкаловского сельсовета  Пачелмского района Пензенской области, утвержденного постановлением администрации Чкаловского сельсовета от 20.05.2019 №38 (далее- Административный регламен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.раздел 5 Административного регламента дополнить  пунктом 5.11.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5.11. Исчерпывающий перечень оснований для приостановления рассмотрения жалобы и случаев, в которых ответ на жалобу не да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лучае, если текст жалобы  не поддается прочтению, ответ на жалобу 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 сообщается заявителю,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вшему жалобу, если его фамилия и почтовый адрес поддаются прочт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администрации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ксте жалобы ставится вопрос об обжаловании судебного решения, жалоба возвращается заявителю в течение семи дней со дня ее регистрации с разъяснением порядка обжалования данного судебного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текст письменной жалобы  не позволяет определить суть жалобы, ответ на жалобу  не дается и она 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 сообщается заявителю, направившему жалоб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тексте жалобы содержится вопрос, на который заявителю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должностное лицо администрации, которому направлена жалоб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одному и тому же должностному лицу администрации. О данном решении уведомляется заявитель, направивший жалобу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исьменной жалобе не указаны фамилия (наименование) заявителя, направившего жалобу, почтовый адрес (адрес местонахождения), адрес электронной почты, по которому должен быть направлен ответ, ответ на жалобу не д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ксте жалобы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в  администрацию  или должностному лицу администрации письменной жалобы, содержащей вопрос, ответ на который размещен в соответствии с частью 4 статьи 10 Федерального закона от 02.05.2006 № 59-ФЗ «О порядке рассмотрения обращений граждан Российской Федерации» на официальном сайте администрации  в информационно-телекоммуникационной сети "Интернет", заявителю, направившему жалобу, в течение семи дней со дня регистрации жалобы  сообщается электронный адрес официального сайта администрации в информационно-телекоммуникационной сети "Интернет", на котором размещен ответ на вопрос, поставленный в жалобе, при этом обращение, содержащее обжалование судебного решения, не возвращ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твет по существу поставленного в жалобе 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ичины, по которым ответ по существу поставленных в жалобе  вопросов не мог быть дан, в последующем были устранены, гражданин вправе вновь направить жалобу  в администрацию или соответствующему должностному лицу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2. Основания для приостановления рассмотрения жалобы отсутствуют.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Чкаловского сельсовета Пачелмского района Пензенской области «Сельские вест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Настоящее постановление вступает в силу  после  его официального опублик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Глава администрации Чкаловского сельсовет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челмского района Пензенской области                                 А.В.Ратников            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16"/>
      <w:szCs w:val="16"/>
      <w:lang w:val="ru-RU" w:bidi="ar-SA"/>
    </w:rPr>
  </w:style>
  <w:style w:type="character" w:styleId="Style15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3">
    <w:name w:val="Основной текст (3)"/>
    <w:basedOn w:val="Style13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4">
    <w:name w:val="Основной текст (4)_"/>
    <w:basedOn w:val="Style13"/>
    <w:qFormat/>
    <w:rPr>
      <w:rFonts w:ascii="Cambria" w:hAnsi="Cambria" w:cs="Cambria"/>
      <w:b/>
      <w:bCs/>
      <w:sz w:val="18"/>
      <w:szCs w:val="18"/>
      <w:shd w:fill="FFFFFF" w:val="clear"/>
    </w:rPr>
  </w:style>
  <w:style w:type="character" w:styleId="2">
    <w:name w:val="Основной текст (2)_"/>
    <w:basedOn w:val="Style13"/>
    <w:qFormat/>
    <w:rPr>
      <w:rFonts w:ascii="Cambria" w:hAnsi="Cambria" w:cs="Cambria"/>
      <w:sz w:val="17"/>
      <w:szCs w:val="17"/>
      <w:shd w:fill="FFFFFF" w:val="clear"/>
    </w:rPr>
  </w:style>
  <w:style w:type="character" w:styleId="31">
    <w:name w:val="Основной текст (3)_"/>
    <w:basedOn w:val="Style13"/>
    <w:qFormat/>
    <w:rPr>
      <w:rFonts w:ascii="Cambria" w:hAnsi="Cambria" w:cs="Cambria"/>
      <w:sz w:val="11"/>
      <w:szCs w:val="11"/>
      <w:shd w:fill="FFFFFF" w:val="clear"/>
    </w:rPr>
  </w:style>
  <w:style w:type="character" w:styleId="13">
    <w:name w:val="Основной текст (13)_"/>
    <w:basedOn w:val="Style13"/>
    <w:qFormat/>
    <w:rPr>
      <w:rFonts w:ascii="Consolas" w:hAnsi="Consolas" w:cs="Consolas"/>
      <w:b/>
      <w:bCs/>
      <w:sz w:val="12"/>
      <w:szCs w:val="12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widowControl/>
      <w:jc w:val="center"/>
    </w:pPr>
    <w:rPr>
      <w:b/>
      <w:sz w:val="28"/>
      <w:szCs w:val="24"/>
    </w:rPr>
  </w:style>
  <w:style w:type="paragraph" w:styleId="Subtitle">
    <w:name w:val="Subtitle"/>
    <w:basedOn w:val="Normal"/>
    <w:next w:val="Normal"/>
    <w:qFormat/>
    <w:pPr>
      <w:widowControl/>
    </w:pPr>
    <w:rPr>
      <w:b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16" w:before="180" w:after="0"/>
      <w:jc w:val="center"/>
    </w:pPr>
    <w:rPr>
      <w:rFonts w:ascii="Cambria" w:hAnsi="Cambria" w:cs="Cambria"/>
      <w:b/>
      <w:bCs/>
      <w:sz w:val="18"/>
      <w:szCs w:val="18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16"/>
      <w:jc w:val="both"/>
    </w:pPr>
    <w:rPr>
      <w:rFonts w:ascii="Cambria" w:hAnsi="Cambria" w:cs="Cambria"/>
      <w:sz w:val="17"/>
      <w:szCs w:val="17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420" w:after="0"/>
    </w:pPr>
    <w:rPr>
      <w:rFonts w:ascii="Consolas" w:hAnsi="Consolas" w:cs="Consolas"/>
      <w:b/>
      <w:bCs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3:00Z</dcterms:created>
  <dc:creator>Лариса</dc:creator>
  <dc:description/>
  <cp:keywords/>
  <dc:language>en-US</dc:language>
  <cp:lastModifiedBy>User</cp:lastModifiedBy>
  <cp:lastPrinted>2020-12-21T10:05:00Z</cp:lastPrinted>
  <dcterms:modified xsi:type="dcterms:W3CDTF">2020-12-21T07:06:00Z</dcterms:modified>
  <cp:revision>35</cp:revision>
  <dc:subject/>
  <dc:title> </dc:title>
</cp:coreProperties>
</file>