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9345</wp:posOffset>
                </wp:positionH>
                <wp:positionV relativeFrom="paragraph">
                  <wp:posOffset>-1333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.05pt;mso-position-vertical-relative:text;margin-left:4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АДМИНИСТРАЦИЯ СЕЛЬСКОГО ПОСЕЛЕНИЯ ЧКАЛОВСКИЙ СЕЛЬСОВЕТ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20"/>
                <w:lang w:eastAsia="ru-RU"/>
              </w:rPr>
              <w:t xml:space="preserve">                                                          </w:t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9.10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8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. Пачелма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 внесении изменений в постановление администрации Чкаловского сельсовета Пачелмского района Пензенской области от 21.05.2020 №39 «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 от 06.10.2003 №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23 Устава сельского поселения Чкаловский  сельсовет Пачелм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ция Чкаловского сельсовета Пачелмского района Пензенской области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Внести изменения в постановление  администрации Чкаловского сельсовета Пачелмского района Пензенской области от 21.05.2020 № 39 «Об утверждении административного регламента предоставления муниципальной услуги «Выдача  разрешения на осуществление земляных работ (далее- Регламент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подпункт г) пункта 1.4 раздела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Регламента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пяти дней со дня регистрации письменного обращения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2. пункт 3.10 раздела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Регламента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.3. пункт 3.20. раздела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«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пять дней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 Опубликовать настоящее постановление в информационном бюллетене «Сельские  вести» и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 Чкаловского сельсовета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ачелмского района Пензенской области                             А.В.Ратник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5:00Z</dcterms:created>
  <dc:creator>Кривозубова СС</dc:creator>
  <dc:description/>
  <cp:keywords/>
  <dc:language>en-US</dc:language>
  <cp:lastModifiedBy>User</cp:lastModifiedBy>
  <cp:lastPrinted>2020-10-30T15:18:00Z</cp:lastPrinted>
  <dcterms:modified xsi:type="dcterms:W3CDTF">2020-10-30T12:19:00Z</dcterms:modified>
  <cp:revision>4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