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174625</wp:posOffset>
                  </wp:positionV>
                  <wp:extent cx="727075" cy="88519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-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. Пачелма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О внесении изменений в решение Комитета местного самоуправления Чкаловского сельсовета Пачелмского района Пензенской области от 23.03.2011 № 07-01/1 «Об утверждении Порядка учёта предложений граждан по проекту Устава Чкаловского сельсовета Пачелмского района Пензенской области, проекту решения Комитета местного самоуправления «О внесении изменений и дополнений в Устав Чкаловского сельсовета Пачелмского района Пензенской области», а также о порядке участия граждан в его обсуждении»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5 статьи 34 и статьей 44 Федерального закона от 06.10.2003 №131-ФЗ «Об общих принципах организации местного самоуправления в Российской Федерации», статьей </w:t>
      </w:r>
      <w:hyperlink r:id="rId3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Устава Чкаловского сельсовета Пачелм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Чкаловского сельсовета Пачелмского района Пензенской области 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r>
        <w:rPr>
          <w:sz w:val="28"/>
          <w:szCs w:val="28"/>
        </w:rPr>
        <w:t>1. Внести изменения в решение Комитета местного самоуправления Чкаловского сельсовета Пачелмского района Пензенской области  от 23.03.2011 № 07-01/1 «Об утверждении Порядка учёта предложений граждан по проекту Устава Чкаловского сельсовета Пачелмского района Пензенской области, проекту решения Комитета местного самоуправления «О внесении изменений  и дополнений в Устав Чкаловского сельсовета Пачелмского района Пензенской области», а также о порядке участия граждан в его обсуждении»:</w:t>
      </w:r>
      <w:bookmarkStart w:id="1" w:name="sub_5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3.3. Порядка 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. Указанные в пункте 3.1 настоящего Порядка предложения, принимаются в течение 10 дней со дня официального опубликования проекта Устава Чкаловского сельсовета Пачелмского района Пензенской области, проекта решения Комитета местного самоуправления «О внесении изменений и дополнений в Устав Чкаловского сельсовета Пачелмского района Пензенской области».</w:t>
      </w:r>
    </w:p>
    <w:p>
      <w:pPr>
        <w:pStyle w:val="Normal"/>
        <w:ind w:firstLine="720"/>
        <w:jc w:val="both"/>
        <w:rPr/>
      </w:pPr>
      <w:bookmarkEnd w:id="1"/>
      <w:r>
        <w:rPr>
          <w:sz w:val="28"/>
          <w:szCs w:val="28"/>
        </w:rPr>
        <w:t>2. Настоящее решение опубликовать в информационном бюллетене Чкаловского сельсовета Пачелм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Чкаловского сельсовета Пачелм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ка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Л.Ф.Шадчн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Подзаголовок Знак"/>
    <w:basedOn w:val="Style6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Схема документа Знак"/>
    <w:basedOn w:val="Style6"/>
    <w:qFormat/>
    <w:rPr>
      <w:rFonts w:ascii="Tahoma" w:hAnsi="Tahoma" w:eastAsia="Times New Roman" w:cs="Tahoma"/>
      <w:shd w:fill="000080" w:val="clear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6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263900.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32:00Z</dcterms:created>
  <dc:creator>администрация</dc:creator>
  <dc:description/>
  <cp:keywords/>
  <dc:language>en-US</dc:language>
  <cp:lastModifiedBy>User</cp:lastModifiedBy>
  <cp:lastPrinted>2019-08-26T14:28:00Z</cp:lastPrinted>
  <dcterms:modified xsi:type="dcterms:W3CDTF">2019-09-23T13:15:00Z</dcterms:modified>
  <cp:revision>6</cp:revision>
  <dc:subject/>
  <dc:title/>
</cp:coreProperties>
</file>