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130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Пачелма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Чкаловского  сельсовета Пачелмского района Пензенской области от 26.02.2018 № 06-88/2 «Об  утверждении Положения о территориальном общественном самоуправлении в Чкаловском сельсовете Пачелмского района Пензен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статьей </w:t>
      </w:r>
      <w:hyperlink r:id="rId3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Устава Чкаловского сельсовета Пачелм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Чкаловского  сельсовета Пачелмского района Пензен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изменения в решение Комитета местного самоуправления Чкаловского сельсовета Пачелмского района Пензенской области от 26.02.2018 № 06-88/2 «Об утверждения положения о территориальном общественном самоуправлении в Чкаловском сельсовете Пачелмского района Пензенской области»:</w:t>
      </w:r>
      <w:bookmarkStart w:id="1" w:name="sub_5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4.3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3. Депутат Комитета местного самоуправления Чкалов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ответствующему избирательному округу; уполномоченные главой администрации  представители администрации и/или иных органов местного самоуправления вправе участвовать в заседаниях органов ТОС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решение приложением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территориальном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м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 в Чкаловском сельсовете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»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ТОС</w:t>
      </w:r>
    </w:p>
    <w:p>
      <w:pPr>
        <w:pStyle w:val="Normal"/>
        <w:ind w:left="-284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1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97"/>
        <w:gridCol w:w="1611"/>
        <w:gridCol w:w="1693"/>
        <w:gridCol w:w="1611"/>
        <w:gridCol w:w="1424"/>
        <w:gridCol w:w="1353"/>
        <w:gridCol w:w="1471"/>
      </w:tblGrid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и номер постановления администрации о регистрации устава ТО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Дата государственной регистрации ТОС, являющегося юридическим лицом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ИО уполномоченного представителя ТОС, контактные данн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и номер постановления администрации о регистрации изменений в устав ТОС, дата государственной регистрации изменений в устав ТОС, являющегося юридическим лиц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при налич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квизиты решения об установлении границ ТО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рекращения осуществления ТОС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bookmarkEnd w:id="1"/>
      <w:r>
        <w:rPr>
          <w:sz w:val="28"/>
          <w:szCs w:val="28"/>
        </w:rPr>
        <w:t>2. Настоящее решение опубликовать в информационном бюллетене Чкаловского сельсовета Пачелм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Чкаловского сельсовета Пачелм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каловского 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челмского района Пензенской области                                Шадчнева Л.Ф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263900.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У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57:00Z</dcterms:created>
  <dc:creator>Wowan</dc:creator>
  <dc:description/>
  <cp:keywords/>
  <dc:language>en-US</dc:language>
  <cp:lastModifiedBy>User</cp:lastModifiedBy>
  <cp:lastPrinted>2019-08-20T11:28:00Z</cp:lastPrinted>
  <dcterms:modified xsi:type="dcterms:W3CDTF">2019-08-23T11:23:00Z</dcterms:modified>
  <cp:revision>23</cp:revision>
  <dc:subject/>
  <dc:title> </dc:title>
</cp:coreProperties>
</file>