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администрации Чкаловского сельсовета Пачелмского района Пензенской области  от 12.05.2020 №35 «О реализации на территории Чкаловского сельсовета  Пачелмского района Пензенской области Указа Президент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т  11.05.2020 № 3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 пунктом 7 Указа Президента Российской Федерации от 11.05.2020 №316  «Об определении порядка продления действия мер по обеспечению санитарно- эпидемиологического благополучия населения в субъектах  Российской Федерации  в связи с распространением  новой коронавирусной инфек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 w:val="false"/>
          <w:sz w:val="28"/>
          <w:szCs w:val="28"/>
        </w:rPr>
        <w:t>-19)» (далее -  Указ), постановлением Губернатора Пензенской области от 16 марта 2020 №27 « О  введении режима повышенной готовности на территории Пензенской области» (с последующими изменениями), руководствуясь ст. 23 Устава сельского поселения Чкаловский  сельсовет Пачелмского района  Пензенской област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каловско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изменения в постановление администрации Чкаловского сельсовета Пачелмского района Пензенской области от 12.05.2020 №35 «О реализации на территории Чкаловского  сельсовета Пачелмского района Пензенской области Указа Президента Российской Федерации от 11.05.2020 №316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пункте 1 постановления слова «по 15 октября 2020 года включительно» заменить словами «по 29 октября  2020 года включительн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пункте 2 постановления слова «по 15 октября 2020 года включительно» заменить словами «по 29 октября  2020 года включитель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постановления возложить  на главу администрации  Чкаловского  сельсовета  Пачелм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Чкаловского сельсове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 Пензенской области                        А.В.Ратник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sz w:val="16"/>
      <w:szCs w:val="16"/>
      <w:lang w:val="ru-RU" w:bidi="ar-SA"/>
    </w:rPr>
  </w:style>
  <w:style w:type="character" w:styleId="Style14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2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5">
    <w:name w:val="Гипертекстовая ссылка"/>
    <w:basedOn w:val="Style12"/>
    <w:qFormat/>
    <w:rPr>
      <w:rFonts w:cs="Times New Roman"/>
      <w:b/>
      <w:bCs/>
      <w:color w:val="00800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Highlightsearch">
    <w:name w:val="highlightsearch"/>
    <w:basedOn w:val="Style12"/>
    <w:qFormat/>
    <w:rPr/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80" w:after="360"/>
    </w:pPr>
    <w:rPr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User</cp:lastModifiedBy>
  <cp:lastPrinted>2020-10-14T16:44:00Z</cp:lastPrinted>
  <dcterms:modified xsi:type="dcterms:W3CDTF">2020-10-14T13:50:00Z</dcterms:modified>
  <cp:revision>46</cp:revision>
  <dc:subject/>
  <dc:title> </dc:title>
</cp:coreProperties>
</file>