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30.09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67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Чкаловского сельсовета Пачелмского района Пензенской области от 14.10.2013 № 44 «Об утверждении Перечня муниципальных программ Чкаловского сельсовета Пачелмского района Пензен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Чкаловского сельсовета Пачелмского района Пензенской области от 28.11.2013 № 49а «</w:t>
      </w:r>
      <w:r>
        <w:rPr>
          <w:rStyle w:val="Style14"/>
          <w:b w:val="false"/>
          <w:color w:val="000000"/>
          <w:sz w:val="26"/>
          <w:szCs w:val="26"/>
        </w:rPr>
        <w:t>Об утверждении Поряд</w:t>
      </w:r>
      <w:r>
        <w:rPr>
          <w:sz w:val="26"/>
          <w:szCs w:val="26"/>
        </w:rPr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ст. 23 Устава сельского поселения Чкаловский  сельсовет  Пачелмского района Пензенской област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сельского поселения Чкаловский сельсовет Пачелмского района Пензенской области 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длить срок действия муниципальных программ Чкаловского сельсовета Пачелмского района  Пензенской области по 2024 год включительно, внести  изменения в Перечень  муниципальных программ Чкаловского сельсовета Пачелмского района Пензенской области, утвержденный постановлением администрации Чкаловского сельсовета Пачелмского района Пензенской области от 14.10.2013 № 44, изложив его в новой редакции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ветственным исполнителям муниципальных программ Чкаловского сельсовета  Пачелмского района Пензенской области  в срок, не позднее двух месяцев со дня принятия настоящего постановления,  обеспечить подготовку проектов изменений в   муниципальные программы Чкаловского сельсовета  Пачелмского района Пензенской области, а также проектов изменений в планы реализации этих программ.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после  его </w:t>
      </w:r>
      <w:hyperlink r:id="rId3">
        <w:r>
          <w:rPr>
            <w:rStyle w:val="InternetLink"/>
            <w:b w:val="false"/>
            <w:bCs/>
            <w:color w:val="000000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 постановление опубликовать в информационном бюллетене Чкаловского сельсовета Пачелмского района Пензенской области  «Сельские вести», разместить на официальном сайте Администрации Чкаловского сельсовета Пачелмского района  Пензенской области в информационно-телекоммуникационной сети «Интернет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  администрации Чкаловского сельсовета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челмского района Пензенской области                                                 А.В.Ратников</w:t>
      </w:r>
    </w:p>
    <w:p>
      <w:pPr>
        <w:pStyle w:val="Normal"/>
        <w:autoSpaceDE w:val="false"/>
        <w:spacing w:lineRule="auto" w:line="22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spacing w:lineRule="auto" w:line="220"/>
        <w:ind w:left="10206" w:hanging="0"/>
        <w:jc w:val="right"/>
        <w:rPr/>
      </w:pPr>
      <w:r>
        <w:rPr/>
        <w:t>к постановлению  администрации сельского поселения Чкаловский  сельсовет Пачелм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 30.09.2020 № 6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/>
      </w:pPr>
      <w:r>
        <w:rPr>
          <w:b/>
        </w:rPr>
        <w:t xml:space="preserve">Перечень  муниципальных программ Чкаловского сельсовета Пачелмского района Пензенской области </w:t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2700"/>
        <w:gridCol w:w="4689"/>
      </w:tblGrid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 муниципальной   программы Чкаловского сельсовета Пачелмского района  Пенз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сновные направления реализации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1. </w:t>
            </w:r>
            <w:r>
              <w:rPr>
                <w:b/>
              </w:rPr>
              <w:t>Защита населения  и территории от чрезвычайных ситуаций, обеспечение пожарной безопасности и общественного порядка на территории Чкаловского сельсовета Пачелмского района Пензенской области на 2014-2024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Муниципальные учреждения Чкаловского сельсовета Пачелмского района Пензенской област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редупреждения, своевременного выявления правонарушений на территории Чкаловского сельсовета Пачелмского района Пензенской области.</w:t>
            </w:r>
          </w:p>
          <w:p>
            <w:pPr>
              <w:pStyle w:val="34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крепление системы обеспечения пожа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на территории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еспечение первичных мер пожарной безопасности.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2.  Развитие территории, социальной,  коммунальной и инженерной  инфраструктуры Чкаловского сельсовета Пачелмского района Пензенской области на 2014-2024 годы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населенных пунктов в ночное время. Улучшение состояния автомобильных дорог в местного значения в границах поселения. Обеспечение усовершенствования  системы документов территориального планирования Чкаловского сельсовета Пачелмского района Пензенской области.  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санитарного состояния населенных пунктов поселения.</w:t>
            </w:r>
          </w:p>
          <w:p>
            <w:pPr>
              <w:pStyle w:val="TextBody"/>
              <w:ind w:firstLine="329"/>
              <w:jc w:val="both"/>
              <w:rPr/>
            </w:pPr>
            <w:r>
              <w:rPr>
                <w:b w:val="false"/>
                <w:spacing w:val="-6"/>
                <w:sz w:val="24"/>
              </w:rPr>
              <w:t xml:space="preserve">Обеспечение рационального </w:t>
            </w:r>
            <w:r>
              <w:rPr>
                <w:b w:val="false"/>
                <w:spacing w:val="-5"/>
                <w:sz w:val="24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b w:val="false"/>
                <w:sz w:val="24"/>
              </w:rPr>
              <w:t>энергетической эффективности.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3. </w:t>
            </w:r>
            <w:r>
              <w:rPr>
                <w:b/>
              </w:rPr>
              <w:t>Развитие культуры и поддержка молодежи Чкаловского сельсовета Пачелмского района Пензенской области на 2014-2024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Муниципальные учреждения Чкаловского сельсовета Пачелмского района Пензенской област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рганизация проведения мероприятий для молодежи и вовлечение ее в общественно полезную деятельность. Обеспечение соответствия  состояния объектов социально-культурной сферы нормативным требованиям. Охрана здоровья молодёжи и содействие её здоровому образу жизн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ажданское и патриотическое воспитание молодёжи, поддержка молодой семьи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одействие экономической самостоятельности молодых граждан и реализация их прав на тру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имулирование общественно-значимой молодёжной инициативы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днятие престижа молодёжи среди населения; повышение и развитие творческих способностей, гражданской ответственности молодёж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организовать свой труд, создать благоприятную атмосферу для своей семьи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сторического, культурного и художественного наследия Чкаловского сельсовета Пачелмского района  Пензенской области, сохранение и повышение доступности объектов культурного наследия, развитие библиотечного дела, создание доступного цифрового конвента библиотечных фондов.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pacing w:val="-2"/>
              </w:rPr>
              <w:t>4.</w:t>
            </w:r>
            <w:r>
              <w:rPr>
                <w:b/>
              </w:rPr>
              <w:t xml:space="preserve"> Развитие муниципального управления в Чкаловском  сельсовете Пачелмского района  Пензенской области на 2014-2024 годы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управления и распоряжения имуществом, находящимся в собственности Чкаловского сельсовета Пачелмского района Пенз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оптимальных условий для повышения эффективности реализации полномочий администрации Чкаловского сельсовета Пачелмского района Пензенской области. </w:t>
            </w:r>
            <w:r>
              <w:rPr>
                <w:rStyle w:val="FontStyle131"/>
              </w:rPr>
              <w:t xml:space="preserve">Выполнение обязательств по социальной поддержке отдельных категорий граждан.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отдельных переданных полномочий Чкаловским  сельсоветом Пачелмского района Пензенской области.</w:t>
            </w:r>
            <w:r>
              <w:rPr>
                <w:rStyle w:val="FontStyle131"/>
              </w:rPr>
              <w:t xml:space="preserve"> </w:t>
            </w:r>
            <w:r>
              <w:rPr/>
              <w:t xml:space="preserve"> Разработка и осуществление мер по обеспечению комплексного социально-экономического развития Чкаловского сельсовета  Пачелмского района Пензенской области, реализация  переданных полномочий администрацией Чкаловского сельсовета  Пачелмского  района Пензенской области по решению вопросов местного значения поселения, а также отдельных государственных полномочий Пензенской области, переданных в соответствии с законами Пензенской  области, вопросов местного значения Чкаловского сельсовета  Пачелмского района Пензен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птимизации и повышения эффективности расходов бюджета Чкаловского сельсовета  Пачелмского  района Пензенской области  в части расходов администрации Чкаловского сельсовета  Пачелмского  района Пензенской области.</w:t>
            </w:r>
          </w:p>
          <w:p>
            <w:pPr>
              <w:pStyle w:val="TextBody"/>
              <w:ind w:firstLine="32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ирование экономических условий, обеспечивающих администрацию Чкаловского сельсовета  Пачелмского  района Пензенской области  финансовыми, материально-техническими  ресурсами.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5. </w:t>
            </w:r>
            <w:r>
              <w:rPr>
                <w:b/>
              </w:rPr>
              <w:t>Использование и охрана земель на территории Чкаловского сельсовета Пачелмского района Пензенской области на 2015-2024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 предотвращение деградации, загрязнения, захламления, нарушения земель, других негативных (вредных) воздействий хозяйственной деятельности;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улучшение земель, экологической обстановки; сохранение и реабилитация природы сельского поселения для обеспечения здоровья и благоприятных условий жизнедеятельности населения.</w:t>
            </w:r>
          </w:p>
          <w:p>
            <w:pPr>
              <w:pStyle w:val="TextBody"/>
              <w:ind w:firstLine="32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бор информации о состоянии земель на территории Чкаловского сельсовета Пачелмского района Пензенской области, ее обработка и хранение; непрерывное наблюдение за использованием земель по целевому назначению и разрешенному использованию.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6. </w:t>
            </w:r>
            <w:r>
              <w:rPr>
                <w:b/>
              </w:rPr>
              <w:t>Профилактика  терроризма, а также минимизация  и (или) ликвидация  его проявлений  на территории Чкаловского  сельсовета Пачелмского района Пензенской области на 2018-2024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Муниципальные учреждения Чкаловского сельсовета Пачелмского района Пензенской област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29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иводействие терроризму, а также всем формам его проявлений на территории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  <w:r>
              <w:rPr>
                <w:b/>
              </w:rPr>
              <w:t>Благоустройство территории  муниципального образования Чкаловский  сельсовет Пачелмского района Пензенской области на 2018-2024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Муниципальные учреждения Чкаловского сельсовета Пачелмского района Пензенской области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 территории муниципального образования Чкаловский  сельсовет Пачелмского района Пензенской области, способствующего комфортной жизнедеятельности населения. </w:t>
            </w:r>
          </w:p>
        </w:tc>
      </w:tr>
      <w:tr>
        <w:trPr>
          <w:trHeight w:val="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8.</w:t>
            </w:r>
            <w:r>
              <w:rPr>
                <w:b/>
              </w:rPr>
              <w:t xml:space="preserve"> Комплексное развитие сельских территорий Чкаловского сельсовета Пачелмского района  Пензенской области на 2020-202</w:t>
            </w:r>
            <w:bookmarkStart w:id="0" w:name="_GoBack"/>
            <w:bookmarkEnd w:id="0"/>
            <w:r>
              <w:rPr>
                <w:b/>
              </w:rPr>
              <w:t>4 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2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2"/>
              </w:rPr>
            </w:pPr>
            <w:r>
              <w:rPr/>
              <w:t>граждане, проживающие на территории сельского поселения, юридические лица (индивидуальные предприниматели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здания комфортных условий жизнедеятельности в сельской мест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794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5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"/>
    <w:basedOn w:val="25"/>
    <w:qFormat/>
    <w:rPr>
      <w:shd w:fill="FFFFFF" w:val="clear"/>
    </w:rPr>
  </w:style>
  <w:style w:type="character" w:styleId="221">
    <w:name w:val="Основной текст (2) + Не полужирный2"/>
    <w:basedOn w:val="25"/>
    <w:qFormat/>
    <w:rPr>
      <w:i/>
      <w:iCs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5">
    <w:name w:val="Текст Знак"/>
    <w:basedOn w:val="Style5"/>
    <w:qFormat/>
    <w:rPr>
      <w:rFonts w:ascii="Courier New" w:hAnsi="Courier New" w:eastAsia="Calibri" w:cs="Courier New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2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al">
    <w:name w:val="va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2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2">
    <w:name w:val="Основной текст 31"/>
    <w:basedOn w:val="113"/>
    <w:qFormat/>
    <w:pPr>
      <w:jc w:val="left"/>
    </w:pPr>
    <w:rPr>
      <w:rFonts w:ascii="Arial" w:hAnsi="Arial" w:cs="Arial"/>
      <w:color w:val="FF0000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1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115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18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9">
    <w:name w:val="Название2"/>
    <w:basedOn w:val="218"/>
    <w:qFormat/>
    <w:pPr>
      <w:jc w:val="center"/>
    </w:pPr>
    <w:rPr>
      <w:rFonts w:ascii="Arial" w:hAnsi="Arial" w:cs="Arial"/>
      <w:sz w:val="24"/>
    </w:rPr>
  </w:style>
  <w:style w:type="paragraph" w:styleId="2110">
    <w:name w:val="Заголовок 21"/>
    <w:basedOn w:val="218"/>
    <w:next w:val="218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18"/>
    <w:qFormat/>
    <w:pPr>
      <w:jc w:val="left"/>
    </w:pPr>
    <w:rPr>
      <w:rFonts w:ascii="Arial" w:hAnsi="Arial" w:cs="Arial"/>
      <w:color w:val="FF0000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2">
    <w:name w:val="Заголовок 22"/>
    <w:basedOn w:val="36"/>
    <w:next w:val="3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1910174.0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0-06T11:45:00Z</cp:lastPrinted>
  <dcterms:modified xsi:type="dcterms:W3CDTF">2020-10-06T08:47:00Z</dcterms:modified>
  <cp:revision>26</cp:revision>
  <dc:subject/>
  <dc:title/>
</cp:coreProperties>
</file>