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4"/>
              </w:rPr>
              <w:t>ЧКАЛОВСКИЙ   СЕЛЬСОВЕТ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9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. Пачелма </w:t>
            </w:r>
          </w:p>
        </w:tc>
      </w:tr>
    </w:tbl>
    <w:p>
      <w:pPr>
        <w:pStyle w:val="Normal"/>
        <w:jc w:val="center"/>
        <w:rPr/>
      </w:pPr>
      <w:bookmarkStart w:id="0" w:name="_GoBack"/>
      <w:r>
        <w:rPr>
          <w:b/>
          <w:szCs w:val="26"/>
        </w:rPr>
        <w:t>Об определении дня начала отопительного периода 2020-2021 годов на территории Чкаловского сельсовета Пачелмского район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Пензенской области</w:t>
      </w:r>
      <w:bookmarkEnd w:id="0"/>
    </w:p>
    <w:p>
      <w:pPr>
        <w:pStyle w:val="Normal"/>
        <w:autoSpaceDE w:val="false"/>
        <w:ind w:firstLine="709"/>
        <w:jc w:val="both"/>
        <w:rPr>
          <w:iCs/>
          <w:szCs w:val="28"/>
        </w:rPr>
      </w:pPr>
      <w:r>
        <w:rPr>
          <w:szCs w:val="26"/>
        </w:rPr>
        <w:t xml:space="preserve">Руководствуясь Федеральным законом от 06.09.2003 № 131 –ФЗ « Об общих принципах организации местного самоуправления в Российской Федерации», руководствуясь ст. 21 Устава Чкаловского сельсовета Пачелмского района Пензенской области и постановлением администрации муниципального района Пачелмский район Пензенской области от 22.09.2020 № 210, </w:t>
      </w:r>
    </w:p>
    <w:p>
      <w:pPr>
        <w:pStyle w:val="Normal"/>
        <w:ind w:firstLine="709"/>
        <w:jc w:val="center"/>
        <w:rPr>
          <w:b/>
          <w:b/>
          <w:i/>
          <w:i/>
          <w:szCs w:val="26"/>
        </w:rPr>
      </w:pPr>
      <w:r>
        <w:rPr>
          <w:b/>
          <w:szCs w:val="26"/>
        </w:rPr>
        <w:t>администрация сельского поселения Чкаловский  сельсовет Пачелмского района Пензенской области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Определить днем начала  отопительного периода 2020-2021 годов на территории Чкаловского сельсовета Пачелмского района Пензенской области 22 сентября 2020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Рекомендовать организациям на территории Чкаловского сельсовета Пачелмского района Пензенской области независимо от форм собственности начать отопительный сезон в соответствии с постановлением Госстроя РФ от 27.09.200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№ </w:t>
      </w:r>
      <w:r>
        <w:rPr>
          <w:szCs w:val="28"/>
        </w:rPr>
        <w:t>170 « Об утверждении правил и норм технической эксплуатации жилищного фонда»  при среднесуточных устойчивых температурах наружного воздуха + 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радусов Цельсия в течение  5 суток подряд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3. </w:t>
      </w:r>
      <w:r>
        <w:rPr>
          <w:szCs w:val="28"/>
        </w:rPr>
        <w:t>Настоящее постановление вступает в силу со дня его принятия</w:t>
      </w:r>
      <w:r>
        <w:rPr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Опубликовать настоящее постановление  в информационном бюллетене  «Сельские вест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6"/>
        </w:rPr>
        <w:t>5</w:t>
      </w:r>
      <w:r>
        <w:rPr>
          <w:szCs w:val="28"/>
        </w:rPr>
        <w:t xml:space="preserve">. Контроль за исполнением настоящего постановления возложить на </w:t>
        <w:br/>
        <w:t>главу администрации Чкаловского сельсовета Пачелмского района Пензенской области Ратникова А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администрации Чкаловского сельсовета</w:t>
      </w:r>
    </w:p>
    <w:p>
      <w:pPr>
        <w:pStyle w:val="Normal"/>
        <w:rPr/>
      </w:pPr>
      <w:r>
        <w:rPr/>
        <w:t>Пачелмского района Пензенской области                                    А.В.Ратников</w:t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2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20-09-24T11:56:00Z</cp:lastPrinted>
  <dcterms:modified xsi:type="dcterms:W3CDTF">2020-09-24T14:03:00Z</dcterms:modified>
  <cp:revision>29</cp:revision>
  <dc:subject/>
  <dc:title> </dc:title>
</cp:coreProperties>
</file>