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2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ачел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ачел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Чкаловского сельсовета Пачелмского района Пензенской области  от 12.05.2020 №35 «О реализации на территории Чкаловского сельсовета  Пачелмского района Пензенской области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11.05.2020 № 3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каловск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постановление администрации Чкаловского сельсовета Пачелмского района Пензенской области от 12.05.2020 № 35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21 июня 2020 года» заменить словами «по 12 июля  202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21 июня 2020 года» заменить словами «по 12 июля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вступает в силу со дня принятия и распространяет свое действие на правоотношения, возникшие с 1 июля 2020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 Чкаловского сельсове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А.Н.Гороховце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sz w:val="16"/>
      <w:szCs w:val="16"/>
      <w:lang w:val="ru-RU" w:bidi="ar-SA"/>
    </w:rPr>
  </w:style>
  <w:style w:type="character" w:styleId="Style14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Highlightsearch">
    <w:name w:val="highlightsearch"/>
    <w:basedOn w:val="Style12"/>
    <w:qFormat/>
    <w:rPr/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360"/>
    </w:pPr>
    <w:rPr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User</cp:lastModifiedBy>
  <cp:lastPrinted>2020-06-04T08:14:00Z</cp:lastPrinted>
  <dcterms:modified xsi:type="dcterms:W3CDTF">2020-07-06T11:55:00Z</dcterms:modified>
  <cp:revision>43</cp:revision>
  <dc:subject/>
  <dc:title> </dc:title>
</cp:coreProperties>
</file>