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.06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06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администрации Чкаловского сельсовета Пачелмского района Пензенской области  от 12.05.2020 №35 «О реализации на территории Чкаловского сельсовета  Пачелмского района Пензенской области Указа Президент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т  11.05.2020 № 3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 пунктом 7 Указа Президента Российской Федерации от 11.05.2020 №316  «Об определении порядка продления действия мер по обеспечению санитарно- эпидемиологического благополучия населения в субъектах  Российской Федерации  в связи с распространением  новой коронавирусной инфекци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 w:val="false"/>
          <w:sz w:val="28"/>
          <w:szCs w:val="28"/>
        </w:rPr>
        <w:t>-19)» (далее -  Указ), постановлением Губернатора Пензенской области от 16 марта 2020 №27 « О  введении режима повышенной готовности на территории Пензенской области» (с последующими изменениями), руководствуясь ст. 23 Устава сельского поселения Чкаловский  сельсовет Пачелмского района  Пензенской област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каловско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изменения в постановление администрации Чкаловского сельсовета Пачелмского района Пензенской области от 12.05.2020 № 35 «О реализации на территории Чкаловского сельсовета Пачелмского района Пензенской области Указа Президента Российской Федерации от 11.05.2020 №316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пункте 1 постановления слова «по 31 мая 2020 года» заменить словами «по 14 июня 202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пункте 2 постановления слова «по 31 мая 2020 года» заменить словами «по 14 июня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вступает в силу со дня принятия и распространяет свое действие на правоотношения, возникшие с 1 июня 202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постановления возложить  на главу администрации  Чкаловского сельсовета  Пачелмского района Пензенской области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 администрации Чкаловского сельсове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лмского района Пензенской области                        Л.В.Федосеев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b/>
      <w:sz w:val="16"/>
      <w:szCs w:val="16"/>
      <w:lang w:val="ru-RU" w:bidi="ar-SA"/>
    </w:rPr>
  </w:style>
  <w:style w:type="character" w:styleId="Style14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2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5">
    <w:name w:val="Гипертекстовая ссылка"/>
    <w:basedOn w:val="Style12"/>
    <w:qFormat/>
    <w:rPr>
      <w:rFonts w:cs="Times New Roman"/>
      <w:b/>
      <w:bCs/>
      <w:color w:val="00800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Highlightsearch">
    <w:name w:val="highlightsearch"/>
    <w:basedOn w:val="Style12"/>
    <w:qFormat/>
    <w:rPr/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  <w:szCs w:val="24"/>
    </w:rPr>
  </w:style>
  <w:style w:type="paragraph" w:styleId="Subtitle">
    <w:name w:val="Subtitle"/>
    <w:basedOn w:val="Normal"/>
    <w:next w:val="Normal"/>
    <w:qFormat/>
    <w:pPr>
      <w:widowControl/>
    </w:pPr>
    <w:rPr>
      <w:b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80" w:after="360"/>
    </w:pPr>
    <w:rPr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3:00Z</dcterms:created>
  <dc:creator>Лариса</dc:creator>
  <dc:description/>
  <cp:keywords/>
  <dc:language>en-US</dc:language>
  <cp:lastModifiedBy>User</cp:lastModifiedBy>
  <cp:lastPrinted>2020-06-04T08:14:00Z</cp:lastPrinted>
  <dcterms:modified xsi:type="dcterms:W3CDTF">2020-06-04T05:17:00Z</dcterms:modified>
  <cp:revision>40</cp:revision>
  <dc:subject/>
  <dc:title> </dc:title>
</cp:coreProperties>
</file>