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ЧКАЛОВ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05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5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Об определении  органа уполномоченного на реализацию   положений Федерального закона от 01.04.2020 №69-ФЗ «О защите и поощрении капиталовложений в Российской Федераци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 от 01.04.2020 №69-ФЗ «О защите и поощрении капиталовложений в Российской Федерации», ч.12 ст. 23 Устава сельского поселения Чкаловский   сельсовет Пачелмского района Пензенской области, рассмотрев предложение прокуратуры Пачелмского района Пензенской области от 07.05.2020 № 22-05-2020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Чкаловского  сельсовета Пачелмского района Пензенской области 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пределить администрацию сельского поселения Чкаловский сельсовет   Пачелмского района Пензенской области органом, уполномоченным на реализацию   положений Федерального закона от 01.04.2020 № 69-ФЗ «О защите и поощрении капиталовложений в Российской Федерации», в том числе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инятие нормативных правовых  актов, регулирующих  условия и порядок заключения соглашений о защите и поощрении капиталовложений со стороны муниципального образования – сельского поселения Чкаловский   сельсовет  Пачелмского  района  Пензен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ачу  согласия  на </w:t>
      </w:r>
      <w:r>
        <w:rPr>
          <w:rStyle w:val="Highlightsearch"/>
          <w:sz w:val="28"/>
          <w:szCs w:val="28"/>
        </w:rPr>
        <w:t>заключение</w:t>
      </w:r>
      <w:r>
        <w:rPr>
          <w:sz w:val="28"/>
          <w:szCs w:val="28"/>
        </w:rPr>
        <w:t xml:space="preserve"> соглашения о защите и поощрении капиталовло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мониторинга  этапов реализации соглашения о защите и поощрении капиталовложений, включающего в себя проверку обстоятельств, указывающих на наличие оснований для расторжения соглашения о защите и поощрении капиталовлож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) формирование отчетов о </w:t>
      </w:r>
      <w:r>
        <w:rPr>
          <w:rStyle w:val="Highlightsearch"/>
          <w:sz w:val="28"/>
          <w:szCs w:val="28"/>
        </w:rPr>
        <w:t>реализации</w:t>
      </w:r>
      <w:r>
        <w:rPr>
          <w:sz w:val="28"/>
          <w:szCs w:val="28"/>
        </w:rPr>
        <w:t xml:space="preserve"> соответствующего этапа инвестиционного проекта и направление  их в уполномоченный федеральный орган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Чкаловского  сельсовета  Пачелмского района Пензенской области «Сельские вести», разместить на официальном сайте администрации Чкаловского  сельсовета Пачелм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исполнением настоящего постановления возложить  на  главу  администрации Чкаловского  сельсовета  Пачелмского района Пензенской области.</w:t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Чкаловского сельсовета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4"/>
        </w:rPr>
      </w:pPr>
      <w:r>
        <w:rPr>
          <w:sz w:val="28"/>
          <w:szCs w:val="28"/>
        </w:rPr>
        <w:t>Пачелмского района Пензенской области                                 А.Н. Гороховце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16"/>
      <w:szCs w:val="16"/>
      <w:lang w:val="ru-RU" w:bidi="ar-SA"/>
    </w:rPr>
  </w:style>
  <w:style w:type="character" w:styleId="Style15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3">
    <w:name w:val="Основной текст (3)"/>
    <w:basedOn w:val="Style13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Highlightsearch">
    <w:name w:val="highlightsearch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  <w:szCs w:val="24"/>
    </w:rPr>
  </w:style>
  <w:style w:type="paragraph" w:styleId="Subtitle">
    <w:name w:val="Subtitle"/>
    <w:basedOn w:val="Normal"/>
    <w:next w:val="Normal"/>
    <w:qFormat/>
    <w:pPr>
      <w:widowControl/>
    </w:pPr>
    <w:rPr>
      <w:b/>
      <w:sz w:val="16"/>
      <w:szCs w:val="16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480" w:after="3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33:00Z</dcterms:created>
  <dc:creator>Лариса</dc:creator>
  <dc:description/>
  <cp:keywords/>
  <dc:language>en-US</dc:language>
  <cp:lastModifiedBy>User</cp:lastModifiedBy>
  <cp:lastPrinted>2020-05-29T11:52:00Z</cp:lastPrinted>
  <dcterms:modified xsi:type="dcterms:W3CDTF">2020-05-29T08:52:00Z</dcterms:modified>
  <cp:revision>37</cp:revision>
  <dc:subject/>
  <dc:title> </dc:title>
</cp:coreProperties>
</file>