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2400" w:leader="none"/>
              </w:tabs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Пачелма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 мероприят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беспечению безопасности людей на водных объекта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летний  период 2020 года на территор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каловского сельсовета Пачелм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 Пензенской  области  от 02.07.2008  №  404-пП  «Об  утверждении  Правил  охраны  жизни  людей  на  водных  объектах  Пензенской  области»  (с последующими изменениями), руководствуясь п. 9 части 1.1. статьи 4  Устава  Чкаловского сельсовета Пачелм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</w:t>
      </w:r>
      <w:bookmarkStart w:id="0" w:name="_GoBack"/>
      <w:bookmarkEnd w:id="0"/>
      <w:r>
        <w:rPr>
          <w:sz w:val="28"/>
          <w:szCs w:val="28"/>
        </w:rPr>
        <w:t xml:space="preserve">ый  </w:t>
      </w:r>
      <w:r>
        <w:rPr>
          <w:bCs/>
          <w:sz w:val="28"/>
          <w:szCs w:val="28"/>
        </w:rPr>
        <w:t>План 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обеспечению безопасности людей на водных объект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летний период 2020 года  на 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каловского сельсовета Пачелм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Чкаловского сельсовета Пачелмского района Пензенской области от 20.05.2020 № 35 «</w:t>
      </w:r>
      <w:r>
        <w:rPr>
          <w:bCs/>
          <w:sz w:val="28"/>
          <w:szCs w:val="28"/>
        </w:rPr>
        <w:t>Об утверждении Плана 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обеспечению безопасности людей на водных объект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летний  период 2019 года на 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каловского сельсовета Пачелмского района Пензен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опубликовать в информационном бюллетене «Сельские ве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Чкал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челмского района Пензенской области                        А.Н.Гороховцев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каловского сельсовета </w:t>
      </w:r>
    </w:p>
    <w:p>
      <w:pPr>
        <w:pStyle w:val="Normal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1.05.2020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лан мероприятий</w:t>
      </w:r>
      <w:r>
        <w:rPr>
          <w:b/>
        </w:rPr>
        <w:t xml:space="preserve"> </w:t>
      </w:r>
      <w:r>
        <w:rPr>
          <w:b/>
          <w:bCs/>
        </w:rPr>
        <w:t>по обеспечению безопасности людей на водных объектах</w:t>
      </w:r>
      <w:r>
        <w:rPr>
          <w:b/>
        </w:rPr>
        <w:t xml:space="preserve"> </w:t>
      </w:r>
      <w:r>
        <w:rPr>
          <w:b/>
          <w:bCs/>
        </w:rPr>
        <w:t>в летний  период 2020 года  на территории</w:t>
      </w:r>
      <w:r>
        <w:rPr>
          <w:b/>
        </w:rPr>
        <w:t xml:space="preserve"> </w:t>
      </w:r>
      <w:r>
        <w:rPr>
          <w:b/>
          <w:bCs/>
        </w:rPr>
        <w:t>Чкаловского сельсовета Пачелм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822"/>
        <w:gridCol w:w="1366"/>
        <w:gridCol w:w="2036"/>
      </w:tblGrid>
      <w:tr>
        <w:trPr>
          <w:cantSplit w:val="true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рофилактической  работы среди населения с целью предотвращения несчастных случаев на водных объектах в летний  период 2020 год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,</w:t>
            </w:r>
            <w:r>
              <w:rPr>
                <w:b/>
                <w:bCs/>
              </w:rPr>
              <w:t xml:space="preserve"> </w:t>
            </w:r>
            <w:r>
              <w:rPr/>
              <w:t>пользователи водных объектов (по согласованию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места массового отдыха людей на водных объектах Чкаловского сельсовета Пачелмского района Пензенской области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 июня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  водных  объектов  запрещающими знаками – «Купание запрещено!», необорудованных для этих целей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 июня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,</w:t>
            </w:r>
            <w:r>
              <w:rPr>
                <w:b/>
                <w:bCs/>
              </w:rPr>
              <w:t xml:space="preserve"> </w:t>
            </w:r>
            <w:r>
              <w:rPr/>
              <w:t>пользователи водных объектов (по согласованию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обеспечения безопасности на водных объектах на официальном сайте администрации Чкаловского сельсовета, посредством проведения сходов граждан 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ейдов  с целью предотвращения несчастных случаев на водных объектах в летний  период 2020 г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, согласно отдельного граф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, Совет общественности по профилактике правонарушений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купального сезона, провести обследование мест массового отдыха люд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 ию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Style w:val="3"/>
          <w:sz w:val="24"/>
          <w:szCs w:val="24"/>
        </w:rPr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Основной текст (2)_"/>
    <w:basedOn w:val="Style11"/>
    <w:qFormat/>
    <w:rPr>
      <w:rFonts w:ascii="Cambria" w:hAnsi="Cambria" w:cs="Cambria"/>
      <w:sz w:val="17"/>
      <w:szCs w:val="1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1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3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4">
    <w:name w:val="Основной текст Знак"/>
    <w:basedOn w:val="Style11"/>
    <w:qFormat/>
    <w:rPr>
      <w:rFonts w:eastAsia="Lucida Sans Unicode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cxspmiddle">
    <w:name w:val="formattext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0:00Z</dcterms:created>
  <dc:creator>User</dc:creator>
  <dc:description/>
  <cp:keywords/>
  <dc:language>en-US</dc:language>
  <cp:lastModifiedBy>User</cp:lastModifiedBy>
  <cp:lastPrinted>2020-05-21T14:53:00Z</cp:lastPrinted>
  <dcterms:modified xsi:type="dcterms:W3CDTF">2020-05-21T11:53:00Z</dcterms:modified>
  <cp:revision>27</cp:revision>
  <dc:subject/>
  <dc:title/>
</cp:coreProperties>
</file>