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ЧКАЛ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ПАЧЕЛМ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tabs>
                <w:tab w:val="clear" w:pos="708"/>
                <w:tab w:val="left" w:pos="2400" w:leader="none"/>
              </w:tabs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Пачелма </w:t>
            </w:r>
          </w:p>
        </w:tc>
      </w:tr>
    </w:tbl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пунктом 20 части 1 статьи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статьей 23 Устава сельского поселения Чкаловский  сельсовет Пачелмского района Пензенской области, Порядком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, утвержденным решением Комитета местного самоуправления Чкаловского сельсовета Пачелмского района Пензенской области от 10.04.2020 № 05-18/3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Чкаловского сельсовета Пачелмского района Пензенской области постановляет:</w:t>
      </w:r>
    </w:p>
    <w:p>
      <w:pPr>
        <w:pStyle w:val="Normal"/>
        <w:autoSpaceDE w:val="false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роведению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Комиссии по проведению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  согласно приложению 2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. Утвердить прилагаемый состав Комиссии по проведению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  согласно приложению 1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Сельские вести» и на официальном сайте администрации Чкалов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главу администрации Чкаловского сельсовета Пачелмского района Пенз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Чкаловского сельсовет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челмского района Пензенской области                          А.Н.Гороховцев  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каловского сельсовета Пачелмского района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.05.2020 № 42</w:t>
      </w:r>
    </w:p>
    <w:p>
      <w:pPr>
        <w:pStyle w:val="Normal"/>
        <w:numPr>
          <w:ilvl w:val="0"/>
          <w:numId w:val="0"/>
        </w:numPr>
        <w:ind w:firstLine="2127"/>
        <w:jc w:val="both"/>
        <w:textAlignment w:val="baselin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о комиссии по проведению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1.1. Комиссия по проведению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  (далее – Комиссия) создана в целях организации и проведения работ, связанных с проведением осмотра зданий, сооружений в целях оценки их технического состояния и надлежащего технического обслуживания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В своей деятельности Комиссия руководствуется законодательством Российской Федерации, законодательством Пензенской области, муниципальными правовыми актами Чкаловского сельсовета Пачелмского района Пензенской област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Комиссия создается в количестве 5 человек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1.4. Хранение документации, относящейся к деятельности Комиссии, осуществляет администрация Чкаловского сельсовета Пачелм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ссии</w:t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1. К полномочиям Комиссии относя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проведение осмотров зданий и сооружений, введенных в эксплуатацию на территории Чкаловского сельсовета Пачелмского района Пензен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готовка и выдача рекомендаций о мерах по устранению выявленных 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выполнения рекомендаций, выданных по результатам предыдущего осмотра, в случае проведения повторного осмотра зданий и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осуществление иных полномочий, предусмотренных законодательством Российской Федерации, Пензенской области, муниципальными правовыми актами Чкаловского сельсовета Пачелмс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миссия в целях осуществления возложенных на нее полномочий вправе: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ыносить предложения о принятии либо изменении муниципальных правовых актов, регулирующих деятельность Комиссии и вопросы, относящиеся к ее ведению;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>2) вести переписку по вопросам, относящимся к ее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ть иные права, предусмотренные законодательством Российской Федерации, Пензенской области, муниципальными правовыми актами Чкаловского сельсовета Пачелмского района Пензенской област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орядок деятельности Комиссии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1. Деятельность Комиссии осуществляется в форме осмотров зданий, сооружений, проводимых по основаниям, предусмотренным законодательством Российской Федерации, а также заседаний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2. Комиссия состоит из председателя Комиссии, секретаря Комиссии и членов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>К участию в проведении осмотров зданий, сооружений привлекаются эксперты, представители экспертных или иных организаций, в случае если для проведения осмотра зданий, сооружений необходимо их привлечение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3.3. Работу Комиссии организует председател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4. Дата и время осмотра зданий, сооружений, заседаний Комиссии определяются председателем Комисс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смотр зданий, сооружений проводится Комиссией в порядке, установленном решением Комитета местного самоуправления Чкаловского сельсовета Пачелмского района Пензенской области от 10.04.2020 № 05-18/3 «Об утверждении Порядка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3.4. Уведомление заявителей, членов Комиссии, собственника (собственников) зданий, сооружений, лиц, которые владеют зданием, сооружением на ином законном основании, либо их уполномоченных представителей о дате и времени проведения осмотров зданий, сооружений осуществляет секретарь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5. Комиссия правомочна на принятие решений при участии в проведении осмотров зданий, сооружений, заседаний более половины от установленного числа ее членов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6. Решения Комиссии принимаются простым большинством голосом от числа участвующих в проведении осмотров зданий, сооружений, заседаний членов Комиссии. При равенстве голосов председатель Комиссии имеет право решающего голо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смотра зданий, сооружений и выдача рекомендаций о мерах по устранению выявленных нарушений оформляется актом осмотра зданий, сооружений, который подписывается членами Комиссии, осуществившими проведение осмотра здания, сооружения, а также экспертами или представителями экспертных или иных организаций (в случае привлечения их к проведению осмотра здания, сооружения), собственником здания, сооружения либо лицами, которые владеют зданием, сооружением на ином законном основании, либо их уполномоченными представителями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Решения, принятые на заседаниях Комиссии, проводимых в случае необходимости обсуждения вопросов, касающихся исполнения её полномочий, подготовки рекомендаций о мерах по устранению выявленных нарушений, оформляются протоколом заседания Комиссии, подписанным всеми присутствующими на нем членами Комиссии. 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бязанности членов Комисс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осмотра зданий, сооруж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Члены Комиссии при проведении осмотра зданий, сооружений обязан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облюдать законодательство Российской Федерации, Пензенской области и муниципальные правовые акты Чкаловского сельсовета Пачелмского района Пензен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ава и законные интересы физических и юридических лиц, индивидуальных предпринимателей при проведении осмотра зданий,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водить осмотр зданий, сооружений на основании распоряжения администрации Чкаловского сельсовета Пачелмского района Пензенской области  (за исключением случая</w:t>
      </w:r>
      <w:r>
        <w:rPr>
          <w:spacing w:val="2"/>
          <w:sz w:val="28"/>
          <w:szCs w:val="28"/>
          <w:shd w:fill="FFFFFF" w:val="clear"/>
        </w:rPr>
        <w:t xml:space="preserve"> проведения </w:t>
      </w:r>
      <w:r>
        <w:rPr>
          <w:sz w:val="28"/>
          <w:szCs w:val="28"/>
        </w:rPr>
        <w:t>осмотра зданий, сооружений</w:t>
      </w:r>
      <w:r>
        <w:rPr>
          <w:spacing w:val="2"/>
          <w:sz w:val="28"/>
          <w:szCs w:val="28"/>
          <w:shd w:fill="FFFFFF" w:val="clear"/>
        </w:rPr>
        <w:t xml:space="preserve"> при поступлении заявления о возникновении аварийных ситуаций в зданиях, сооружениях или возникновении угрозы разрушения зданий, сооружений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влекать к осмотру зданий, сооружений специализированные организации, соответствующие требованиям законодательства Российской Федерации (при необходимост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не препятствова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едоставлять заявителю, собственникам зданий, сооружений, лицам, которые владеют зданием, сооружением на ином законном основании, лицу, ответственному за эксплуатацию здания, сооружения, либо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осуществлять иные обязанности, предусмотренные законодательством Российской Федерации, Пензенской области и муниципальными правовыми актами Чкаловского сельсовета Пачелмского района Пензенской области</w:t>
      </w:r>
      <w:r>
        <w:rPr/>
        <w:t>.</w:t>
      </w:r>
      <w:r>
        <w:br w:type="page"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Чкаловского сельсовета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1.05.2020 № 42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проведению осмотра зданий, сооружений в целях оценки их технического состояния и надлежащего технического обслуживания на территории Чкаловского сельсовета Пачелм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8"/>
          <w:szCs w:val="28"/>
        </w:rPr>
        <w:t>Председатель комиссии: Гороховцев Алексей Николаевич, глава администрации Чкаловского сельсовета Пачелм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Секретарь комиссии: Федосеева Лидия Владимировна, специалист 1 категории администрации Чкаловского сельсовета Пачелм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Данданян Любовь Александровна, специалист 1 категории администрации Чкаловского сельсовета Пачелмского района Пензенской области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Фаюстова Мария Юрьевна, глава Чкаловского сельсовета Пачелмского района Пензенской области (по согласованию);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8"/>
          <w:szCs w:val="28"/>
        </w:rPr>
      </w:pPr>
      <w:r>
        <w:rPr>
          <w:sz w:val="28"/>
          <w:szCs w:val="28"/>
        </w:rPr>
        <w:t>Смирнов Николай Алексеевич, заместитель начальника отдела архитектуры, строительства и коммунального хозяйства администрации Пачелмского района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right="40" w:hanging="0"/>
        <w:jc w:val="center"/>
        <w:rPr>
          <w:rStyle w:val="3"/>
        </w:rPr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(2)_"/>
    <w:basedOn w:val="Style11"/>
    <w:qFormat/>
    <w:rPr>
      <w:rFonts w:ascii="Cambria" w:hAnsi="Cambria" w:cs="Cambria"/>
      <w:sz w:val="17"/>
      <w:szCs w:val="17"/>
      <w:shd w:fill="FFFFFF" w:val="clear"/>
    </w:rPr>
  </w:style>
  <w:style w:type="character" w:styleId="Style13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3">
    <w:name w:val="Основной текст (3)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">
    <w:name w:val="Основной текст1"/>
    <w:basedOn w:val="Style13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character" w:styleId="Style14">
    <w:name w:val="Основной текст Знак"/>
    <w:basedOn w:val="Style11"/>
    <w:qFormat/>
    <w:rPr>
      <w:rFonts w:eastAsia="Lucida Sans Unicode"/>
      <w:kern w:val="2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cxspmiddle">
    <w:name w:val="formattext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  <w:shd w:fill="FFFFFF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0:00Z</dcterms:created>
  <dc:creator>User</dc:creator>
  <dc:description/>
  <cp:keywords/>
  <dc:language>en-US</dc:language>
  <cp:lastModifiedBy>User</cp:lastModifiedBy>
  <cp:lastPrinted>2020-05-21T14:44:00Z</cp:lastPrinted>
  <dcterms:modified xsi:type="dcterms:W3CDTF">2020-05-21T11:45:00Z</dcterms:modified>
  <cp:revision>26</cp:revision>
  <dc:subject/>
  <dc:title/>
</cp:coreProperties>
</file>