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Headertext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Об утверждении программы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0 год и плановый период 2021-2022 год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1" w:name="_GoBack"/>
      <w:bookmarkEnd w:id="1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ях предупреждения нарушений юридическими лицами и индивидуальными предпринимателями обязательных 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 Чкаловского сельсовета Пачелмского района Пензенской области, руководствуясь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z w:val="26"/>
          <w:szCs w:val="26"/>
        </w:rPr>
        <w:t xml:space="preserve">, ст. 8.2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остановлением Правительства Российской Федерацией от 26.12.2018 N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</w:t>
        </w:r>
      </w:hyperlink>
      <w:r>
        <w:rPr>
          <w:sz w:val="26"/>
          <w:szCs w:val="26"/>
        </w:rPr>
        <w:t>, ст. 23 Устава Чкаловского сельсовета Пачелмского района Пензен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6"/>
          <w:szCs w:val="26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6"/>
          <w:szCs w:val="26"/>
        </w:rPr>
        <w:t>1. Утвердить программу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0 год и плановый период 2021-2022 годов, согласно приложению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Чкаловского сельсовета Пачелмского района Пензенской области «Сельские вести», разместить на официальном сайте администрации Чкаловского сельсовета Пачелмского района Пензенской области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главу администрации Чкаловского сельсовета Пачелмского района Пензенской области.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6"/>
          <w:szCs w:val="26"/>
        </w:rPr>
        <w:t>Глава администрации Чкаловского сельсовета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6"/>
          <w:szCs w:val="26"/>
        </w:rPr>
        <w:t>Пачелмского района Пензенской области                                      А.Н.Гороховцев</w:t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Приложение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УТВЕРЖДЕНА</w:t>
        <w:br/>
        <w:t xml:space="preserve"> постановлением администрации</w:t>
        <w:br/>
        <w:t>Чкаловского сельсовета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  <w:t>Пачелмского района Пензенской области</w:t>
        <w:br/>
        <w:t xml:space="preserve"> от   21.05.2020 № 38</w:t>
      </w:r>
    </w:p>
    <w:p>
      <w:pPr>
        <w:pStyle w:val="Formattext"/>
        <w:spacing w:before="280" w:after="280"/>
        <w:ind w:firstLine="709"/>
        <w:contextualSpacing/>
        <w:jc w:val="right"/>
        <w:rPr/>
      </w:pPr>
      <w:r>
        <w:rPr/>
      </w:r>
    </w:p>
    <w:p>
      <w:pPr>
        <w:pStyle w:val="Head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, на 2020 год и плановый период 2021-2022 годов </w:t>
      </w:r>
    </w:p>
    <w:p>
      <w:pPr>
        <w:pStyle w:val="Formattext"/>
        <w:spacing w:before="280" w:after="28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рограмма профилактики нарушений обязательных требований, требований, установленных муниципальными правовыми актами  Чкаловского сельсовета Пачелмского района Пензенской области на 2020 год и плановый период 2021-2022 годов  (далее – Программа профилактики), разработана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и законами от 06.10.2003 №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>
          <w:sz w:val="28"/>
          <w:szCs w:val="28"/>
        </w:rPr>
        <w:t xml:space="preserve"> (далее - Федеральный закон № 294-ФЗ)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я Правительства Российской Федерацией от 26.12.2018 № 1680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</w:t>
        </w:r>
      </w:hyperlink>
      <w:r>
        <w:rPr>
          <w:sz w:val="28"/>
          <w:szCs w:val="28"/>
        </w:rPr>
        <w:t>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офилактики направлена на обеспечение минимизации рисков причинения вреда охраняемым законом ценностям и (или) ущерба в результате нарушений требований, установленных Федеральным законом № 294-ФЗ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Пензенской  области (далее - обязательные требования), требований, установленных муниципальными правовыми актами Чкаловского сельсовета Пачелмского район Пензенской области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профилактики включает в себя план мероприятий по профилактике нарушений на 2020 год и проект плана мероприятий по профилактике нарушений  на 2021-2022  годы, отчетные показатели на 2020 год и проект отчетных показателей на 2021-2022 годы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Целями Программы профилактики являются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снижение административной нагрузки на подконтрольные субъекты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отивации к добросовестному поведению подконтрольных субъектов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нижение уровня ущерба охраняемым законом ценностям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профилактики  являются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истемы профилактики нарушений обязательных требований, требований, установленных муниципальными правовыми актами Чкаловского сельсовета Пачелмского района Пензенской области;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- повышение уровня правосознания,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ыявление причин, фактов и условий, способствующих нарушениям обязательных требований, разработка мероприятий, направленных на их устранение.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В соответствии с действующим законодательством и муниципальными правовыми актами Чкаловского сельсовета Пачелмского района Пензенской области к муниципальным функциям по осуществлению муниципального контроля администрацией Чкаловского сельсовета Пачелмского района Пензенской области отнесены: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униципального земельного контрол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в области торговой деятельности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муниципального контроля за организацией и осуществлением деятельности по продаже товаров (выполнению работ,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ю услуг) на розничных рынках;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контроля за соблюдением требований, установленных правилами благоустройства.</w:t>
      </w:r>
    </w:p>
    <w:p>
      <w:pPr>
        <w:pStyle w:val="Formattext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1.6. Предмет муниципального контроля и его основные направления, а также подконтрольные субъекты определяются в соответствии с законодательством Российской Федерации, законодательством Пензенской </w:t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и, нормативными правовыми актами Чкаловского сельсовета Пачелмского района Пензе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земельного контроля является осущест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контроля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Пензенской области, за нарушение которых законодательством Российской Федерации, законодательством Пензенской  области предусмотрена административная и иная ответственно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онтроля за исполнением предписаний об устранении выявленных нарушений требований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контрольными субъектами являются  граждане, юридические лица, индивидуальные предприниматели, осуществляющие деятельность на территории  Чкаловского сельсовета Пачелмского района Пензенской области в области использования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существлении муниципального земельного контроля  администрация Чкаловского сельсовета  Пачелмского района Пензенской области осуществляет контроль за соблюде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ребований законодательства о недопущении самовольного занятия земельного участка или части земельного участка (в том числе использование земельного участка лицом, не имеющим предусмотренных законом прав на такой земельный участ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бований о переоформлении юридическими лицами права постоянного (бессрочного) пользования земельными участками на право аренды земельных участков или приобретения земельных участков в собств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ебований законодательства, связанных с обязательным использованием в течение установленного срока земельных участков, предназначенных для жилищного или иного строительства, садоводства, огородничества, в указанных ц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требований законодательства, связанных с обязанностью по приведению земель в состояние, пригодное для использования по целе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сками, возникающими в результате нарушения охраняемых при осуществлении муниципального земельного контроля законом ценностей,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получение бюджетами бюджетной системы Российской Федерации денежных средств от уплаты земельного налога и арендных платежей по договорам аренды земель, находящихся в государственной и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рушение имущественных прав Российской Федерации, субъектов Российской Федерации, органов местного самоуправления, юридических лиц и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худшение экологических усло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извольное (несистемное) использование земельных участ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использование экономического потенциала земельны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проверки в рамках муниципального земельного контроля не проводились в связи с отсутствием оснований для их пр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Муниципальный жилищный 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метом  муниципального  жилищного  контроля  является  соблюдение  юридическими  лицами,  индивидуальными  предпринимателями  и  гражданами  обязательных  требований,  установленных  в  отношении  муниципального  жилищного  фонда федеральными законами и законами Пензенской  области в области жилищных  отношений  и  отношений  по  энергосбережению  и  повышению  энергетической  эффективности, а также принятыми в соответствии с ними муниципальными правовыми  актами Чкалов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 субъектами являются граждане, юридические лица,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муниципального жилищного  контроля администрация Чкаловского сельсовета Пачелмского района Пензенской области осуществляет контроль за соблюд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использованию жилого помещения по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обеспечению сохранности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 обеспечению надлежащего состояния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порядку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бований по обеспечению своевременности и полноты  внесения платы за жилое помещение и 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ами возникающими в результате нарушения  охраняемых  при осуществлении муниципального жилищного контроля ценностей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дополучение бюджетами бюджетной системы Российской Федерации денежных средств от внесения платы за жилое помещение и коммунальные услуги, находящихся в государственной и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е имущественных прав Российской Федерации, субъектов Российской Федерации, органов местного самоуправления, юридических лиц 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угроза  жизни и здоровью гражд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проверки в рамках муниципального жилищного контроля не проводились в связи с отсутствием оснований для их проведения.</w:t>
      </w:r>
    </w:p>
    <w:p>
      <w:pPr>
        <w:pStyle w:val="Formattext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контроль за сохранностью автомобильных дорог местного значения в границах населенных пунктов поселения</w:t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метом муниципального контроля за сохранностью автомобильных дорог местного значения в границах  Чкаловского сельсовета Пачелмского района Пензенской области  (далее - муниципальный контроль за сохранностью автомобильных дорог) является проверка соблюдения юридическими лицами, гражданами, в том числе индивидуальными предпринимателями, требований, установленных муниципальными правовыми актами Чкаловского сельсовета Пачелмского района Пензенской области, а также требований, установленных федеральными законами, законами Пензенской  области, в случаях, предусмотренных действующим законодательством, в области использования автомобильных дорог и осуществления дорожной деятельности.</w:t>
        <w:br/>
        <w:tab/>
        <w:t>Подконтрольными субъектами являются юридические лица, индивидуальные предприниматели и физические лица, осуществляющие деятельность в области использования автомобильных дорог.</w:t>
        <w:tab/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контроля за сохранностью автомобильных дорог администрация Чкаловского сельсовета Пачелмского района Пензенской области осуществляет контроль за соблюд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ребований технических условий по размещению объектов, предназначенных для осуществления дорожной деятельности, объектов дорожного сервиса, и других объектов в полосе отвода и придорожной полосе автомобильных дорог;</w:t>
        <w:br/>
        <w:t xml:space="preserve">      -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совых и габаритных параметров транспортных средств при движении по автомобильным дорогам, включая периоды временного ограничения движения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ушение юридическими лицами, индивидуальными предпринимателями и гражданами обязательных требований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проверки в рамках муниципального контроля за сохранностью автомобильных дорог местного значения не проводились в связи с отсутствием оснований для их проведения.</w:t>
      </w:r>
    </w:p>
    <w:p>
      <w:pPr>
        <w:pStyle w:val="Formattextcxspmiddl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контроль в области торгов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ом муниципального контроля является соблюдение юридическими лицами, индивидуальными предпринимателями, обязательных требований, установленных федеральными законами, законами Пензенской области, а также муниципальными правовыми актами в области торговой деятельности, в сфере:</w:t>
      </w:r>
    </w:p>
    <w:p>
      <w:pPr>
        <w:pStyle w:val="Msonormalcxspmiddl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ения нестационарных торговых объектов.</w:t>
      </w:r>
    </w:p>
    <w:p>
      <w:pPr>
        <w:pStyle w:val="Formattext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контрольными субъектами являются юридические лица, индивидуальные предприниматели осуществляющие деятельность в области торго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проверки в рамках муниципального контроля в области торговой деятельности  не проводились в связи с отсутствием оснований для их проведения.</w:t>
      </w:r>
    </w:p>
    <w:p>
      <w:pPr>
        <w:pStyle w:val="Formattextcxspmiddl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контроль за организацией и осуществлением деятельности по продаже товаров (выполнению работ, оказанию услуг) на розничных рынках</w:t>
      </w:r>
    </w:p>
    <w:p>
      <w:pPr>
        <w:pStyle w:val="Formattextcxspmiddl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муниципального контроля является проверка соблюдения юридическими лицами, индивидуальными предпринимателями, гражданами требований, установленных муниципальными правовыми актами по  организации и осуществлению  деятельности по  продаже  товаров (выполнению работ, оказанию услуг) на территории Чкалов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9 году проверки в рамках муниципального контроля в области организации и осуществления деятельности по продаже товаров (выполнению работ, оказанию услуг)  не проводились в связи с отсутствием оснований для их проведения.</w:t>
      </w:r>
    </w:p>
    <w:p>
      <w:pPr>
        <w:pStyle w:val="Formattextcxspmidd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ый контроль за соблюдением требований, установленных правилами благоустройства</w:t>
      </w:r>
    </w:p>
    <w:p>
      <w:pPr>
        <w:pStyle w:val="21"/>
        <w:shd w:fill="auto" w:val="clear"/>
        <w:tabs>
          <w:tab w:val="clear" w:pos="708"/>
          <w:tab w:val="left" w:pos="930" w:leader="none"/>
        </w:tabs>
        <w:spacing w:lineRule="auto" w:line="240"/>
        <w:ind w:firstLine="709"/>
        <w:rPr/>
      </w:pPr>
      <w:r>
        <w:rPr>
          <w:rFonts w:eastAsia="Cambri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в сфере благоустройства является проверка соблюдения юридическими лицами, индивидуальными предпринимателями, гражданами требований, установленных муниципальными правовыми актами в сфере благоустройства Чкаловского сельсовета Пачелмского района Пензенской области, а также организация и проведение мероприятий по профилактике нарушений указанных требований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контрольными субъектами являются  граждане, юридические лица, индивидуальные предприниматели, осуществляющие деятельность на территории  Чкаловского сельсовета Пачелм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ушение юридическими лицами, индивидуальными предпринимателями и гражданами обязательных требований установленных правилами благоустройства может повлиять на санитарное состояние  территории Чкаловского сельсовета Пачелмского района Пензенской области  и   причинить  вред жизни и здоровью граждан.</w:t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проверки в рамках муниципального контроля по соблюдению правил благоустройства  не проводились в связи с отсутствием оснований для их проведения.</w:t>
      </w:r>
    </w:p>
    <w:p>
      <w:pPr>
        <w:pStyle w:val="Msonormalcxspmiddle"/>
        <w:ind w:firstLine="709"/>
        <w:jc w:val="both"/>
        <w:rPr/>
      </w:pPr>
      <w:r>
        <w:rPr/>
        <w:t xml:space="preserve"> </w:t>
      </w:r>
      <w:r>
        <w:rPr/>
        <w:t>2. План профилактических мероприятий на 2020 год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4125"/>
        <w:gridCol w:w="2580"/>
        <w:gridCol w:w="232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Исполнитель (структурное подразделение администрации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Размещение на официальном сайте администрации Чкаловского сельсовета Пачелмского района Пензенской области в сети "Интернет" для каждого вида муниципального контроля перечней нормативных правовых актов, муниципальных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 25.05.2020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стоянно, в течение год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ринятия правовых актов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Обобщение практики осуществления видов муниципального контроля и размещение на официальном сайте Администрации Чкаловского сельсовета Пачелмского района Пензенской области 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дин раз в год до 31.12.2020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Выдача предостережений о недопустимости нарушений обязательных требований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оявления оснований, предусмотренных законодательством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Разработка и  утверждение Программы профилактики нарушений в рамках осуществления муниципального контроля на 2021 го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 20 декабря 2020 года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2.1. Проект плана мероприятий по профилактике нарушений на 2021 – 2022 г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9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4280"/>
        <w:gridCol w:w="2617"/>
        <w:gridCol w:w="2326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Исполнитель (структурное подразделение администрации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исполнения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Размещение на официальном сайте Администрации Чкаловского сельсовета Пачелмского района Пензенской области в сети «Интернет» для каждого вида муниципального контроля перечней нормативных правовых актов, муниципальных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до 25.05.2021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до 25.05.2022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Информирование юридических лиц, индивидуальных предпринимателей, граждан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стоянно, в течение год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Подготовка и распространение комментариев о содержании новых нормативных правовых ак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ринятия правовых актов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Обобщение практики осуществления видов муниципального контроля и размещение на официальном сайте Администрации Чкаловского сельсовета Пачелмского района Пензе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один раз в год до 31.12.2021 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31.12.2022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 xml:space="preserve">Выдача предостережений о недопустимости нарушений обязательных требований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года по мере появления оснований, предусмотренных законодательством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/>
            </w:pPr>
            <w:r>
              <w:rPr/>
              <w:t>Разработка и утверждение программы профилактики нарушений в рамках осуществления муниципального контроля на следующий год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Чкаловского сельсовета Пачелмского района Пензенской област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о 20 декабря 2021 года, до 20 декабря 2022 года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ные показатели Программы на 2020 год и плановый период 2021 и 2022 годов</w:t>
      </w:r>
    </w:p>
    <w:p>
      <w:pPr>
        <w:pStyle w:val="Format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ценки мероприятий по профилактике нарушений обязательных требований, требований, установленных муниципальными правовыми актами администрации Чкаловского сельсовета Пачелмского района Пензенской области, и мероприятий по контролю  по итогам календарного года с учетом достижения целей Программы профилактики нарушений в указанной программе устанавливаются отчетные показатели:</w:t>
      </w:r>
    </w:p>
    <w:p>
      <w:pPr>
        <w:pStyle w:val="Normal"/>
        <w:rPr/>
      </w:pPr>
      <w:r>
        <w:rPr/>
        <w:t>3.1. Отчетные показатели на 2020 год</w:t>
      </w:r>
    </w:p>
    <w:tbl>
      <w:tblPr>
        <w:tblW w:w="96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422"/>
        <w:gridCol w:w="1523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формированность подконтрольных субъектов о содержании обязательных требований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выданных подконтрольным субъекта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Шт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сполненных подконтрольными субъектами предостережений о недопустимости нарушения 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</w:tbl>
    <w:p>
      <w:pPr>
        <w:pStyle w:val="Normal"/>
        <w:rPr/>
      </w:pPr>
      <w:r>
        <w:rPr/>
        <w:t>3.2. Проект отчетных показателей на 2021 - 2022 годы</w:t>
      </w:r>
    </w:p>
    <w:tbl>
      <w:tblPr>
        <w:tblW w:w="96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422"/>
        <w:gridCol w:w="1523"/>
      </w:tblGrid>
      <w:tr>
        <w:trPr>
          <w:trHeight w:val="23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4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личин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формированность подконтрольных субъектов о содержании обязательных требований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выданных подконтрольным субъекта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Шт.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личество исполненных подконтрольными субъектами предостережений о недопустимости нарушения  обязательных требований, требований, установленных муниципальным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е менее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(2)_"/>
    <w:basedOn w:val="Style11"/>
    <w:qFormat/>
    <w:rPr>
      <w:rFonts w:ascii="Cambria" w:hAnsi="Cambria" w:cs="Cambri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cxspmiddle">
    <w:name w:val="formattext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552050506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135756" TargetMode="External"/><Relationship Id="rId8" Type="http://schemas.openxmlformats.org/officeDocument/2006/relationships/hyperlink" Target="http://docs.cntd.ru/document/55205050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0-05-21T11:21:00Z</cp:lastPrinted>
  <dcterms:modified xsi:type="dcterms:W3CDTF">2020-05-21T08:23:00Z</dcterms:modified>
  <cp:revision>22</cp:revision>
  <dc:subject/>
  <dc:title/>
</cp:coreProperties>
</file>