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174625</wp:posOffset>
                  </wp:positionV>
                  <wp:extent cx="727075" cy="88519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КАЛ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26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128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. Пачелма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 в решение Комитета местного самоуправления Чкаловского сельсовета Пачелмского района Пензенской области  от  27.12.2018  № 03-112/2«О  бюджете Чкаловского сельсовета Пачелмского района Пензен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9  и плановый период  2020 и  2021 годов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о главой администрации Чкаловского сельсовета Пачелмского района   Пензенской области  Гороховцевым А. 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о статьей  20  Устава   Чкаловского  сельсовета Пачелмского района Пензен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 местного самоуправления Чка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челмского района Пензенской области решил:</w:t>
      </w:r>
    </w:p>
    <w:p>
      <w:pPr>
        <w:pStyle w:val="Normal"/>
        <w:rPr/>
      </w:pPr>
      <w:r>
        <w:rPr>
          <w:sz w:val="24"/>
        </w:rPr>
        <w:t>1.Внести   изменения в решение Комитета местного самоуправления Чкаловского сельсовета  Пачелмского района Пензенской области от 27.12.2018 № 03-112/2 «</w:t>
      </w:r>
      <w:r>
        <w:rPr>
          <w:sz w:val="24"/>
          <w:szCs w:val="24"/>
        </w:rPr>
        <w:t>О  бюджете Чкаловского сельсовета Пачелмского района Пензенской области  на 2019 и плановый период 2020 и 2021 годов»: » ( с изменениями от 15.02.2019г. №03-116/2;  от 20.05.2019г. №04-124/2; от 17.06.2019г. №05-126/2 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 и дополнения:</w:t>
      </w:r>
    </w:p>
    <w:p>
      <w:pPr>
        <w:pStyle w:val="TextBody"/>
        <w:rPr/>
      </w:pPr>
      <w:r>
        <w:rPr>
          <w:sz w:val="24"/>
        </w:rPr>
        <w:t>1.1.Приложение 7 изложить в следующей редакции: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>к решению Комитета местного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управления  Чкаловского сельсовета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 xml:space="preserve">Пачелмского района Пензенской области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 № 03-112/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ъем безвозмездных поступлений в бюджет Чкаловского сельсовета Пачелмского района Пензенской области на 2019 год и  плановый период 2020 и 2021 годов.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943"/>
        <w:gridCol w:w="1283"/>
        <w:gridCol w:w="1283"/>
        <w:gridCol w:w="1454"/>
      </w:tblGrid>
      <w:tr>
        <w:trPr>
          <w:trHeight w:val="51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доходов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до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              на 2019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              на 2020 год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              на 2021 год</w:t>
            </w:r>
          </w:p>
        </w:tc>
      </w:tr>
      <w:tr>
        <w:trPr>
          <w:trHeight w:val="248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202000000000000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en-US"/>
              </w:rPr>
              <w:t>61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9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6.8</w:t>
            </w:r>
          </w:p>
        </w:tc>
      </w:tr>
      <w:tr>
        <w:trPr>
          <w:trHeight w:val="59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10000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1224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7.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4.3</w:t>
            </w:r>
          </w:p>
        </w:tc>
      </w:tr>
      <w:tr>
        <w:trPr>
          <w:trHeight w:val="379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15001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1224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07.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14.3</w:t>
            </w:r>
          </w:p>
        </w:tc>
      </w:tr>
      <w:tr>
        <w:trPr>
          <w:trHeight w:val="6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150011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1224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07.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14.3</w:t>
            </w:r>
          </w:p>
        </w:tc>
      </w:tr>
      <w:tr>
        <w:trPr>
          <w:trHeight w:val="6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4000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56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>
          <w:trHeight w:val="177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20240014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6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400141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6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49999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4.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499991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4.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30000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69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202351180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69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02351181000001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,</w:t>
      </w:r>
    </w:p>
    <w:p>
      <w:pPr>
        <w:pStyle w:val="TextBody"/>
        <w:ind w:firstLine="709"/>
        <w:rPr/>
      </w:pPr>
      <w:r>
        <w:rPr>
          <w:sz w:val="24"/>
        </w:rPr>
        <w:t>1.2. Приложение 8 изложить в следующей редакции: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Чка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8 № 03-112/2 </w:t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аспределение бюджетных ассигнований на 2019 год и плановый период 2020 и 2021 годов по разделам (Рз), подразделам (Пр), целевым статьям (ЦСР)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</w:t>
      </w:r>
      <w:r>
        <w:rPr>
          <w:b/>
          <w:bCs/>
          <w:sz w:val="24"/>
          <w:szCs w:val="24"/>
        </w:rPr>
        <w:t>Чкаловского сельсовета Пачелмского района Пензенской области</w:t>
      </w:r>
      <w:r>
        <w:rPr/>
        <w:t xml:space="preserve"> .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6"/>
        <w:gridCol w:w="516"/>
        <w:gridCol w:w="20"/>
        <w:gridCol w:w="1014"/>
        <w:gridCol w:w="1429"/>
        <w:gridCol w:w="551"/>
        <w:gridCol w:w="1133"/>
        <w:gridCol w:w="991"/>
        <w:gridCol w:w="1074"/>
        <w:gridCol w:w="13"/>
      </w:tblGrid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яч рублей</w:t>
            </w:r>
          </w:p>
        </w:tc>
      </w:tr>
      <w:tr>
        <w:trPr>
          <w:trHeight w:val="169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7.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25</w:t>
            </w:r>
            <w:r>
              <w:rPr>
                <w:bCs/>
                <w:iCs/>
                <w:sz w:val="24"/>
                <w:szCs w:val="24"/>
              </w:rPr>
              <w:t>49</w:t>
            </w:r>
            <w:r>
              <w:rPr>
                <w:bCs/>
                <w:iCs/>
                <w:sz w:val="24"/>
                <w:szCs w:val="24"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</w:tr>
      <w:tr>
        <w:trPr>
          <w:trHeight w:val="105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4-2020г.г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</w:tr>
      <w:tr>
        <w:trPr>
          <w:trHeight w:val="72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8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74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</w:tr>
      <w:tr>
        <w:trPr>
          <w:trHeight w:val="126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11</w:t>
            </w:r>
            <w:r>
              <w:rPr>
                <w:bCs/>
                <w:iCs/>
                <w:sz w:val="24"/>
                <w:szCs w:val="24"/>
                <w:lang w:val="en-US"/>
              </w:rPr>
              <w:t>.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</w:tr>
      <w:tr>
        <w:trPr>
          <w:trHeight w:val="42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21</w:t>
            </w:r>
            <w:r>
              <w:rPr>
                <w:bCs/>
                <w:iCs/>
                <w:sz w:val="24"/>
                <w:szCs w:val="24"/>
                <w:lang w:val="en-US"/>
              </w:rPr>
              <w:t>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21</w:t>
            </w:r>
            <w:r>
              <w:rPr>
                <w:bCs/>
                <w:iCs/>
                <w:sz w:val="24"/>
                <w:szCs w:val="24"/>
                <w:lang w:val="en-US"/>
              </w:rPr>
              <w:t>.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Реализация отдельных переданных полномоч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и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ом Пачелмского района Пензенской области»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4401</w:t>
            </w:r>
            <w:r>
              <w:rPr>
                <w:sz w:val="24"/>
                <w:szCs w:val="24"/>
              </w:rPr>
              <w:t>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02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полнение передаваемых полномочий </w:t>
            </w:r>
            <w:r>
              <w:rPr>
                <w:sz w:val="24"/>
                <w:szCs w:val="24"/>
              </w:rPr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044018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 на 2014-2022 г.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0000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истемы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2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44.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56.2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4,0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460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460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8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8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6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6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  <w:r>
              <w:rPr>
                <w:bCs/>
                <w:iCs/>
                <w:sz w:val="24"/>
                <w:szCs w:val="24"/>
              </w:rPr>
              <w:t>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14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еализация отдельных переданных полномочий Чкаловским сельсоветом Пачелмского района Пензенской области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 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культуры и поддержка молодежи Чкаловского 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</w:t>
            </w:r>
            <w:r>
              <w:rPr>
                <w:bCs/>
                <w:iCs/>
                <w:sz w:val="24"/>
                <w:szCs w:val="24"/>
                <w:lang w:val="en-US"/>
              </w:rPr>
              <w:t>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000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 работе с детьми и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2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.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4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5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105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Обеспечение соответствия состояния объектов социально-культурной сферы  нормативным требованиям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содержание объектов социально- культур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8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3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8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8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17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0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7.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»,</w:t>
      </w:r>
    </w:p>
    <w:p>
      <w:pPr>
        <w:pStyle w:val="TextBody"/>
        <w:spacing w:lineRule="exact" w:line="240"/>
        <w:rPr/>
      </w:pPr>
      <w:r>
        <w:rPr>
          <w:sz w:val="24"/>
        </w:rPr>
        <w:t xml:space="preserve">  </w:t>
      </w:r>
      <w:r>
        <w:rPr>
          <w:sz w:val="24"/>
        </w:rPr>
        <w:t>1.3. Приложение 9 изложить в следующей редакции:</w:t>
      </w:r>
    </w:p>
    <w:p>
      <w:pPr>
        <w:pStyle w:val="TextBody"/>
        <w:spacing w:lineRule="exact" w:line="240"/>
        <w:jc w:val="right"/>
        <w:rPr>
          <w:sz w:val="24"/>
        </w:rPr>
      </w:pPr>
      <w:r>
        <w:rPr>
          <w:sz w:val="24"/>
        </w:rPr>
        <w:t>«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Чка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7.12.2018 № 03-112/2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Ведомственная  структура (Вед) расходов бюджета Чкаловского се</w:t>
      </w:r>
      <w:r>
        <w:rPr>
          <w:b/>
          <w:color w:val="000000"/>
          <w:sz w:val="24"/>
        </w:rPr>
        <w:t>льсовета Пачелмского района Пензенской области на 2019 год и  плановый период 2020-2021 годов</w:t>
      </w:r>
      <w:r>
        <w:rPr>
          <w:color w:val="000000"/>
          <w:sz w:val="24"/>
        </w:rPr>
        <w:t>.</w:t>
      </w:r>
    </w:p>
    <w:p>
      <w:pPr>
        <w:pStyle w:val="TextBody"/>
        <w:jc w:val="right"/>
        <w:rPr/>
      </w:pPr>
      <w:r>
        <w:rPr/>
        <w:t xml:space="preserve">тыс.руб. 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41"/>
        <w:gridCol w:w="709"/>
        <w:gridCol w:w="850"/>
        <w:gridCol w:w="1416"/>
        <w:gridCol w:w="602"/>
        <w:gridCol w:w="1066"/>
        <w:gridCol w:w="930"/>
        <w:gridCol w:w="929"/>
        <w:gridCol w:w="272"/>
      </w:tblGrid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7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007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25</w:t>
            </w:r>
            <w:r>
              <w:rPr>
                <w:bCs/>
                <w:iCs/>
                <w:sz w:val="24"/>
                <w:szCs w:val="24"/>
              </w:rPr>
              <w:t>49</w:t>
            </w:r>
            <w:r>
              <w:rPr>
                <w:bCs/>
                <w:iCs/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9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Обеспечение деятельности администрации Чкаловского сельсовета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(глава администрации)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09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09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90,</w:t>
            </w: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90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15.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1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11</w:t>
            </w:r>
            <w:r>
              <w:rPr>
                <w:bCs/>
                <w:iCs/>
                <w:sz w:val="24"/>
                <w:szCs w:val="24"/>
                <w:lang w:val="en-US"/>
              </w:rPr>
              <w:t>.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21</w:t>
            </w:r>
            <w:r>
              <w:rPr>
                <w:bCs/>
                <w:iCs/>
                <w:sz w:val="24"/>
                <w:szCs w:val="24"/>
                <w:lang w:val="en-US"/>
              </w:rPr>
              <w:t>.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21</w:t>
            </w:r>
            <w:r>
              <w:rPr>
                <w:bCs/>
                <w:iCs/>
                <w:sz w:val="24"/>
                <w:szCs w:val="24"/>
                <w:lang w:val="en-US"/>
              </w:rPr>
              <w:t>.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22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9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Чкаловского сельсовета 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 Реализация отдельных переданных полномочий»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тдельных переданных полномочий Чкаловским сельсоветом Пачелмского района Пензенской области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по организации исполнения бюджета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4401</w:t>
            </w:r>
            <w:r>
              <w:rPr>
                <w:bCs/>
                <w:iCs/>
                <w:sz w:val="24"/>
                <w:szCs w:val="24"/>
              </w:rPr>
              <w:t>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401802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6002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й фонд Администрации Чкаловского 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1002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11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205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Реализация отдельных  переданных полномочий Чкаловским сельсоветом Пачелмского района Пензен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полнение передаваемых полномочий </w:t>
            </w:r>
            <w:r>
              <w:rPr>
                <w:sz w:val="24"/>
                <w:szCs w:val="24"/>
              </w:rPr>
              <w:t>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сельсовета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802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муниципального управления в Чкаловском сельсовете Пачелмского района Пензенской области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Реализация отдельных переданных полномочий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  полномочий Чкаловским сельсоветом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3</w:t>
            </w:r>
          </w:p>
        </w:tc>
        <w:tc>
          <w:tcPr>
            <w:tcW w:w="2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6.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.8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4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5118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3.5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2 годы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0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Пожарная безопасность Чкаловского сельсовета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1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истемы пожарной безопас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9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2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44.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56.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Содержание и ремонт внутрипоселенческих дорог в Чкаловском сельсовете Пачелмского района Пензенской области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220000</w:t>
            </w:r>
            <w:r>
              <w:rPr>
                <w:bCs/>
                <w:iCs/>
                <w:sz w:val="24"/>
                <w:szCs w:val="24"/>
                <w:lang w:val="en-US"/>
              </w:rPr>
              <w:t>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Улучшение состояния автомобильных дорог местного значения в границах поселения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00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4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654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84.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2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438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2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16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16.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сельсовета Пачелмского района Пензенской области «Развитие муниципального управления в Чкаловском сельсовете Пачелмского района Пензенской области  на 2014-2022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Оценка недвижимости, признания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000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сновное мероприятие « Улучшение работы в регулированиеотношений по муниципальной собственности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20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41</w:t>
            </w: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  <w:r>
              <w:rPr>
                <w:bCs/>
                <w:iCs/>
                <w:sz w:val="24"/>
                <w:szCs w:val="24"/>
              </w:rPr>
              <w:t>2040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еализация отдельных переданных полномочий»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еализация отдельных переданных полномочий Чкаловского сельсовета Пачелмского района Пензенской области»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2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4401802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Развитие территории, социальной, коммунальной и инженерной инфраструктуры Чкаловского сельсовета Пачелмского района Пензенской области  на 2014-2022 г.г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 сельсовета Пачелмского райо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л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6516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79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0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«Организация мероприятий по работе с детьми и  молодежью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1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  <w:r>
              <w:rPr>
                <w:bCs/>
                <w:iCs/>
                <w:sz w:val="24"/>
                <w:szCs w:val="24"/>
              </w:rPr>
              <w:t>1</w:t>
            </w:r>
            <w:r>
              <w:rPr>
                <w:bCs/>
                <w:iCs/>
                <w:sz w:val="24"/>
                <w:szCs w:val="24"/>
                <w:lang w:val="en-US"/>
              </w:rPr>
              <w:t>0000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по работе с детьми и молодежью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27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90.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Реализация отдельных переданных полномочий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ализация отдельных переданных полномочий Чкаловским сельсоветом Пачелмского района Пензенской области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40180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9,1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 Развитие культуры и поддержка молодежи Чкаловского сельсовета Пачелмского района Пензенской области на 2014-2022 г.г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Обеспечение соответствия состояния объектов социально-культурной сферы  нормативным требованиям"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содержание объектов социально- культурой сферы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.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.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30128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Развитие муниципального управления в Чкаловском  сельсовете Пачелмского района Пензенской области на 2014-2022 г.г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ыполнение обязательств по социальной поддержке отдельных категорий граждан»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30124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127.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7.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»,</w:t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rPr/>
      </w:pPr>
      <w:r>
        <w:rPr>
          <w:sz w:val="24"/>
          <w:szCs w:val="24"/>
        </w:rPr>
        <w:t>1.4. Приложение 10 изложить в следующей редакции :</w:t>
      </w:r>
    </w:p>
    <w:p>
      <w:pPr>
        <w:pStyle w:val="Normal"/>
        <w:tabs>
          <w:tab w:val="clear" w:pos="708"/>
          <w:tab w:val="left" w:pos="8430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0</w:t>
      </w:r>
    </w:p>
    <w:p>
      <w:pPr>
        <w:pStyle w:val="Normal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</w:t>
      </w:r>
    </w:p>
    <w:p>
      <w:pPr>
        <w:pStyle w:val="Normal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 Чкаловскогосельсовета</w:t>
      </w:r>
    </w:p>
    <w:p>
      <w:pPr>
        <w:pStyle w:val="Normal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8 № 03-112/2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ЦСР) (муниципальным программам и непрограммным направлениям деятельности), группам (группам и подгруппам) видов расходов (Вр) классификации расходов бюджета Чкаловского сельсовета Пачелмского района Пензенской области  на 2019 год и плановый пери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020 и 2021 годов.</w:t>
      </w:r>
    </w:p>
    <w:p>
      <w:pPr>
        <w:pStyle w:val="TextBody"/>
        <w:jc w:val="right"/>
        <w:rPr/>
      </w:pPr>
      <w:r>
        <w:rPr/>
        <w:t>тыс.руб.</w:t>
      </w:r>
    </w:p>
    <w:tbl>
      <w:tblPr>
        <w:tblW w:w="9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67"/>
        <w:gridCol w:w="352"/>
        <w:gridCol w:w="567"/>
        <w:gridCol w:w="851"/>
        <w:gridCol w:w="708"/>
        <w:gridCol w:w="1066"/>
        <w:gridCol w:w="970"/>
        <w:gridCol w:w="968"/>
        <w:gridCol w:w="239"/>
      </w:tblGrid>
      <w:tr>
        <w:trPr>
          <w:trHeight w:val="435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МУНИЦИПАЛЬНЫЕ  ПРОГРАММЫ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5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Чкаловского сельсовета Пачелмского района Пензенской области «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 Пачелмского района   Пензенской области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ожарная безопасност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 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Укрепление системы пожарной безопасности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9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7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86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Чкаловского  сельсовета Пачелмского района Пензенской области "Развитие территории, социальной, коммунальной и инженерной инфраструктуры  Чкаловского сельсовета Пачелмского района  Пензенской области 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127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692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704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дпрограмма "Комплексная программа развития систем коммунальной инфраструктуры Чкаловского сельсовета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оведение благоустройства населенных пунктов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держание и ремонт внутрипоселенческих дорог в Чкаловском  сельсовете Пачелм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.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состояния автомобильных дорог местного значения в границах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за счет средств дорожного фонда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Чкаловского сельсовета Пачелмского района Пензенской области " Развитие культуры и поддержка молодежи Чкаловского сельсовета Пачелмского района Пензенской области на 2014-2022 г.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594.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.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дпрограмма «Молодежь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 мероприятий по работе с детьми и молодежью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боте с 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ржание объектов социальной культур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ответствия состояния объектов социально-культурной сферы нормативным требован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3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83.</w:t>
            </w: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583.</w:t>
            </w: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10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1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Чкаловского сельсовета Пачелмского района Пензенской области «Развитие муниципального управления в Чкаловском сельсовете Пачелмского района Пензенской области на 2014-2022 г.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199</w:t>
            </w:r>
            <w:r>
              <w:rPr>
                <w:b/>
                <w:sz w:val="24"/>
                <w:szCs w:val="24"/>
                <w:lang w:val="en-US"/>
              </w:rPr>
              <w:t>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9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9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 Оценка недвижимости ,признание прав и регулирование отношений по муниципальной собственности, мероприятия по землеустройству и землепользованию в Чкаловском сельсовете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Улучшение работы в регулировании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 «Обеспечение деятельности администрации Чкаловского сельсовета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24</w:t>
            </w:r>
            <w:r>
              <w:rPr>
                <w:b/>
                <w:bCs/>
                <w:iCs/>
                <w:sz w:val="24"/>
                <w:szCs w:val="24"/>
              </w:rPr>
              <w:t>70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 оптимальных  условий для повышения эффективности реализации полномочий администрацией Чкаловского сельсовета 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24</w:t>
            </w:r>
            <w:r>
              <w:rPr>
                <w:bCs/>
                <w:iCs/>
                <w:sz w:val="24"/>
                <w:szCs w:val="24"/>
              </w:rPr>
              <w:t>70</w:t>
            </w:r>
            <w:r>
              <w:rPr>
                <w:bCs/>
                <w:iCs/>
                <w:sz w:val="24"/>
                <w:szCs w:val="24"/>
                <w:lang w:val="en-US"/>
              </w:rPr>
              <w:t>.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680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 органов  местного самоуправления (глава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8.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42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Предоставлен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олнение обязательств по социальной поддержке  отдельных 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еализация отдельных переданных полномочий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отдельных переданных   полномочий Чкаловским  сельсоветом Пачелмского района Пенз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пределение поставщиков (подрядчиков, исполнителей) при осуществлении закупок товаров, работ, услуг для обеспечения муниципальных нужд  Чкаловского  сельсове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ачелмского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номочия по решению вопросов местного значения в сфер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муниципальному району по обеспечению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 полномочий  по организации исполнения бюджета Чкаловского сельсовета Пачелмского района Пензенско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по осуществлению внутреннего муниципального финансового контрол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полномочий Пачелмского района по осуществлению муниципального контроля за использованием земель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выборов и местных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2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57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07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TextBody"/>
        <w:rPr>
          <w:sz w:val="24"/>
        </w:rPr>
      </w:pPr>
      <w:r>
        <w:rPr>
          <w:sz w:val="24"/>
        </w:rPr>
        <w:t>2. Настоящее решение вступает в силу на следующий день после дня его официального опубликования .</w:t>
      </w:r>
    </w:p>
    <w:p>
      <w:pPr>
        <w:pStyle w:val="TextBody"/>
        <w:rPr>
          <w:sz w:val="24"/>
        </w:rPr>
      </w:pPr>
      <w:r>
        <w:rPr>
          <w:sz w:val="24"/>
        </w:rPr>
        <w:t>3. Настоящее решение опубликовать в информационном бюллетене «Сельские вести».</w:t>
      </w:r>
    </w:p>
    <w:p>
      <w:pPr>
        <w:pStyle w:val="TextBody"/>
        <w:rPr>
          <w:sz w:val="24"/>
        </w:rPr>
      </w:pPr>
      <w:r>
        <w:rPr>
          <w:sz w:val="24"/>
        </w:rPr>
        <w:t>4. Контроль за настоящим решением возложить на постоянную депутатскую комиссию по бюджетной, налоговой и экономической политик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Чкаловского 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челмского района Пензенской области                                           Л.Ф Шадчнева 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Подзаголовок Знак"/>
    <w:basedOn w:val="Style6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Схема документа Знак"/>
    <w:basedOn w:val="Style6"/>
    <w:qFormat/>
    <w:rPr>
      <w:rFonts w:ascii="Tahoma" w:hAnsi="Tahoma" w:eastAsia="Times New Roman" w:cs="Tahoma"/>
      <w:shd w:fill="000080" w:val="clear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5:00Z</dcterms:created>
  <dc:creator>администрация</dc:creator>
  <dc:description/>
  <cp:keywords/>
  <dc:language>en-US</dc:language>
  <cp:lastModifiedBy>User</cp:lastModifiedBy>
  <dcterms:modified xsi:type="dcterms:W3CDTF">2019-07-30T09:03:00Z</dcterms:modified>
  <cp:revision>4</cp:revision>
  <dc:subject/>
  <dc:title/>
</cp:coreProperties>
</file>