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3665</wp:posOffset>
                  </wp:positionH>
                  <wp:positionV relativeFrom="paragraph">
                    <wp:posOffset>174625</wp:posOffset>
                  </wp:positionV>
                  <wp:extent cx="727075" cy="88519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1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. Пачелма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 в решение Комитета местного самоуправления Чкаловского сельсовета Пачелмского района Пензенской области  от  27.12.2018  № 03-112/2«О  бюджете Чкаловского сельсовета Пачелмского района Пензен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9  и плановый период  2020 и  2021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о главой администрации Чкаловского сельсовета Пачелмского района   Пензенской области  Гороховцевым А. 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о статьей  20  Устава   Чкаловского  сельсовета Пачелмского района Пензен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 местного самоуправления Чка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челмского района Пензенской области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Внести   изменения в решение Комитета местного самоуправления Чкаловского сельсовета  Пачелмского района Пензенской области от 27.12.2018 № 03-112/2 «</w:t>
      </w:r>
      <w:r>
        <w:rPr>
          <w:sz w:val="24"/>
          <w:szCs w:val="24"/>
        </w:rPr>
        <w:t>О  бюджете Чкаловского сельсовета Пачелмского района Пензенской области  на 2019 и плановый период 2020 и 2021 годов»: » ( с изменениями от 15.02.2019г. №03-116/2;  от 20.05.2019г. №04-124/2; от 17.06.2019г. №05-126/2;от 26.07.2019 №03-128/2 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 и допол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>
          <w:sz w:val="24"/>
        </w:rPr>
        <w:t>1.1. Приложение 8 изложить в следующей редакции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FF0000"/>
        </w:rPr>
      </w:pPr>
      <w:r>
        <w:rPr/>
        <w:t>«Приложение  8</w:t>
      </w:r>
    </w:p>
    <w:p>
      <w:pPr>
        <w:pStyle w:val="Normal"/>
        <w:jc w:val="right"/>
        <w:rPr/>
      </w:pPr>
      <w:r>
        <w:rPr/>
        <w:t>к решению Комитета ме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моуправления Чкаловского сельсовета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27.12.2018              № 03-112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Распределение бюджетных ассигнований на 2019 год и плановый период 2020 и 2021 годов по разделам (Рз), подразделам (Пр), целевым статьям (ЦСР)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</w:t>
      </w:r>
      <w:r>
        <w:rPr>
          <w:b/>
          <w:bCs/>
          <w:sz w:val="24"/>
          <w:szCs w:val="24"/>
        </w:rPr>
        <w:t>Чкаловского сельсовета Пачелмского района Пензенской области</w:t>
      </w:r>
      <w:r>
        <w:rPr>
          <w:b/>
          <w:sz w:val="24"/>
          <w:szCs w:val="24"/>
        </w:rPr>
        <w:t xml:space="preserve"> .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6"/>
        <w:gridCol w:w="516"/>
        <w:gridCol w:w="20"/>
        <w:gridCol w:w="1014"/>
        <w:gridCol w:w="1429"/>
        <w:gridCol w:w="551"/>
        <w:gridCol w:w="1133"/>
        <w:gridCol w:w="991"/>
        <w:gridCol w:w="1074"/>
        <w:gridCol w:w="13"/>
      </w:tblGrid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яч рублей</w:t>
            </w:r>
          </w:p>
        </w:tc>
      </w:tr>
      <w:tr>
        <w:trPr>
          <w:trHeight w:val="169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7.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7.8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25</w:t>
            </w:r>
            <w:r>
              <w:rPr>
                <w:bCs/>
                <w:iCs/>
              </w:rPr>
              <w:t>49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590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9.7</w:t>
            </w:r>
          </w:p>
        </w:tc>
      </w:tr>
      <w:tr>
        <w:trPr>
          <w:trHeight w:val="105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126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</w:t>
            </w:r>
            <w:r>
              <w:rPr>
                <w:bCs/>
                <w:iCs/>
                <w:color w:val="FF0000"/>
              </w:rPr>
              <w:t>4</w:t>
            </w:r>
            <w:r>
              <w:rPr>
                <w:bCs/>
                <w:iCs/>
              </w:rPr>
              <w:t>-2020г.г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72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</w:tr>
      <w:tr>
        <w:trPr>
          <w:trHeight w:val="7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5,9</w:t>
            </w:r>
          </w:p>
        </w:tc>
      </w:tr>
      <w:tr>
        <w:trPr>
          <w:trHeight w:val="126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6</w:t>
            </w:r>
            <w:r>
              <w:rPr>
                <w:bCs/>
                <w:iCs/>
                <w:lang w:val="en-US"/>
              </w:rPr>
              <w:t>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6</w:t>
            </w:r>
            <w:r>
              <w:rPr>
                <w:bCs/>
                <w:iCs/>
                <w:lang w:val="en-US"/>
              </w:rPr>
              <w:t>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11</w:t>
            </w:r>
            <w:r>
              <w:rPr>
                <w:bCs/>
                <w:iCs/>
                <w:lang w:val="en-US"/>
              </w:rPr>
              <w:t>.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421</w:t>
            </w:r>
            <w:r>
              <w:rPr>
                <w:bCs/>
                <w:iCs/>
                <w:lang w:val="en-US"/>
              </w:rPr>
              <w:t>.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421</w:t>
            </w:r>
            <w:r>
              <w:rPr>
                <w:bCs/>
                <w:iCs/>
                <w:lang w:val="en-US"/>
              </w:rPr>
              <w:t>.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</w:t>
            </w:r>
            <w:r>
              <w:rPr>
                <w:b/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</w:t>
            </w:r>
            <w:r>
              <w:rPr>
                <w:color w:val="FF0000"/>
              </w:rPr>
              <w:t>2022 г</w:t>
            </w:r>
            <w:r>
              <w:rPr/>
              <w:t>.г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рамма « Реализация отдельных переданных полномоч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тдельных переданных полномочий Чкаловским</w:t>
            </w:r>
            <w:r>
              <w:rPr>
                <w:color w:val="FF0000"/>
              </w:rPr>
              <w:t xml:space="preserve"> </w:t>
            </w:r>
            <w:r>
              <w:rPr/>
              <w:t>сельсоветом Пачелмского района Пензенской области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401</w:t>
            </w:r>
            <w:r>
              <w:rPr/>
              <w:t>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выборов и местных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Резервные фонды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ение передаваемых полномочий </w:t>
            </w:r>
            <w:r>
              <w:rPr/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</w:rPr>
              <w:t xml:space="preserve"> </w:t>
            </w:r>
            <w:r>
              <w:rPr/>
              <w:t xml:space="preserve"> Пачелмского района Пензенской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4-2022 г.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color w:val="000000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00000</w:t>
            </w:r>
            <w:r>
              <w:rPr>
                <w:bCs/>
                <w:iCs/>
                <w:lang w:val="en-US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01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крепление системы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02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44.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56.2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14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4,0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</w:t>
            </w:r>
            <w:r>
              <w:rPr/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02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460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460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01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14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0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9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градостро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9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9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рамма «Реализация отдельных переданных полномоч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 Чкаловского сельсовета Пачелмского района Пензенской области «Развитие культуры и поддержка молодежи Чкаловского 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</w:t>
            </w:r>
            <w:r>
              <w:rPr>
                <w:bCs/>
                <w:iCs/>
                <w:lang w:val="en-US"/>
              </w:rPr>
              <w:t>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000</w:t>
            </w:r>
            <w:r>
              <w:rPr>
                <w:bCs/>
                <w:iCs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работе с детьми и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2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540.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0,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еализация отдельных переданных полномоч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5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5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5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105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Основное мероприятие "Обеспечение соответствия состояния объектов социально-культурной сферы  нормативным требованиям</w:t>
            </w:r>
            <w:r>
              <w:rPr>
                <w:bCs/>
                <w:iCs/>
                <w:sz w:val="16"/>
                <w:szCs w:val="16"/>
              </w:rPr>
              <w:t>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содержание объектов социально- культурой сфе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8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8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8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8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8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175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платы к пенсиям муниципальных служащи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7.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7.8</w:t>
            </w:r>
          </w:p>
        </w:tc>
      </w:tr>
    </w:tbl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. Приложение 9 изложить в следующей редакции: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9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 решению Комитета ме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моуправления Чкаловского сельсовета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27.12.2018              № 03-112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 xml:space="preserve">              </w:t>
      </w:r>
      <w:r>
        <w:rPr>
          <w:sz w:val="24"/>
        </w:rPr>
        <w:t xml:space="preserve"> </w:t>
      </w:r>
      <w:r>
        <w:rPr>
          <w:b/>
          <w:sz w:val="24"/>
        </w:rPr>
        <w:t>Ведомственная  структура (Вед) расходов бюджета Чкаловского се</w:t>
      </w:r>
      <w:r>
        <w:rPr>
          <w:b/>
          <w:color w:val="000000"/>
          <w:sz w:val="24"/>
        </w:rPr>
        <w:t>льсовета Пачелмского района Пензенской области на 2019 год и  плановый период 2020-2021 годов</w:t>
      </w:r>
      <w:r>
        <w:rPr>
          <w:color w:val="000000"/>
          <w:sz w:val="24"/>
        </w:rPr>
        <w:t>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TextBody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/>
      </w:pPr>
      <w:r>
        <w:rPr/>
        <w:t xml:space="preserve">тыс.руб.               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65"/>
        <w:gridCol w:w="709"/>
        <w:gridCol w:w="850"/>
        <w:gridCol w:w="1283"/>
        <w:gridCol w:w="602"/>
        <w:gridCol w:w="1066"/>
        <w:gridCol w:w="967"/>
        <w:gridCol w:w="966"/>
        <w:gridCol w:w="307"/>
      </w:tblGrid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7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07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25</w:t>
            </w:r>
            <w:r>
              <w:rPr>
                <w:bCs/>
                <w:iCs/>
              </w:rPr>
              <w:t>49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590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689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Муниципальная программа Чкаловского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70</w:t>
            </w:r>
            <w:r>
              <w:rPr>
                <w:lang w:val="en-US"/>
              </w:rPr>
              <w:t>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  <w:r>
              <w:rPr>
                <w:lang w:val="en-US"/>
              </w:rPr>
              <w:t>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органов местного самоуправления(глава администрации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6</w:t>
            </w:r>
            <w:r>
              <w:rPr>
                <w:bCs/>
                <w:iCs/>
                <w:lang w:val="en-US"/>
              </w:rPr>
              <w:t>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15.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,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,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11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421</w:t>
            </w:r>
            <w:r>
              <w:rPr>
                <w:bCs/>
                <w:iCs/>
                <w:lang w:val="en-US"/>
              </w:rPr>
              <w:t>.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421</w:t>
            </w:r>
            <w:r>
              <w:rPr>
                <w:bCs/>
                <w:iCs/>
                <w:lang w:val="en-US"/>
              </w:rPr>
              <w:t>.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</w:t>
            </w:r>
            <w:r>
              <w:rPr>
                <w:b/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 Реализация отдельных переданных полномочий»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04401</w:t>
            </w:r>
            <w:r>
              <w:rPr>
                <w:bCs/>
                <w:iCs/>
              </w:rPr>
              <w:t>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выборов и местных референдум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Резервные фонды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других обязатель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Резервные фонды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й фонд Администрации Чкаловского  сельсовета Пачелмского района Пензенской обла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1002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еализация отдельных  переданных полномочий Чкаловским сельсоветом Пачелмского района Пензен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ение передаваемых полномочий </w:t>
            </w:r>
            <w:r>
              <w:rPr/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 xml:space="preserve"> Пачелмского района Пензенской области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color w:val="000000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крепление системы пожарной безопас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0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44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56.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</w:t>
            </w:r>
            <w:r>
              <w:rPr/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84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2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438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84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2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438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84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2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438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6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6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6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ное мероприятие « Улучшение работы в регулированиеотношений по муниципальной собственности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Мероприятия в области градостроитель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04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04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рамма «Реализация отдельных переданных полномоч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отдельных переданных полномочий Чкаловского сельсовета Пачелмского района Пензе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Комплексная программа развития систем коммунальной инфраструктуры Чкаловского  сельсовета Пачелмского района Пензенской област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Проведение благоустройства населенных пунктов Чкаловского сельсовета Пачелмского райолна Пензенской област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79</w:t>
            </w:r>
            <w:r>
              <w:rPr>
                <w:bCs/>
                <w:iCs/>
                <w:lang w:val="en-US"/>
              </w:rPr>
              <w:t>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Молодежная политика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000</w:t>
            </w:r>
            <w:r>
              <w:rPr>
                <w:bCs/>
                <w:iCs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работе с детьми и молодежь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2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40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90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еализация отдельных переданных полномоч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8025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2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7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Основное мероприятие "Обеспечение соответствия состояния объектов социально-культурной сферы  нормативным требованиям</w:t>
            </w:r>
            <w:r>
              <w:rPr>
                <w:bCs/>
                <w:iCs/>
                <w:sz w:val="16"/>
                <w:szCs w:val="16"/>
              </w:rPr>
              <w:t>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содержание объектов социально- культурой сфер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58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АЯ ПОЛИТ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Всег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27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7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rPr/>
      </w:pPr>
      <w:r>
        <w:rPr/>
        <w:t>1.4. Приложение 10 изложить в следующей редакции :</w:t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  <w:t xml:space="preserve"> </w:t>
      </w:r>
      <w:r>
        <w:rPr/>
        <w:t>«Приложение 10</w:t>
      </w:r>
    </w:p>
    <w:p>
      <w:pPr>
        <w:pStyle w:val="Normal"/>
        <w:suppressAutoHyphens w:val="true"/>
        <w:spacing w:lineRule="exact" w:line="240"/>
        <w:jc w:val="right"/>
        <w:rPr/>
      </w:pPr>
      <w:r>
        <w:rPr/>
        <w:t>к решению Комитета местного</w:t>
      </w:r>
    </w:p>
    <w:p>
      <w:pPr>
        <w:pStyle w:val="Normal"/>
        <w:suppressAutoHyphens w:val="true"/>
        <w:spacing w:lineRule="exact" w:line="240"/>
        <w:jc w:val="right"/>
        <w:rPr/>
      </w:pPr>
      <w:r>
        <w:rPr/>
        <w:t xml:space="preserve"> </w:t>
      </w:r>
      <w:r>
        <w:rPr/>
        <w:t>самоуправления  Чкаловскогосельсовета</w:t>
      </w:r>
    </w:p>
    <w:p>
      <w:pPr>
        <w:pStyle w:val="Normal"/>
        <w:suppressAutoHyphens w:val="true"/>
        <w:spacing w:lineRule="exact" w:line="240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27.12.2018              № 03-112/2 </w:t>
      </w:r>
    </w:p>
    <w:p>
      <w:pPr>
        <w:pStyle w:val="Normal"/>
        <w:tabs>
          <w:tab w:val="clear" w:pos="708"/>
          <w:tab w:val="left" w:pos="891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ЦСР) 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Чкаловского сельсовета Пачелмского района Пензенской области  на 2019 год и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020 и 2021 годов.</w:t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9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67"/>
        <w:gridCol w:w="352"/>
        <w:gridCol w:w="567"/>
        <w:gridCol w:w="851"/>
        <w:gridCol w:w="708"/>
        <w:gridCol w:w="1066"/>
        <w:gridCol w:w="970"/>
        <w:gridCol w:w="968"/>
        <w:gridCol w:w="239"/>
      </w:tblGrid>
      <w:tr>
        <w:trPr>
          <w:trHeight w:val="435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ЦС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р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умма </w:t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202</w:t>
            </w: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I. МУНИЦИПАЛЬНЫЕ  ПРОГРАММЫ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515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Чкаловского сельсовета Пачелмского района Пензенской области «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 Пачелмского района   Пензенской области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Подпрограмма «Пожарная безопасност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Укрепление системы пожарной безопасности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867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Чкаловского  сельсовета Пачелмского района Пензенской области "Развитие территории, социальной, коммунальной и инженерной инфраструктуры  Чкаловского сельсовета Пачелмского района  Пензенской области 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27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692</w:t>
            </w:r>
            <w:r>
              <w:rPr>
                <w:b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704</w:t>
            </w:r>
            <w:r>
              <w:rPr>
                <w:b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и ремонт внутрипоселенческих дорог в Чкаловском  сельсовете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200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Основное мероприятие "Улучшение состояния автомобильных дорог местного значения в границах поселения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200.</w:t>
            </w:r>
            <w:r>
              <w:rPr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654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>Муниципальная программа Чкаловского сельсовета Пачелмского района Пензенской области " Развитие культуры и поддержка молодежи Чкаловского сельсовета Пачелмского района Пензенской области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94.</w:t>
            </w:r>
            <w:r>
              <w:rPr>
                <w:b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.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сновное мероприятие «Организация  мероприятий по работе с детьми и молодежью»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Реализация мероприятий по работе с 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93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сновное мероприятие «Обеспечение соответствия состояния объектов социально-культурной сферы нормативным требован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содержание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583.</w:t>
            </w:r>
            <w:r>
              <w:rPr>
                <w:bCs/>
                <w:iCs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583.</w:t>
            </w:r>
            <w:r>
              <w:rPr>
                <w:bCs/>
                <w:iCs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99</w:t>
            </w:r>
            <w:r>
              <w:rPr>
                <w:b/>
                <w:lang w:val="en-US"/>
              </w:rPr>
              <w:t>.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9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9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одпрограмма « Оценка недвижимости ,признание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2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bCs/>
                <w:iCs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роприятия в област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«Обеспечение деятельности администрации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Cs/>
                <w:lang w:val="en-US"/>
              </w:rPr>
              <w:t>24</w:t>
            </w:r>
            <w:r>
              <w:rPr>
                <w:b/>
                <w:bCs/>
                <w:iCs/>
              </w:rPr>
              <w:t>70</w:t>
            </w:r>
            <w:r>
              <w:rPr>
                <w:b/>
                <w:bCs/>
                <w:iCs/>
                <w:lang w:val="en-US"/>
              </w:rPr>
              <w:t>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Cs/>
              </w:rPr>
              <w:t>1581</w:t>
            </w:r>
            <w:r>
              <w:rPr>
                <w:b/>
                <w:bCs/>
                <w:iCs/>
                <w:lang w:val="en-US"/>
              </w:rPr>
              <w:t>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Основное мероприятие «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24</w:t>
            </w:r>
            <w:r>
              <w:rPr>
                <w:bCs/>
                <w:iCs/>
              </w:rPr>
              <w:t>70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1581</w:t>
            </w:r>
            <w:r>
              <w:rPr>
                <w:bCs/>
                <w:iCs/>
                <w:lang w:val="en-US"/>
              </w:rPr>
              <w:t>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Расходы на выплаты по оплате труда работников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368.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6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6</w:t>
            </w:r>
            <w:r>
              <w:rPr>
                <w:lang w:val="en-US"/>
              </w:rPr>
              <w:t>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6</w:t>
            </w:r>
            <w:r>
              <w:rPr>
                <w:lang w:val="en-US"/>
              </w:rPr>
              <w:t>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Расходы на обеспечение функций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51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7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42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42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Основное мероприятие «Выполнение обязательств по социальной поддержке  отдельных 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Реализация отдельных переданных полномочий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Основное мероприятие «Реализация отдельных переданных   полномочий Чкаловским  сельсоветом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ыполнение передаваемых полномочий 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 сельсовет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Пачелмского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Отдельные полномочия по решению вопросов местного значения в сфере градостроительной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Выполнение передаваемых  полномочий  по организации исполнения бюджета Чкаловского сельсовета Пачелмского района Пензенско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Резервные сред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выборов и местных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522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57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07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2. Настоящее решение вступает в силу на следующий день после дня его официального опубликования .</w:t>
      </w:r>
    </w:p>
    <w:p>
      <w:pPr>
        <w:pStyle w:val="TextBody"/>
        <w:rPr>
          <w:sz w:val="24"/>
        </w:rPr>
      </w:pPr>
      <w:r>
        <w:rPr>
          <w:sz w:val="24"/>
        </w:rPr>
        <w:t>3. Настоящее решение опубликовать в информационном бюллетене «Сельские вести».</w:t>
      </w:r>
    </w:p>
    <w:p>
      <w:pPr>
        <w:pStyle w:val="TextBody"/>
        <w:rPr>
          <w:sz w:val="24"/>
        </w:rPr>
      </w:pPr>
      <w:r>
        <w:rPr>
          <w:sz w:val="24"/>
        </w:rPr>
        <w:t>4. Контроль за настоящим решением возложить на постоянную депутатскую комиссию по бюджетной, налоговой и экономической политик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Чкаловского 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челмского района Пензенской области                                           Л.Ф Шадчнева </w:t>
      </w:r>
    </w:p>
    <w:p>
      <w:pPr>
        <w:pStyle w:val="TextBody"/>
        <w:tabs>
          <w:tab w:val="clear" w:pos="708"/>
          <w:tab w:val="left" w:pos="84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Подзаголовок Знак"/>
    <w:basedOn w:val="Style6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Схема документа Знак"/>
    <w:basedOn w:val="Style6"/>
    <w:qFormat/>
    <w:rPr>
      <w:rFonts w:ascii="Tahoma" w:hAnsi="Tahoma" w:eastAsia="Times New Roman" w:cs="Tahoma"/>
      <w:shd w:fill="000080" w:val="clear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8:00Z</dcterms:created>
  <dc:creator>администрация</dc:creator>
  <dc:description/>
  <cp:keywords/>
  <dc:language>en-US</dc:language>
  <cp:lastModifiedBy>администрация</cp:lastModifiedBy>
  <dcterms:modified xsi:type="dcterms:W3CDTF">2019-08-16T12:28:00Z</dcterms:modified>
  <cp:revision>2</cp:revision>
  <dc:subject/>
  <dc:title/>
</cp:coreProperties>
</file>