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3665</wp:posOffset>
                  </wp:positionH>
                  <wp:positionV relativeFrom="paragraph">
                    <wp:posOffset>174625</wp:posOffset>
                  </wp:positionV>
                  <wp:extent cx="727075" cy="88519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</w: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2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-1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/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. Пачелма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и дополнений в решение Комитета местного самоуправления Чкаловского сельсовета Пачелмского района Пензенской области  от  27.12.2018  № 03-112/2«О  бюджете Чкаловского сельсовета Пачелм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9  и плановый период  2020 и  2021 годов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о главой администрации Чкаловского сельсовета Пачелмского района   Пензенской области  Гороховцевым А. 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со статьей  20  Устава   Чкаловского  сельсовета Пачелмского района Пензенской област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 местного самоуправления Чкал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челмского района Пензенской области 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1.Внести   изменения в решение Комитета местного самоуправления Чкаловского сельсовета  Пачелмского района Пензенской области от 27.12.2018 № 03-112/2 «</w:t>
      </w:r>
      <w:r>
        <w:rPr>
          <w:sz w:val="24"/>
          <w:szCs w:val="24"/>
        </w:rPr>
        <w:t xml:space="preserve">О  бюджете Чкаловского сельсовета Пачелмского района Пензенской области  на 2019 и плановый период 2020 и 2021 годов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Часть 1 статьи 1 изложить в следующей редакции:</w:t>
      </w:r>
    </w:p>
    <w:p>
      <w:pPr>
        <w:pStyle w:val="TextBody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 xml:space="preserve">«1. Утвердить основные характеристики бюджета Чкаловского  сельсовета Пачелмского района Пензенской области на 2019  год: </w:t>
      </w:r>
    </w:p>
    <w:p>
      <w:pPr>
        <w:pStyle w:val="TextBody"/>
        <w:ind w:firstLine="709"/>
        <w:rPr/>
      </w:pPr>
      <w:r>
        <w:rPr>
          <w:sz w:val="24"/>
        </w:rPr>
        <w:t xml:space="preserve">1) прогнозируемый общий объем доходов бюджета Чкаловского сельсовета Пачелмского района Пензенской области в сумме    4446.6 тыс. рублей;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2) общий объем расходов бюджета  Чкаловского   сельсовета Пачелмского района Пензенской области в сумме   5127.4 тыс. рублей</w:t>
      </w:r>
    </w:p>
    <w:p>
      <w:pPr>
        <w:pStyle w:val="TextBody"/>
        <w:ind w:firstLine="709"/>
        <w:rPr/>
      </w:pPr>
      <w:r>
        <w:rPr>
          <w:sz w:val="24"/>
        </w:rPr>
        <w:t>3) верхний предел муниципального долга Чкаловского сельсовета Пачелмского района Пензенской области на 01.01.2020 года – 0,0 тыс. руб.,  верхний предел</w:t>
      </w:r>
      <w:r>
        <w:rPr>
          <w:color w:val="FF0000"/>
          <w:sz w:val="24"/>
        </w:rPr>
        <w:t xml:space="preserve"> </w:t>
      </w:r>
      <w:r>
        <w:rPr>
          <w:sz w:val="24"/>
        </w:rPr>
        <w:t>муниципального долга по муниципальным гарантиям Чкаловского сельсовета Пачелмского района Пензенской области соответствует нулевому значению;</w:t>
      </w:r>
    </w:p>
    <w:p>
      <w:pPr>
        <w:pStyle w:val="TextBody"/>
        <w:ind w:firstLine="709"/>
        <w:rPr/>
      </w:pPr>
      <w:r>
        <w:rPr>
          <w:sz w:val="24"/>
        </w:rPr>
        <w:t>4) прогнозируемый дефицит бюджета Чкаловского сельсовета Пачелмского района Пензенской области в сумме – 680.8 тыс. рублей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5) размер резервного фонда администрации Чкаловского  сельсовета Пачелмского района Пензенской области  в сумме 5,0 тыс. рублей»;</w:t>
      </w:r>
    </w:p>
    <w:p>
      <w:pPr>
        <w:pStyle w:val="Normal"/>
        <w:tabs>
          <w:tab w:val="clear" w:pos="709"/>
          <w:tab w:val="left" w:pos="6795" w:leader="none"/>
        </w:tabs>
        <w:rPr>
          <w:sz w:val="24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1.2. Часть 1 статьи 9 изложить в следующей редакции:</w:t>
      </w:r>
    </w:p>
    <w:p>
      <w:pPr>
        <w:pStyle w:val="11"/>
        <w:tabs>
          <w:tab w:val="clear" w:pos="709"/>
          <w:tab w:val="left" w:pos="708" w:leader="none"/>
        </w:tabs>
        <w:spacing w:before="0" w:after="0"/>
        <w:ind w:left="709" w:hanging="0"/>
        <w:rPr/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 xml:space="preserve">«1.Утвердить объем бюджетных ассигнований дорожного фонда </w:t>
      </w:r>
      <w:r>
        <w:rPr>
          <w:color w:val="000000"/>
        </w:rPr>
        <w:t>Чкаловского</w:t>
      </w:r>
      <w:r>
        <w:rPr>
          <w:rFonts w:cs="Times New Roman"/>
          <w:szCs w:val="24"/>
        </w:rPr>
        <w:t xml:space="preserve"> сельсовета Пачелмского района  Пензенской области</w:t>
      </w:r>
    </w:p>
    <w:p>
      <w:pPr>
        <w:pStyle w:val="11"/>
        <w:tabs>
          <w:tab w:val="clear" w:pos="709"/>
          <w:tab w:val="left" w:pos="708" w:leader="none"/>
        </w:tabs>
        <w:spacing w:before="0" w:after="0"/>
        <w:ind w:left="709" w:hanging="0"/>
        <w:rPr>
          <w:rFonts w:cs="Times New Roman"/>
          <w:szCs w:val="24"/>
        </w:rPr>
      </w:pPr>
      <w:r>
        <w:rPr>
          <w:rFonts w:cs="Times New Roman"/>
          <w:szCs w:val="24"/>
        </w:rPr>
        <w:t>- на 2019 год в сумме 1200,5 тыс. рублей</w:t>
      </w:r>
      <w:r>
        <w:rPr>
          <w:szCs w:val="24"/>
        </w:rPr>
        <w:t>.;</w:t>
      </w:r>
    </w:p>
    <w:p>
      <w:pPr>
        <w:pStyle w:val="11"/>
        <w:tabs>
          <w:tab w:val="clear" w:pos="709"/>
          <w:tab w:val="left" w:pos="708" w:leader="none"/>
        </w:tabs>
        <w:spacing w:before="0" w:after="0"/>
        <w:ind w:left="709" w:hanging="0"/>
        <w:rPr/>
      </w:pPr>
      <w:r>
        <w:rPr>
          <w:rFonts w:cs="Times New Roman"/>
          <w:szCs w:val="24"/>
        </w:rPr>
        <w:t>–</w:t>
      </w:r>
      <w:r>
        <w:rPr>
          <w:rFonts w:cs="Times New Roman"/>
          <w:szCs w:val="24"/>
        </w:rPr>
        <w:t>на 2020 год в сумме 642,0,0 тыс. рублей;</w:t>
      </w:r>
    </w:p>
    <w:p>
      <w:pPr>
        <w:pStyle w:val="11"/>
        <w:tabs>
          <w:tab w:val="clear" w:pos="709"/>
          <w:tab w:val="left" w:pos="708" w:leader="none"/>
        </w:tabs>
        <w:spacing w:before="0" w:after="0"/>
        <w:ind w:left="709" w:hanging="0"/>
        <w:rPr>
          <w:rFonts w:cs="Times New Roman"/>
          <w:szCs w:val="24"/>
        </w:rPr>
      </w:pPr>
      <w:r>
        <w:rPr>
          <w:rFonts w:cs="Times New Roman"/>
          <w:szCs w:val="24"/>
        </w:rPr>
        <w:t>–</w:t>
      </w:r>
      <w:r>
        <w:rPr>
          <w:rFonts w:cs="Times New Roman"/>
          <w:szCs w:val="24"/>
        </w:rPr>
        <w:t>на  2021 год в сумме 654,0,0 тыс.рублей»;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3.Приложение 1 изложить в следующей редакции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«Приложение  1</w:t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  <w:t>к решению Комитета местного</w:t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амоуправления Чкаловского сельсовета</w:t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  <w:t>Пачелм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  № 03-112/2</w:t>
      </w:r>
    </w:p>
    <w:p>
      <w:pPr>
        <w:pStyle w:val="TextBody"/>
        <w:rPr/>
      </w:pPr>
      <w:r>
        <w:rPr/>
        <w:t>Источники финансирования дефицита бюджета  Чкаловского сельсовета Пачелмского района Пензенской области на 2019 год и плановый период 2020 и 2021 год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42"/>
        <w:gridCol w:w="1109"/>
        <w:gridCol w:w="1151"/>
        <w:gridCol w:w="1117"/>
      </w:tblGrid>
      <w:tr>
        <w:trPr>
          <w:trHeight w:val="22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КИВФ,КИВнФ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ысяч рублей              </w:t>
            </w:r>
          </w:p>
        </w:tc>
      </w:tr>
      <w:tr>
        <w:trPr>
          <w:trHeight w:val="20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1      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.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.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4446.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3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51,8</w:t>
            </w:r>
          </w:p>
        </w:tc>
      </w:tr>
      <w:tr>
        <w:trPr>
          <w:trHeight w:val="45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4446.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3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51,8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7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,8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7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,8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»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1.4. Приложение 8 изложить в следующей редакции: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«Приложение 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Чкал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 27.12.2018 № 03-112/2 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Распределение бюджетных ассигнований на 2019 год и плановый период 2020 и 2021 годов по разделам (Рз), подразделам (Пр), целевым статьям (ЦСР)(муниципальным программам и непрограммным направлениям деятельности), группам (группам и подгруппам) видов расходов (Вр) классификации расходов бюджета </w:t>
      </w:r>
      <w:r>
        <w:rPr>
          <w:b/>
          <w:bCs/>
          <w:sz w:val="24"/>
          <w:szCs w:val="24"/>
        </w:rPr>
        <w:t>Чкаловского сельсовета Пачелмского района Пензенской области</w:t>
      </w:r>
      <w:r>
        <w:rPr>
          <w:b/>
          <w:sz w:val="24"/>
          <w:szCs w:val="24"/>
        </w:rPr>
        <w:t xml:space="preserve"> .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6"/>
        <w:gridCol w:w="516"/>
        <w:gridCol w:w="20"/>
        <w:gridCol w:w="1015"/>
        <w:gridCol w:w="1430"/>
        <w:gridCol w:w="551"/>
        <w:gridCol w:w="1134"/>
        <w:gridCol w:w="992"/>
        <w:gridCol w:w="1075"/>
        <w:gridCol w:w="13"/>
      </w:tblGrid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яч рублей</w:t>
            </w:r>
          </w:p>
        </w:tc>
      </w:tr>
      <w:tr>
        <w:trPr>
          <w:trHeight w:val="16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12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57.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7.8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526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9.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9.7</w:t>
            </w:r>
          </w:p>
        </w:tc>
      </w:tr>
      <w:tr>
        <w:trPr>
          <w:trHeight w:val="10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7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 на 201-2020г.г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7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</w:tr>
      <w:tr>
        <w:trPr>
          <w:trHeight w:val="8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Обеспечение деятельности администрации Чкаловского сельсовета Пачелмского района Пензенской области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7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</w:tr>
      <w:tr>
        <w:trPr>
          <w:trHeight w:val="8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7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</w:tr>
      <w:tr>
        <w:trPr>
          <w:trHeight w:val="7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работников  органов  местного самоуправления (глава администрации)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</w:tr>
      <w:tr>
        <w:trPr>
          <w:trHeight w:val="8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</w:tr>
      <w:tr>
        <w:trPr>
          <w:trHeight w:val="7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5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5,9</w:t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15.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</w:tr>
      <w:tr>
        <w:trPr>
          <w:trHeight w:val="4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15.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</w:tr>
      <w:tr>
        <w:trPr>
          <w:trHeight w:val="4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8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4</w:t>
            </w:r>
          </w:p>
        </w:tc>
      </w:tr>
      <w:tr>
        <w:trPr>
          <w:trHeight w:val="4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98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98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9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9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Чкаловского сельсовета  Пачелмского района Пензенской области «Развитие муниципального управления в Чкаловском сельсовете Пачелмского района Пензенской области на 2014-20120г.г»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Реализация отдельных переданных полномочий»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еализация отдельных переданных полномочий Чкаловским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ом Пачелмского района Пензенской области»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по организации исполнения бюджета Чкаловского сельсовета Пачелмского района Пензенской област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4401</w:t>
            </w:r>
            <w:r>
              <w:rPr>
                <w:sz w:val="24"/>
                <w:szCs w:val="24"/>
              </w:rPr>
              <w:t>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выборов и местных референдум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й фонд Администрации Чкаловского сельсовета Пачелмского района Пензенской област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20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20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20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126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Реализация отдельных переданных полномоч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ыполнение передаваемых полномочий </w:t>
            </w:r>
            <w:r>
              <w:rPr>
                <w:sz w:val="24"/>
                <w:szCs w:val="24"/>
              </w:rPr>
              <w:t>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сельсовет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ачелмского района Пензенской обла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126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 на 2014-2022 г.г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Реализация отдельных переданных полномоч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126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.8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.8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 на 2014-202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0000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Пожарная безопасность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системы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02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44.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56.2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147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 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4,0</w:t>
            </w:r>
          </w:p>
        </w:tc>
      </w:tr>
      <w:tr>
        <w:trPr>
          <w:trHeight w:val="84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Содержание и ремонт внутрипоселенческих дорог в Чкаловском сельсовете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Улучшение состояния автомобильных дорог местного значения в границах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6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8,0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460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8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460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8,0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2</w:t>
            </w:r>
            <w:r>
              <w:rPr>
                <w:bCs/>
                <w:iCs/>
                <w:sz w:val="24"/>
                <w:szCs w:val="24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</w:tr>
      <w:tr>
        <w:trPr>
          <w:trHeight w:val="147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000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</w:tr>
      <w:tr>
        <w:trPr>
          <w:trHeight w:val="84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Оценка недвижимости, признания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000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Улучшение работы в регулировании отношений по муниципальной собственност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в области градострои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отдельных переданных полномоч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тдельных переданных полномочий Чкаловским сельсоветом Пачелмского района Пензенской област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олномочия по решению вопросов местного значения в сфере градостро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 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Комплексная программа развития систем коммунальной инфраструктуры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Основное мероприятие "Проведение благоустройства населенных пунктов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 Чкаловского сельсовета Пачелмского района Пензенской области «Развитие культуры и поддержка молодежи Чкаловского  сельсовета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</w:t>
            </w:r>
            <w:r>
              <w:rPr>
                <w:bCs/>
                <w:iCs/>
                <w:sz w:val="24"/>
                <w:szCs w:val="24"/>
                <w:lang w:val="en-US"/>
              </w:rPr>
              <w:t>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«Организация мероприятий по работе с детьми и  молодежью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0000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.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ализация мероприятий по работе с детьми и молодежь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.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4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126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еализация отдельных переданных полномоч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ализация отдельных переданных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84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5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5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5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</w:tr>
      <w:tr>
        <w:trPr>
          <w:trHeight w:val="105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 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3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Обеспечение соответствия состояния объектов социально-культурной сферы  нормативным требованиям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содержание объектов социально- культурой сфе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3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8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3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8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.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.3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3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8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.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.3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1751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63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ыполнение обязательств по социальной поддержке отдельных категорий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420" w:hRule="atLeast"/>
        </w:trPr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127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57.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7.8</w:t>
            </w:r>
          </w:p>
        </w:tc>
      </w:tr>
    </w:tbl>
    <w:p>
      <w:pPr>
        <w:pStyle w:val="TextBody"/>
        <w:spacing w:lineRule="exact" w:line="240"/>
        <w:rPr>
          <w:sz w:val="24"/>
        </w:rPr>
      </w:pPr>
      <w:r>
        <w:rPr>
          <w:sz w:val="24"/>
        </w:rPr>
        <w:t>»;</w:t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5. Приложение 9 изложить в следующей редакции:</w:t>
      </w:r>
    </w:p>
    <w:p>
      <w:pPr>
        <w:pStyle w:val="TextBody"/>
        <w:spacing w:lineRule="exact" w:line="240"/>
        <w:jc w:val="right"/>
        <w:rPr/>
      </w:pPr>
      <w:r>
        <w:rPr>
          <w:sz w:val="24"/>
        </w:rPr>
        <w:t>«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Чкал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 27.12.2018 № 03-112/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Ведомственная структура (Вед) расходов бюджета Чкаловского се</w:t>
      </w:r>
      <w:r>
        <w:rPr>
          <w:b/>
          <w:color w:val="000000"/>
          <w:sz w:val="24"/>
        </w:rPr>
        <w:t>льсовета Пачелмского района Пензенской области на 2019 год и  плановый период 2020-2021 годов</w:t>
      </w:r>
      <w:r>
        <w:rPr>
          <w:color w:val="000000"/>
          <w:sz w:val="24"/>
        </w:rPr>
        <w:t>.</w:t>
      </w:r>
    </w:p>
    <w:p>
      <w:pPr>
        <w:pStyle w:val="TextBody"/>
        <w:jc w:val="right"/>
        <w:rPr/>
      </w:pPr>
      <w:r>
        <w:rPr/>
        <w:t xml:space="preserve">тыс.руб.               </w: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641"/>
        <w:gridCol w:w="709"/>
        <w:gridCol w:w="850"/>
        <w:gridCol w:w="1416"/>
        <w:gridCol w:w="602"/>
        <w:gridCol w:w="1066"/>
        <w:gridCol w:w="930"/>
        <w:gridCol w:w="929"/>
        <w:gridCol w:w="272"/>
      </w:tblGrid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127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57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007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526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9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9.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7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сельсовета Пачелмского района Пензенской области "Развитие муниципального управления в Чкаловском сельсовете Пачелмского района Пензенской области на 2014-2022 г.г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7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Обеспечение деятельности администрации Чкаловского сельсовета Пачелмского района Пензенской области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7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7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работников органов местного самоуправления(глава администрации)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09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15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15.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5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5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88.7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98.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98.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9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9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Чкаловского сельсовета 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 Реализация отдельных переданных полномочий»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тдельных переданных полномочий Чкаловским сельсоветом Пачелмского района Пензенской области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по организации исполнения бюджета Чкаловского сельсовета Пачелмского района Пензенской обла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4401</w:t>
            </w:r>
            <w:r>
              <w:rPr>
                <w:bCs/>
                <w:iCs/>
                <w:sz w:val="24"/>
                <w:szCs w:val="24"/>
              </w:rPr>
              <w:t>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401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401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выборов и местных референдум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6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Резервный фонд Администрации Чкаловского  сельсовета Пачелмского района Пензенской обла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10020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20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20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Реализация отдельных переданных полномочий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Реализация отдельных  переданных полномочий Чкаловским сельсоветом Пачелмского района Пензенской обла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ыполнение передаваемых полномочий </w:t>
            </w:r>
            <w:r>
              <w:rPr>
                <w:sz w:val="24"/>
                <w:szCs w:val="24"/>
              </w:rPr>
              <w:t>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сельсовета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ачелмского района Пензенской области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на 2014-2022 г.г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Реализация отдельных переданных полномочий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.8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.8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 на 2014-2022 годы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Пожарная безопасность Чкаловского сельсовета Пачелмского района Пензенской области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системы пожарной безопасно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02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44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56.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Содержание и ремонт внутрипоселенческих дорог в Чкаловском сельсовете Пачелмского района Пензенской области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Улучшение состояния автомобильных дорог местного значения в границах поселения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84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2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438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84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2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438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84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2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438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16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16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16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сельсовета Пачелмского района Пензенской области «Развитие муниципального управления в Чкаловском сельсовете Пачелмского района Пензенской области  на 2014-2022г.г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000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Оценка недвижимости, признания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000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сновное мероприятие « Улучшение работы в регулированиеотношений по муниципальной собственности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Мероприятия в области градостроительств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10120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04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04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отдельных переданных полномочий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тдельных переданных полномочий Чкаловского сельсовета Пачелмского района Пензенской области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олномочия по решению вопросов местного значения в сфере градостроительной деятельно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2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2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2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Комплексная программа развития систем коммунальной инфраструктуры Чкаловского  сельсовета Пачелмского района Пензенской области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2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Основное мероприятие "Проведение благоустройства населенных пунктов Чкаловского сельсовета Пачелмского райолна Пензенской области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2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2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2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2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«Организация мероприятий по работе с детьми и  молодежью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0000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ализация мероприятий по работе с детьми и молодежью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2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90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еализация отдельных переданных полномочий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ализация отдельных переданных полномочий Чкаловским сельсоветом Пачелмского района Пензенской области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5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 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Обеспечение соответствия состояния объектов социально-культурной сферы  нормативным требованиям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содержание объектов социально- культурой сфер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.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.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 сельсовете Пачелмского района Пензенской области на 2014-2022 г.г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ыполнение обязательств по социальной поддержке отдельных категорий граждан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127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57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7.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843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»; </w:t>
      </w:r>
    </w:p>
    <w:p>
      <w:pPr>
        <w:pStyle w:val="Normal"/>
        <w:tabs>
          <w:tab w:val="clear" w:pos="709"/>
          <w:tab w:val="left" w:pos="843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1.6. Приложение 10 изложить в следующей редакции :</w:t>
      </w:r>
    </w:p>
    <w:p>
      <w:pPr>
        <w:pStyle w:val="Normal"/>
        <w:tabs>
          <w:tab w:val="clear" w:pos="709"/>
          <w:tab w:val="left" w:pos="8430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10</w:t>
      </w:r>
    </w:p>
    <w:p>
      <w:pPr>
        <w:pStyle w:val="Normal"/>
        <w:suppressAutoHyphens w:val="tru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</w:t>
      </w:r>
    </w:p>
    <w:p>
      <w:pPr>
        <w:pStyle w:val="Normal"/>
        <w:suppressAutoHyphens w:val="true"/>
        <w:spacing w:lineRule="exact" w:line="2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 Чкаловскогосельсовета</w:t>
      </w:r>
    </w:p>
    <w:p>
      <w:pPr>
        <w:pStyle w:val="Normal"/>
        <w:suppressAutoHyphens w:val="tru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12.2018 № 03-112/2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(ЦСР) (муниципальным программам и непрограммным направлениям деятельности), группам (группам и подгруппам) видов расходов (Вр) классификации расходов бюджета Чкаловского сельсовета Пачелмского района Пензенской области  на 2019 год и плановый период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020 и 2021 годов.</w:t>
      </w:r>
    </w:p>
    <w:p>
      <w:pPr>
        <w:pStyle w:val="TextBody"/>
        <w:jc w:val="right"/>
        <w:rPr/>
      </w:pPr>
      <w:r>
        <w:rPr/>
        <w:t>тыс.руб.</w:t>
      </w:r>
    </w:p>
    <w:tbl>
      <w:tblPr>
        <w:tblW w:w="99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67"/>
        <w:gridCol w:w="352"/>
        <w:gridCol w:w="567"/>
        <w:gridCol w:w="851"/>
        <w:gridCol w:w="708"/>
        <w:gridCol w:w="1066"/>
        <w:gridCol w:w="970"/>
        <w:gridCol w:w="968"/>
        <w:gridCol w:w="239"/>
      </w:tblGrid>
      <w:tr>
        <w:trPr>
          <w:trHeight w:val="435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3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МУНИЦИПАЛЬНЫЕ  ПРОГРАММЫ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2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 Пачелмского района   Пензенской области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ожарная безопасность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Укрепление системы пожарной безопасности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867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Чкаловского  сельсовета Пачелмского района Пензенской области "Развитие территории, социальной, коммунальной и инженерной инфраструктуры  Чкаловского сельсовета Пачелмского района  Пензенской области  на 2014-2022 г.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Подпрограмма "Комплексная программа развития систем коммунальной инфраструктуры Чкаловского сельсовета Пачелм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Проведение благоустройства населенных пунктов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держание и ремонт внутрипоселенческих дорог в Чкаловском  сельсовете Пачелм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состояния автомобильных дорог местного значения в границах поселения"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Чкаловского сельсовета Пачелмского района Пензенской области " Развитие культуры и поддержка молодежи Чкаловского сельсовета Пачелмского района Пензенской области на 2014-2022 г.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4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.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</w:t>
            </w: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 мероприятий по работе с детьми и молодежь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боте с 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.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соответствия состояния объектов социально-культурной сферы нормативным требован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83.</w:t>
            </w: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1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83.</w:t>
            </w: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1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9.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9.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 Оценка недвижимости ,признание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Улучшение работы в регулировании отношений по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 «Обеспечение деятельности администрации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47.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47.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 органов  местного самоуправления (глава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88.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98.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98.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ыполнение обязательств по социальной поддержке  отдельных 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еализация отдельных переданных полномочий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отдельных переданных   полномочий Чкаловским  сельсоветом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 сельсове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ачелмского района Пензен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олномочия по решению вопросов местного значения в сфер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ваемых  полномочий  по организации исполнения бюджета Чкаловского сельсовета Пачелмского района Пензенско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выборов и местных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57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7.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TextBody"/>
        <w:rPr>
          <w:sz w:val="24"/>
        </w:rPr>
      </w:pPr>
      <w:r>
        <w:rPr>
          <w:sz w:val="24"/>
        </w:rPr>
        <w:t>2. Настоящее решение вступает в силу на следующий день после дня его официального опубликования .</w:t>
      </w:r>
    </w:p>
    <w:p>
      <w:pPr>
        <w:pStyle w:val="TextBody"/>
        <w:rPr>
          <w:sz w:val="24"/>
        </w:rPr>
      </w:pPr>
      <w:r>
        <w:rPr>
          <w:sz w:val="24"/>
        </w:rPr>
        <w:t>3. Настоящее решение опубликовать в информационном бюллетене «Сельские вести».</w:t>
      </w:r>
    </w:p>
    <w:p>
      <w:pPr>
        <w:pStyle w:val="TextBody"/>
        <w:rPr>
          <w:sz w:val="24"/>
        </w:rPr>
      </w:pPr>
      <w:r>
        <w:rPr>
          <w:sz w:val="24"/>
        </w:rPr>
        <w:t>4. Контроль за настоящим решением возложить на постоянную депутатскую комиссию по бюджетной, налоговой и экономической политик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Чкаловского 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челмского района Пензенской области                                           Л.Ф Шадчнева 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cs="Times New Roman"/>
      <w:b/>
      <w:sz w:val="40"/>
    </w:rPr>
  </w:style>
  <w:style w:type="character" w:styleId="4">
    <w:name w:val="Заголовок 4 Знак"/>
    <w:basedOn w:val="Style6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cs="Times New Roman"/>
      <w:b/>
      <w:bCs/>
      <w:sz w:val="24"/>
      <w:szCs w:val="24"/>
    </w:rPr>
  </w:style>
  <w:style w:type="character" w:styleId="Style7">
    <w:name w:val="Основной текст Знак"/>
    <w:basedOn w:val="Style6"/>
    <w:qFormat/>
    <w:rPr>
      <w:rFonts w:cs="Times New Roman"/>
      <w:sz w:val="24"/>
      <w:szCs w:val="24"/>
      <w:lang w:bidi="ar-SA"/>
    </w:rPr>
  </w:style>
  <w:style w:type="character" w:styleId="Style8">
    <w:name w:val="Подзаголовок Знак"/>
    <w:basedOn w:val="Style6"/>
    <w:qFormat/>
    <w:rPr>
      <w:rFonts w:ascii="Cambria" w:hAnsi="Cambria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cs="Times New Roman"/>
      <w:sz w:val="24"/>
      <w:szCs w:val="24"/>
      <w:lang w:bidi="ar-SA"/>
    </w:rPr>
  </w:style>
  <w:style w:type="character" w:styleId="Style10">
    <w:name w:val="Основной текст с отступом Знак"/>
    <w:basedOn w:val="Style6"/>
    <w:qFormat/>
    <w:rPr>
      <w:rFonts w:cs="Times New Roman"/>
    </w:rPr>
  </w:style>
  <w:style w:type="character" w:styleId="Style11">
    <w:name w:val="Верхний колонтитул Знак"/>
    <w:basedOn w:val="Style6"/>
    <w:qFormat/>
    <w:rPr>
      <w:rFonts w:cs="Times New Roman"/>
      <w:sz w:val="24"/>
      <w:szCs w:val="24"/>
      <w:lang w:bidi="ar-SA"/>
    </w:rPr>
  </w:style>
  <w:style w:type="character" w:styleId="PageNumber">
    <w:name w:val="Page Number"/>
    <w:basedOn w:val="Style6"/>
    <w:rPr>
      <w:rFonts w:cs="Times New Roman"/>
    </w:rPr>
  </w:style>
  <w:style w:type="character" w:styleId="21">
    <w:name w:val="Основной текст 2 Знак"/>
    <w:basedOn w:val="Style6"/>
    <w:qFormat/>
    <w:rPr>
      <w:rFonts w:cs="Times New Roman"/>
      <w:b/>
      <w:sz w:val="24"/>
      <w:szCs w:val="24"/>
    </w:rPr>
  </w:style>
  <w:style w:type="character" w:styleId="31">
    <w:name w:val="Основной текст 3 Знак"/>
    <w:basedOn w:val="Style6"/>
    <w:qFormat/>
    <w:rPr>
      <w:rFonts w:cs="Times New Roman"/>
      <w:b/>
      <w:bCs/>
      <w:sz w:val="24"/>
      <w:szCs w:val="24"/>
    </w:rPr>
  </w:style>
  <w:style w:type="character" w:styleId="Style12">
    <w:name w:val="Нижний колонтитул Знак"/>
    <w:basedOn w:val="Style6"/>
    <w:qFormat/>
    <w:rPr>
      <w:rFonts w:cs="Times New Roman"/>
      <w:sz w:val="24"/>
      <w:szCs w:val="24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51">
    <w:name w:val="Знак Знак5"/>
    <w:basedOn w:val="Style6"/>
    <w:qFormat/>
    <w:rPr>
      <w:rFonts w:cs="Times New Roman"/>
      <w:sz w:val="24"/>
      <w:szCs w:val="24"/>
      <w:lang w:bidi="ar-SA"/>
    </w:rPr>
  </w:style>
  <w:style w:type="character" w:styleId="52">
    <w:name w:val="Знак Знак52"/>
    <w:basedOn w:val="Style6"/>
    <w:qFormat/>
    <w:rPr>
      <w:rFonts w:cs="Times New Roman"/>
      <w:sz w:val="24"/>
      <w:szCs w:val="24"/>
      <w:lang w:bidi="ar-SA"/>
    </w:rPr>
  </w:style>
  <w:style w:type="character" w:styleId="511">
    <w:name w:val="Знак Знак51"/>
    <w:basedOn w:val="Style6"/>
    <w:qFormat/>
    <w:rPr>
      <w:rFonts w:cs="Times New Roman"/>
      <w:sz w:val="24"/>
      <w:szCs w:val="24"/>
      <w:lang w:bidi="ar-SA"/>
    </w:rPr>
  </w:style>
  <w:style w:type="character" w:styleId="HeaderChar">
    <w:name w:val="Header Char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1"/>
    <w:qFormat/>
    <w:pPr/>
    <w:rPr/>
  </w:style>
  <w:style w:type="paragraph" w:styleId="Style15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jc w:val="center"/>
    </w:pPr>
    <w:rPr>
      <w:b/>
      <w:sz w:val="28"/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Footer">
    <w:name w:val="Footer"/>
    <w:basedOn w:val="Normal"/>
    <w:pPr>
      <w:widowControl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1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55:00Z</dcterms:created>
  <dc:creator>Wowan</dc:creator>
  <dc:description/>
  <cp:keywords/>
  <dc:language>en-US</dc:language>
  <cp:lastModifiedBy>User</cp:lastModifiedBy>
  <cp:lastPrinted>2019-02-19T14:09:00Z</cp:lastPrinted>
  <dcterms:modified xsi:type="dcterms:W3CDTF">2019-02-26T05:24:00Z</dcterms:modified>
  <cp:revision>3</cp:revision>
  <dc:subject/>
  <dc:title>                                                                                                                                             </dc:title>
</cp:coreProperties>
</file>