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.0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115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с. Пачелм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ей муниципальной службы Чкаловского сельсовета Пачелм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Федеральных законов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, руководствуясь решением Комитета местного самоуправления Чкаловского сельсовета Пачелмского района Пензенской области от 22.06.2011 № 05-06/1 «Об утверждении перечня должностей муниципальной службы в Чкаловском сельсовете Пачелмского района Пензенской области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Чкалов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челмского района Пензенской области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</w:rPr>
        <w:t>Определить должности муниципальной службы Чкаловского сельсовета Пачелмского района Пензенской области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лава Администрации Чкаловского сельсовета Пачелмского района Пензенской области, назначаемый по контракт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Комитета местного самоуправления Чкаловского сельсовета Пачелмского района Пензенской области от 20.07.2011 № 04-09/1 «Об определении должностей муниципальной службы Чкаловского сельсовета Пачелм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Комитета местного самоуправления Чкаловского сельсовета Пачелмского района Пензенской области от 07.12.2015 № 06-30/2 «О внесении изменений в решение Комитета местного самоуправления Чкаловского сельсовета Пачелмского района Пензенской области от 20.07.2011 № 04-09/1 «Об определении должностей муниципальной службы Чкаловского сельсовета Пачелм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Normal"/>
        <w:ind w:firstLine="540"/>
        <w:jc w:val="both"/>
        <w:rPr/>
      </w:pPr>
      <w:bookmarkStart w:id="2" w:name="sub_3"/>
      <w:bookmarkEnd w:id="1"/>
      <w:r>
        <w:rPr>
          <w:sz w:val="28"/>
          <w:szCs w:val="28"/>
        </w:rPr>
        <w:t xml:space="preserve">4. Контроль за исполнением настоящего решения возложить </w:t>
      </w:r>
      <w:bookmarkEnd w:id="2"/>
      <w:r>
        <w:rPr>
          <w:sz w:val="28"/>
          <w:szCs w:val="28"/>
        </w:rPr>
        <w:t>на Главу Чкаловского сельсовета Пачелм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а Чкалов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Л.Ф. Шадчн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ucida Sans Unicode" w:hAnsi="Lucida Sans Unicode" w:eastAsia="Lucida Sans Unicode" w:cs="Tahoma"/>
      <w:kern w:val="2"/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Lucida Sans Unicode" w:hAnsi="Lucida Sans Unicode" w:eastAsia="Lucida Sans Unicode" w:cs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0:00Z</dcterms:created>
  <dc:creator>Wowan</dc:creator>
  <dc:description/>
  <cp:keywords/>
  <dc:language>en-US</dc:language>
  <cp:lastModifiedBy>User</cp:lastModifiedBy>
  <cp:lastPrinted>2019-01-25T16:21:00Z</cp:lastPrinted>
  <dcterms:modified xsi:type="dcterms:W3CDTF">2019-02-06T12:28:00Z</dcterms:modified>
  <cp:revision>10</cp:revision>
  <dc:subject/>
  <dc:title> </dc:title>
</cp:coreProperties>
</file>