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3665</wp:posOffset>
                  </wp:positionH>
                  <wp:positionV relativeFrom="paragraph">
                    <wp:posOffset>174625</wp:posOffset>
                  </wp:positionV>
                  <wp:extent cx="727075" cy="88519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</w: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-12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/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. Пачелма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и дополнений в решение Комитета местного самоуправления Чкаловского сельсовета Пачелмского района Пензенской области  от  27.12.2018  № 03-112/2«О  бюджете Чкаловского сельсовета Пачелмского района Пензенской обла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9  и плановый период  2020 и  2021 годов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о главой администрации Чкаловского сельсовета Пачелмского района   Пензенской области  Гороховцевым А. 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о статьей  20  Устава   Чкаловского  сельсовета Пачелмского района Пензенской област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 местного самоуправления Чка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челмского района Пензенской области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1.Внести   изменения в решение Комитета местного самоуправления Чкаловского сельсовета  Пачелмского района Пензенской области от 27.12.2018 № 03-112/2 «</w:t>
      </w:r>
      <w:r>
        <w:rPr>
          <w:sz w:val="24"/>
          <w:szCs w:val="24"/>
        </w:rPr>
        <w:t>О  бюджете Чкаловского сельсовета Пачелмского района Пензенской области  на 2019 и плановый период 2020 и 2021 годов»: » ( с изменениями от 15.02.2019г. №03-116/2;  от 20.05.2019г. №04-124/2 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 и допол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Часть 1 статьи 1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«1. Утвердить основные характеристики бюджета Чкаловского  сельсовета Пачелмского района Пензенской области на 2019  год: </w:t>
      </w:r>
    </w:p>
    <w:p>
      <w:pPr>
        <w:pStyle w:val="TextBody"/>
        <w:ind w:firstLine="709"/>
        <w:rPr/>
      </w:pPr>
      <w:r>
        <w:rPr>
          <w:sz w:val="24"/>
        </w:rPr>
        <w:t xml:space="preserve">1) прогнозируемый общий объем доходов бюджета Чкаловского сельсовета Пачелмского района Пензенской области в сумме    4546.6 тыс. рублей; </w:t>
      </w:r>
    </w:p>
    <w:p>
      <w:pPr>
        <w:pStyle w:val="TextBody"/>
        <w:ind w:firstLine="709"/>
        <w:rPr/>
      </w:pPr>
      <w:r>
        <w:rPr>
          <w:sz w:val="24"/>
        </w:rPr>
        <w:t>2) общий объем расходов бюджета  Чкаловского   сельсовета Пачелмского района Пензенской области в сумме   5227.4 тыс. рублей</w:t>
      </w:r>
    </w:p>
    <w:p>
      <w:pPr>
        <w:pStyle w:val="TextBody"/>
        <w:ind w:firstLine="709"/>
        <w:rPr/>
      </w:pPr>
      <w:r>
        <w:rPr>
          <w:sz w:val="24"/>
        </w:rPr>
        <w:t>3) верхний предел муниципального долга Чкаловского сельсовета Пачелмского района Пензенской области на 01.01.2020 года – 0,0 тыс. руб.,  верхний предел</w:t>
      </w:r>
      <w:r>
        <w:rPr>
          <w:color w:val="FF0000"/>
          <w:sz w:val="24"/>
        </w:rPr>
        <w:t xml:space="preserve"> </w:t>
      </w:r>
      <w:r>
        <w:rPr>
          <w:sz w:val="24"/>
        </w:rPr>
        <w:t>муниципального долга по муниципальным гарантиям Чкаловского сельсовета Пачелмского района Пензенской области соответствует нулевому значению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) прогнозируемый дефицит бюджета Чкаловского сельсовета Пачелмского района Пензенской области в сумме – 680.8 тыс. рублей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5) размер резервного фонда администрации Чкаловского  сельсовета Пачелмского района Пензенской области  в сумме 5,0 тыс. рублей</w:t>
      </w:r>
      <w:r>
        <w:rPr>
          <w:color w:val="FF0000"/>
          <w:sz w:val="24"/>
        </w:rPr>
        <w:t>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11"/>
        <w:tabs>
          <w:tab w:val="left" w:pos="708" w:leader="none"/>
        </w:tabs>
        <w:spacing w:before="0" w:after="0"/>
        <w:ind w:left="70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1.2.Приложение 1 изложить в следующей редакции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 1</w:t>
      </w:r>
    </w:p>
    <w:p>
      <w:pPr>
        <w:pStyle w:val="TextBody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Комитета местного</w:t>
      </w:r>
    </w:p>
    <w:p>
      <w:pPr>
        <w:pStyle w:val="TextBody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управления Чкаловского сельсовета</w:t>
      </w:r>
    </w:p>
    <w:p>
      <w:pPr>
        <w:pStyle w:val="TextBody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ачелмского района Пензенской области</w:t>
      </w:r>
    </w:p>
    <w:p>
      <w:pPr>
        <w:pStyle w:val="Normal"/>
        <w:jc w:val="right"/>
        <w:rPr/>
      </w:pPr>
      <w:r>
        <w:rPr/>
        <w:t>от 27.12.2018  № 03-112/2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Источники  финансирования  дефицита бюджета  Чкаловского   сельсовета  Пачелмского района Пензенской области на 2019 год и  плановый период 2020 и 2021 годов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42"/>
        <w:gridCol w:w="1109"/>
        <w:gridCol w:w="1151"/>
        <w:gridCol w:w="1117"/>
      </w:tblGrid>
      <w:tr>
        <w:trPr>
          <w:trHeight w:val="22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КИВФ,КИВнФ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ысяч рублей              </w:t>
            </w:r>
          </w:p>
        </w:tc>
      </w:tr>
      <w:tr>
        <w:trPr>
          <w:trHeight w:val="20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1      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.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величение прочих остатков средств бюдже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546.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3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51,8</w:t>
            </w:r>
          </w:p>
        </w:tc>
      </w:tr>
      <w:tr>
        <w:trPr>
          <w:trHeight w:val="45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01 05 02 01 10 0000 5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546.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3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51,8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меньшение прочих остатков средств бюдже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27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3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1,8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01 05 02 01 10 0000 6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27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3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1,8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»;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1.3.Приложение 1 изложить в следующей редакции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7</w:t>
      </w:r>
    </w:p>
    <w:p>
      <w:pPr>
        <w:pStyle w:val="TextBody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Комитета местного</w:t>
      </w:r>
    </w:p>
    <w:p>
      <w:pPr>
        <w:pStyle w:val="TextBody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управления  Чкаловского сельсовета</w:t>
      </w:r>
    </w:p>
    <w:p>
      <w:pPr>
        <w:pStyle w:val="TextBody"/>
        <w:spacing w:lineRule="exact" w:line="240"/>
        <w:jc w:val="right"/>
        <w:rPr/>
      </w:pPr>
      <w:r>
        <w:rPr>
          <w:sz w:val="20"/>
          <w:szCs w:val="20"/>
        </w:rPr>
        <w:t xml:space="preserve">Пачелмского района Пензенской области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27.12.2018         № 03-112/2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ъем безвозмездных поступлений в бюджет   Чкаловского сельсовета                                         Пачелмского района Пензенской области на 2019 год и  плановый период 2020 и 2021 год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/>
        <w:t>тыс.руб.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121"/>
        <w:gridCol w:w="1340"/>
        <w:gridCol w:w="1340"/>
        <w:gridCol w:w="1540"/>
      </w:tblGrid>
      <w:tr>
        <w:trPr>
          <w:trHeight w:val="51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ов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             на 2019 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             на 2020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             на 2021 год</w:t>
            </w:r>
          </w:p>
        </w:tc>
      </w:tr>
      <w:tr>
        <w:trPr>
          <w:trHeight w:val="24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61.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28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96.8</w:t>
            </w:r>
          </w:p>
        </w:tc>
      </w:tr>
      <w:tr>
        <w:trPr>
          <w:trHeight w:val="59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000202100000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Дотации бюджетам  бюджетной системы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132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7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4.3</w:t>
            </w:r>
          </w:p>
        </w:tc>
      </w:tr>
      <w:tr>
        <w:trPr>
          <w:trHeight w:val="379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150010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132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7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4.3</w:t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150011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132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7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4.3</w:t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20240000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6.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,2</w:t>
            </w:r>
          </w:p>
        </w:tc>
      </w:tr>
      <w:tr>
        <w:trPr>
          <w:trHeight w:val="17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/>
              <w:t>000202400140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/>
              <w:t>000202400141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499990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254.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499991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254.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202300000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</w:tr>
      <w:tr>
        <w:trPr>
          <w:trHeight w:val="69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351180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69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3511810000015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Субвенции бюджетам сельских поселений 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1.4. Приложение 8 изложить в следующей редакции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color w:val="FF0000"/>
        </w:rPr>
      </w:pPr>
      <w:r>
        <w:rPr/>
        <w:t>«Приложение  8</w:t>
      </w:r>
    </w:p>
    <w:p>
      <w:pPr>
        <w:pStyle w:val="Normal"/>
        <w:jc w:val="right"/>
        <w:rPr/>
      </w:pPr>
      <w:r>
        <w:rPr/>
        <w:t>к решению Комитета ме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моуправления Чкаловского сельсовета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от   27.12.2018              № 03-112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Распределение бюджетных ассигнований на 2019 год и плановый период 2020 и 2021 годов по разделам (Рз), подразделам (Пр), целевым статьям (ЦСР)(муниципальным программам и непрограммным направлениям деятельности), группам (группам и подгруппам) видов расходов (Вр) классификации расходов бюджета </w:t>
      </w:r>
      <w:r>
        <w:rPr>
          <w:b/>
          <w:bCs/>
          <w:sz w:val="24"/>
          <w:szCs w:val="24"/>
        </w:rPr>
        <w:t>Чкаловского сельсовета Пачелмского района Пензенской области</w:t>
      </w:r>
      <w:r>
        <w:rPr>
          <w:b/>
          <w:sz w:val="24"/>
          <w:szCs w:val="24"/>
        </w:rPr>
        <w:t xml:space="preserve"> .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6"/>
        <w:gridCol w:w="516"/>
        <w:gridCol w:w="20"/>
        <w:gridCol w:w="1014"/>
        <w:gridCol w:w="1429"/>
        <w:gridCol w:w="551"/>
        <w:gridCol w:w="1133"/>
        <w:gridCol w:w="991"/>
        <w:gridCol w:w="1074"/>
        <w:gridCol w:w="13"/>
      </w:tblGrid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яч рублей</w:t>
            </w:r>
          </w:p>
        </w:tc>
      </w:tr>
      <w:tr>
        <w:trPr>
          <w:trHeight w:val="169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7.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57.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7.8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526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89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89.7</w:t>
            </w:r>
          </w:p>
        </w:tc>
      </w:tr>
      <w:tr>
        <w:trPr>
          <w:trHeight w:val="105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7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</w:tr>
      <w:tr>
        <w:trPr>
          <w:trHeight w:val="126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 на 201-2020г.г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7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Обеспечение деятельности администрации Чкаловского сельсовета Пачелмского района Пензенской области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7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7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</w:tr>
      <w:tr>
        <w:trPr>
          <w:trHeight w:val="72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 органов  местного самоуправления (глава администрации)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</w:tr>
      <w:tr>
        <w:trPr>
          <w:trHeight w:val="7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915,9</w:t>
            </w:r>
          </w:p>
        </w:tc>
      </w:tr>
      <w:tr>
        <w:trPr>
          <w:trHeight w:val="126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15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15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88.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4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98.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98.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9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9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</w:t>
            </w:r>
            <w:r>
              <w:rPr>
                <w:b/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Чкаловского сельсовета  Пачелмского района Пензенской области «Развитие муниципального управления в Чкаловском сельсовете Пачелмского района Пензенской области на 2014-20120г.г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дпрограмма « Реализация отдельных переданных полномоч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тдельных переданных полномочий Чкаловским</w:t>
            </w:r>
            <w:r>
              <w:rPr>
                <w:color w:val="FF0000"/>
              </w:rPr>
              <w:t xml:space="preserve"> </w:t>
            </w:r>
            <w:r>
              <w:rPr/>
              <w:t>сельсоветом Пачелмского района Пензенской области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ыполнение передаваемых полномочий по организации исполнения бюджета Чкаловского сельсовета Пачелм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4401</w:t>
            </w:r>
            <w:r>
              <w:rPr/>
              <w:t>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выборов и местных референдум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полнение других обязательст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Резервные фонды 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зервный фонд Администрации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Реализация отдельных переданных полномоч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Выполнение передаваемых полномочий </w:t>
            </w:r>
            <w:r>
              <w:rPr/>
              <w:t>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сельсовета</w:t>
            </w:r>
            <w:r>
              <w:rPr>
                <w:i/>
              </w:rPr>
              <w:t xml:space="preserve"> </w:t>
            </w:r>
            <w:r>
              <w:rPr/>
              <w:t xml:space="preserve"> Пачелмского района Пензенской обла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8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 на 2014-2022 г.г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Реализация отдельных переданных полномоч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6.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6.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color w:val="000000"/>
              </w:rPr>
              <w:t>Муниципальная программа Чкаловского сельсовета Пачелмского района Пензенской области "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00000</w:t>
            </w:r>
            <w:r>
              <w:rPr>
                <w:bCs/>
                <w:iCs/>
                <w:lang w:val="en-US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Пожарная безопасность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01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Укрепление системы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302.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44.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56.2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14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 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4,0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Содержание и ремонт внутрипоселенческих дорог в Чкаловском сельсовете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</w:t>
            </w:r>
            <w:r>
              <w:rPr/>
              <w:t xml:space="preserve"> Улучшение состояния автомобильных дорог местного значения в границах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02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46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8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460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8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460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8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2</w:t>
            </w:r>
            <w:r>
              <w:rPr>
                <w:bCs/>
                <w:iCs/>
              </w:rPr>
              <w:t>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</w:tr>
      <w:tr>
        <w:trPr>
          <w:trHeight w:val="14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000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ценка недвижимости, признания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000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Улучшение работы в регулировании отношений по муниципальной собственно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градострои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дпрограмма «Реализация отдельных переданных полномоч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отдельных переданных полномочий Чкаловским сельсоветом Пачелмского района Пензе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2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2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 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2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Комплексная программа развития систем коммунальной инфраструктуры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2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Проведение благоустройства населенных пунктов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2</w:t>
            </w:r>
            <w:r>
              <w:rPr>
                <w:bCs/>
                <w:iCs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0</w:t>
            </w: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10</w:t>
            </w: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10</w:t>
            </w:r>
            <w:r>
              <w:rPr>
                <w:bCs/>
                <w:iCs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 Чкаловского сельсовета Пачелмского района Пензенской области «Развитие культуры и поддержка молодежи Чкаловского  сельсовета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</w:t>
            </w:r>
            <w:r>
              <w:rPr>
                <w:bCs/>
                <w:iCs/>
                <w:lang w:val="en-US"/>
              </w:rPr>
              <w:t>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Основное мероприятие «Организация мероприятий по работе с детьми и  молодежью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000</w:t>
            </w:r>
            <w:r>
              <w:rPr>
                <w:bCs/>
                <w:iCs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.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.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работе с детьми и молодеж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2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540.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0,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Реализация отдельных переданных полномоч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5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5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5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105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 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3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Основное мероприятие "Обеспечение соответствия состояния объектов социально-культурной сферы  нормативным требованиям</w:t>
            </w:r>
            <w:r>
              <w:rPr>
                <w:bCs/>
                <w:iCs/>
                <w:sz w:val="16"/>
                <w:szCs w:val="16"/>
              </w:rPr>
              <w:t>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содержание объектов социально- культурой сфе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3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8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3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8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8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3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8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83.</w:t>
            </w:r>
            <w:r>
              <w:rPr/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175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Выполнение обязательств по социальной поддержке отдельных категор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оплаты к пенсиям муниципальных служащи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7.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57.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7.8</w:t>
            </w:r>
          </w:p>
        </w:tc>
      </w:tr>
    </w:tbl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5. Приложение 9 изложить в следующей редакции:</w:t>
      </w:r>
    </w:p>
    <w:p>
      <w:pPr>
        <w:pStyle w:val="TextBody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9</w:t>
      </w:r>
    </w:p>
    <w:p>
      <w:pPr>
        <w:pStyle w:val="TextBody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 решению Комитета ме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моуправления Чкаловского сельсовета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от   27.12.2018              № 03-112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sz w:val="16"/>
          <w:szCs w:val="16"/>
        </w:rPr>
        <w:t xml:space="preserve">              </w:t>
      </w:r>
      <w:r>
        <w:rPr>
          <w:sz w:val="24"/>
        </w:rPr>
        <w:t xml:space="preserve"> </w:t>
      </w:r>
      <w:r>
        <w:rPr>
          <w:b/>
          <w:sz w:val="24"/>
        </w:rPr>
        <w:t>Ведомственная  структура (Вед) расходов бюджета Чкаловского се</w:t>
      </w:r>
      <w:r>
        <w:rPr>
          <w:b/>
          <w:color w:val="000000"/>
          <w:sz w:val="24"/>
        </w:rPr>
        <w:t>льсовета Пачелмского района Пензенской области на 2019 год и  плановый период 2020-2021 годов</w:t>
      </w:r>
      <w:r>
        <w:rPr>
          <w:color w:val="000000"/>
          <w:sz w:val="24"/>
        </w:rPr>
        <w:t>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TextBody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/>
      </w:pPr>
      <w:r>
        <w:rPr/>
        <w:t xml:space="preserve">тыс.руб.               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65"/>
        <w:gridCol w:w="709"/>
        <w:gridCol w:w="850"/>
        <w:gridCol w:w="1283"/>
        <w:gridCol w:w="602"/>
        <w:gridCol w:w="1066"/>
        <w:gridCol w:w="967"/>
        <w:gridCol w:w="966"/>
        <w:gridCol w:w="307"/>
      </w:tblGrid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7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57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07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526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689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89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7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Муниципальная программа Чкаловскогосельсовета Пачелмского района Пензенской области "Развитие муниципального управления в Чкаловском сельсовете Пачелмского района Пензенской области на 2014-</w:t>
            </w:r>
            <w:r>
              <w:rPr>
                <w:bCs/>
                <w:iCs/>
                <w:color w:val="FF0000"/>
              </w:rPr>
              <w:t>2022</w:t>
            </w:r>
            <w:r>
              <w:rPr>
                <w:bCs/>
                <w:iCs/>
              </w:rPr>
              <w:t xml:space="preserve"> г.г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7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Обеспечение деятельности администрации Чкаловского сельсовета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7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7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.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органов местного самоуправления(глава администрации)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09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09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590,</w:t>
            </w: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0.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15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15.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,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1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8.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,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88.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98.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98.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9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22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9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</w:t>
            </w:r>
            <w:r>
              <w:rPr>
                <w:b/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Чкаловского сельсовета 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 Реализация отдельных переданных полномочий»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тдельных переданных полномочий Чкаловским сельсоветом Пачелмского района Пензенской области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ыполнение передаваемых полномочий по организации исполнения бюджета Чкаловского сельсовета Пачелм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04401</w:t>
            </w:r>
            <w:r>
              <w:rPr>
                <w:bCs/>
                <w:iCs/>
              </w:rPr>
              <w:t>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401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401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выборов и местных референдум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6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Резервные фонды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5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полнение других обязатель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Резервные фонды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зервный фонд Администрации Чкаловского  сельсовета Пачелмского района Пензенской обла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1002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11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205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lang w:val="en-US"/>
              </w:rPr>
              <w:t>1</w:t>
            </w:r>
            <w:r>
              <w:rPr>
                <w:b/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Реализация отдельных переданных полномочий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еализация отдельных  переданных полномочий Чкаловским сельсоветом Пачелмского района Пензен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Выполнение передаваемых полномочий </w:t>
            </w:r>
            <w:r>
              <w:rPr/>
              <w:t>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сельсовета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 xml:space="preserve"> Пачелмского района Пензенской области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8021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на 2014-2022 г.г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Реализация отдельных переданных полномочий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</w:t>
            </w:r>
          </w:p>
        </w:tc>
        <w:tc>
          <w:tcPr>
            <w:tcW w:w="3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6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,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6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4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5118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.5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color w:val="000000"/>
              </w:rPr>
              <w:t>Муниципальная программа Чкаловского сельсовета Пачелмского района Пензенской области "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2 годы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0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Пожарная безопасность Чкаловского сельсовета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1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Укрепление системы пожарной безопас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012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79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302.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44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656.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Содержание и ремонт внутрипоселенческих дорог в Чкаловском сельсовете Пачелмского района Пензен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220000</w:t>
            </w:r>
            <w:r>
              <w:rPr>
                <w:bCs/>
                <w:iCs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</w:t>
            </w:r>
            <w:r>
              <w:rPr/>
              <w:t xml:space="preserve"> Улучшение состояния автомобильных дорог местного значения в границах поселения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2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0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42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654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84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42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438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84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42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438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84.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42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438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16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16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16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6.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сельсовета Пачелмского района Пензенской области «Развитие муниципального управления в Чкаловском сельсовете Пачелмского района Пензенской области  на 2014-2022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000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ценка недвижимости, признания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000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сновное мероприятие « Улучшение работы в регулированиеотношений по муниципальной собственности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Мероприятия в области градостроитель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20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04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41</w:t>
            </w:r>
            <w:r>
              <w:rPr>
                <w:bCs/>
                <w:iCs/>
                <w:lang w:val="en-US"/>
              </w:rPr>
              <w:t>01</w:t>
            </w:r>
            <w:r>
              <w:rPr>
                <w:bCs/>
                <w:iCs/>
              </w:rPr>
              <w:t>2040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дпрограмма «Реализация отдельных переданных полномоч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отдельных переданных полномочий Чкаловского сельсовета Пачелмского района Пензе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04401802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"Комплексная программа развития систем коммунальной инфраструктуры Чкаловского  сельсовета Пачелмского района Пензенской област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Проведение благоустройства населенных пунктов Чкаловского сельсовета Пачелмского райолна Пензенской област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личное освещ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2.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Молодежная политика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культуры и поддержка молодежи Чкаловского сельсовета Пачелмского района Пензенской области на 2014-</w:t>
            </w:r>
            <w:r>
              <w:rPr>
                <w:bCs/>
                <w:iCs/>
                <w:color w:val="FF6600"/>
              </w:rPr>
              <w:t>2022</w:t>
            </w:r>
            <w:r>
              <w:rPr>
                <w:bCs/>
                <w:iCs/>
              </w:rPr>
              <w:t xml:space="preserve"> 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Основное мероприятие «Организация мероприятий по работе с детьми и  молодежью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31</w:t>
            </w:r>
            <w:r>
              <w:rPr>
                <w:bCs/>
                <w:iCs/>
                <w:lang w:val="en-US"/>
              </w:rPr>
              <w:t>0</w:t>
            </w: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0000</w:t>
            </w:r>
            <w:r>
              <w:rPr>
                <w:bCs/>
                <w:iCs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работе с детьми и молодежь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2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40.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90.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Реализация отдельных переданных полномоч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Реализация отдельных переданных полномочий Чкаловским сельсоветом Пачелмского района Пензенской област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80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8025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2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40180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9,1</w: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71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культуры, кинематограф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 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Основное мероприятие "Обеспечение соответствия состояния объектов социально-культурной сферы  нормативным требованиям</w:t>
            </w:r>
            <w:r>
              <w:rPr>
                <w:bCs/>
                <w:iCs/>
                <w:sz w:val="16"/>
                <w:szCs w:val="16"/>
              </w:rPr>
              <w:t>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сходы на содержание объектов социально- культурой сфер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58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ЦИАЛЬНАЯ ПОЛИТ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 сельсовете Пачелмского района Пензенской области на 2014-2022 г.г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Выполнение обязательств по социальной поддержке отдельных категорий граждан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Всег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27.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57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7.8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rPr/>
      </w:pPr>
      <w:r>
        <w:rPr/>
        <w:t>1.6. Приложение 10 изложить в следующей редакции :</w:t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/>
      </w:pPr>
      <w:r>
        <w:rPr/>
        <w:t xml:space="preserve"> </w:t>
      </w:r>
      <w:r>
        <w:rPr/>
        <w:t>«Приложение 10</w:t>
      </w:r>
    </w:p>
    <w:p>
      <w:pPr>
        <w:pStyle w:val="Normal"/>
        <w:suppressAutoHyphens w:val="true"/>
        <w:spacing w:lineRule="exact" w:line="240"/>
        <w:jc w:val="right"/>
        <w:rPr/>
      </w:pPr>
      <w:r>
        <w:rPr/>
        <w:t>к решению Комитета местного</w:t>
      </w:r>
    </w:p>
    <w:p>
      <w:pPr>
        <w:pStyle w:val="Normal"/>
        <w:suppressAutoHyphens w:val="true"/>
        <w:spacing w:lineRule="exact" w:line="240"/>
        <w:jc w:val="right"/>
        <w:rPr/>
      </w:pPr>
      <w:r>
        <w:rPr/>
        <w:t xml:space="preserve"> </w:t>
      </w:r>
      <w:r>
        <w:rPr/>
        <w:t>самоуправления  Чкаловскогосельсовета</w:t>
      </w:r>
    </w:p>
    <w:p>
      <w:pPr>
        <w:pStyle w:val="Normal"/>
        <w:suppressAutoHyphens w:val="true"/>
        <w:spacing w:lineRule="exact" w:line="240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от   27.12.2018              № 03-112/2 </w:t>
      </w:r>
    </w:p>
    <w:p>
      <w:pPr>
        <w:pStyle w:val="Normal"/>
        <w:tabs>
          <w:tab w:val="clear" w:pos="708"/>
          <w:tab w:val="left" w:pos="891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ЦСР) (муниципальным программам и непрограммным направлениям деятельности), группам (группам и подгруппам) видов расходов (Вр) классификации расходов бюджета Чкаловского сельсовета Пачелмского района Пензенской области  на 2019 год и плановый период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020 и 2021 годов.</w:t>
      </w:r>
    </w:p>
    <w:p>
      <w:pPr>
        <w:pStyle w:val="TextBody"/>
        <w:jc w:val="right"/>
        <w:rPr/>
      </w:pPr>
      <w:r>
        <w:rPr/>
        <w:t>тыс.руб.</w:t>
      </w:r>
    </w:p>
    <w:tbl>
      <w:tblPr>
        <w:tblW w:w="99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67"/>
        <w:gridCol w:w="352"/>
        <w:gridCol w:w="567"/>
        <w:gridCol w:w="851"/>
        <w:gridCol w:w="708"/>
        <w:gridCol w:w="1066"/>
        <w:gridCol w:w="970"/>
        <w:gridCol w:w="968"/>
        <w:gridCol w:w="239"/>
      </w:tblGrid>
      <w:tr>
        <w:trPr>
          <w:trHeight w:val="435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ЦС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р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умма </w:t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202</w:t>
            </w: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I. МУНИЦИПАЛЬНЫЕ  ПРОГРАММЫ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515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Чкаловского сельсовета Пачелмского района Пензенской области «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 Пачелмского района   Пензенской области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0</w:t>
            </w:r>
            <w:r>
              <w:rPr>
                <w:b/>
                <w:bCs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Подпрограмма «Пожарная безопасность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</w:rPr>
              <w:t>Укрепление системы пожарной безопасности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1867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Чкаловского  сельсовета Пачелмского района Пензенской области "Развитие территории, социальной, коммунальной и инженерной инфраструктуры  Чкаловского сельсовета Пачелмского района  Пензенской области  на 2014-2022 г.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302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692</w:t>
            </w:r>
            <w:r>
              <w:rPr>
                <w:b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704</w:t>
            </w:r>
            <w:r>
              <w:rPr>
                <w:b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ая программа развития систем коммунальной инфраструктуры Чкаловского сельсовета Пачелм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"Проведение благоустройства населенных пунктов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ржание и ремонт внутрипоселенческих дорог в Чкаловском  сельсовете Пачелм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200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Основное мероприятие "Улучшение состояния автомобильных дорог местного значения в границах поселения"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200.</w:t>
            </w:r>
            <w:r>
              <w:rPr>
                <w:lang w:val="en-US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654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Содержание автомобильных дорог и искусственных сооружений на них за счет средств дорожного фонда Чкаловского сельсовета Пачелмского района Пензенской обла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</w:rPr>
              <w:t>Муниципальная программа Чкаловского сельсовета Пачелмского района Пензенской области " Развитие культуры и поддержка молодежи Чкаловского сельсовета Пачелмского района Пензенской области на 2014-2022 г.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594.</w:t>
            </w:r>
            <w:r>
              <w:rPr>
                <w:b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.9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0</w:t>
            </w:r>
            <w:r>
              <w:rPr>
                <w:b/>
                <w:bCs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сновное мероприятие «Организация  мероприятий по работе с детьми и молодежью»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Реализация мероприятий по работе с 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93.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сновное мероприятие «Обеспечение соответствия состояния объектов социально-культурной сферы нормативным требован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содержание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.</w:t>
            </w:r>
            <w:r>
              <w:rPr/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583.</w:t>
            </w:r>
            <w:r>
              <w:rPr>
                <w:bCs/>
                <w:iCs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1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lang w:val="en-US"/>
              </w:rPr>
              <w:t>583.</w:t>
            </w:r>
            <w:r>
              <w:rPr>
                <w:bCs/>
                <w:iCs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1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9.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9.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Подпрограмма « Оценка недвижимости ,признание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2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bCs/>
                <w:iCs/>
              </w:rPr>
              <w:t>Основное мероприятие «Улучшение работы в регулировании отношений по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роприятия в област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«Обеспечение деятельности администрации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2447.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680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680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Основное мероприятие «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447.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80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80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о оплате труда работников  органов  местного самоуправления (глава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Расходы на выплаты по оплате труда работников 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1368.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5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915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Расходы на обеспечение функций 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88.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7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1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98.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98.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Основное мероприятие «Выполнение обязательств по социальной поддержке  отдельных 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Реализация отдельных переданных полномочий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Основное мероприятие «Реализация отдельных переданных   полномочий Чкаловским  сельсоветом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ыполнение передаваемых полномочий 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 сельсовет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Пачелмского района Пензен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Отдельные полномочия по решению вопросов местного значения в сфере градостроительной деятель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ые межбюджетные трансферт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Выполнение передаваемых  полномочий  по организации исполнения бюджета Чкаловского сельсовета Пачелмского района Пензенско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Резервный фонд Администрации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Резервные сред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выборов и местных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522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57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07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2. Настоящее решение вступает в силу на следующий день после дня его официального опубликования .</w:t>
      </w:r>
    </w:p>
    <w:p>
      <w:pPr>
        <w:pStyle w:val="TextBody"/>
        <w:rPr>
          <w:sz w:val="24"/>
        </w:rPr>
      </w:pPr>
      <w:r>
        <w:rPr>
          <w:sz w:val="24"/>
        </w:rPr>
        <w:t>3. Настоящее решение опубликовать в информационном бюллетене «Сельские вести».</w:t>
      </w:r>
    </w:p>
    <w:p>
      <w:pPr>
        <w:pStyle w:val="TextBody"/>
        <w:rPr>
          <w:sz w:val="24"/>
        </w:rPr>
      </w:pPr>
      <w:r>
        <w:rPr>
          <w:sz w:val="24"/>
        </w:rPr>
        <w:t>4. Контроль за настоящим решением возложить на постоянную депутатскую комиссию по бюджетной, налоговой и экономической политик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Чкаловского 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челмского района Пензенской области                                           Л.Ф Шадчнева </w:t>
      </w:r>
    </w:p>
    <w:p>
      <w:pPr>
        <w:pStyle w:val="TextBody"/>
        <w:tabs>
          <w:tab w:val="clear" w:pos="708"/>
          <w:tab w:val="left" w:pos="84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Подзаголовок Знак"/>
    <w:basedOn w:val="Style6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Схема документа Знак"/>
    <w:basedOn w:val="Style6"/>
    <w:qFormat/>
    <w:rPr>
      <w:rFonts w:ascii="Tahoma" w:hAnsi="Tahoma" w:eastAsia="Times New Roman" w:cs="Tahoma"/>
      <w:shd w:fill="000080" w:val="clear"/>
    </w:rPr>
  </w:style>
  <w:style w:type="character" w:styleId="Style14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09:00Z</dcterms:created>
  <dc:creator>администрация</dc:creator>
  <dc:description/>
  <cp:keywords/>
  <dc:language>en-US</dc:language>
  <cp:lastModifiedBy>администрация</cp:lastModifiedBy>
  <dcterms:modified xsi:type="dcterms:W3CDTF">2019-06-19T06:09:00Z</dcterms:modified>
  <cp:revision>2</cp:revision>
  <dc:subject/>
  <dc:title/>
</cp:coreProperties>
</file>